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6295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78" t="7498" r="5174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62955" cy="834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93" t="8282" r="43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7338"/>
          <w:pgMar w:left="1435" w:right="731" w:gutter="0" w:header="0" w:top="1633" w:footer="720" w:bottom="17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учебного процесса, его место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роль в образовательном процессе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Занимательное сольфеджио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мет «Занимательное сольфеджио» теснейшим образом взаимодействует с учебными предметами исполнительской подготовки и историко-теоретической подготовки. Уроки «Занимательное сольфеджио развивают такие музыкальные данные как слух, память, ритм, помогают выявлению творческих задатков учеников, знакомят с теоретическими основами музыкального искусства. Наряду с другими занятиями они способствуют расширению музыкального кругозора, формированию музыкального вкуса, пробуждению любви к музыке. Полученные на уроках «Занимательное сольфеджио» знания и формируемые умения и навыки позволяют использовать их в исполнительской деятельности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направлена, прежде всего, на развитие интересов детей, не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иентированных на дальнейшее профессиональное обучение, но желающих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учить навыки музицирования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общеразвивающую направленность, основывается на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ципе вариативности для различных возрастных категорий детей, обеспечивает развитие творческих способностей, формирует устойчивый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ес к творческой деятельности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рассчитана на четырехлетний срок обучени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возраст детей, приступающих к освоению программы – 7-12 л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 реализации учебного предмета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При реализации программы учебного предмета «Занимательное сольфеджио» со сроком обучения 4(5) лет, продолжительность учебных занятий составляет 35часа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м учебного времени, предусмотренный учебным планом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ой организации на реализацию учебного предмета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учебного предмета «Занимательное сольфеджио» при 4 летнем сроке обучения составляет 140 час, 175 часа при 5-ти летнем сроке обучения. Продолжительность урока – 40 минут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срок обучения – 4 (5) лет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1444"/>
        <w:gridCol w:w="1660"/>
      </w:tblGrid>
      <w:tr>
        <w:trPr>
          <w:trHeight w:val="160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ы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–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399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внеаудиторные зан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 проведения учебных аудиторных занятий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занятий по предмету «Занимательное сольфеджио» – мелкогрупповая, от 4 до 12 человек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и задачи учебного предмета «</w:t>
      </w:r>
      <w:r>
        <w:rPr>
          <w:b/>
          <w:bCs/>
          <w:sz w:val="28"/>
          <w:szCs w:val="28"/>
        </w:rPr>
        <w:t>Занимательное сольфеджио</w:t>
      </w:r>
      <w:r>
        <w:rPr>
          <w:b/>
          <w:bCs/>
          <w:i/>
          <w:iCs/>
          <w:sz w:val="28"/>
          <w:szCs w:val="28"/>
        </w:rPr>
        <w:t>»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Занимательное сольфеджио» направлена на художественно-эстетическое развитие личности учащегося. </w:t>
      </w:r>
    </w:p>
    <w:p>
      <w:pPr>
        <w:pStyle w:val="Default"/>
        <w:spacing w:lineRule="auto" w:line="276"/>
        <w:rPr/>
      </w:pPr>
      <w:r>
        <w:rPr>
          <w:b/>
          <w:bCs/>
          <w:i/>
          <w:i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редмета является формирование музыкальной культуры обучающихся, накопление слухового опыта, воспитание музыкального вкуса, формирование потребности познавательной деятельности и расширение кругозора детей. </w:t>
      </w:r>
    </w:p>
    <w:p>
      <w:pPr>
        <w:pStyle w:val="Default"/>
        <w:spacing w:lineRule="auto" w:line="276"/>
        <w:rPr/>
      </w:pPr>
      <w:r>
        <w:rPr>
          <w:b/>
          <w:bCs/>
          <w:i/>
          <w:iCs/>
          <w:sz w:val="28"/>
          <w:szCs w:val="28"/>
        </w:rPr>
        <w:t xml:space="preserve">Задачами </w:t>
      </w:r>
      <w:r>
        <w:rPr>
          <w:sz w:val="28"/>
          <w:szCs w:val="28"/>
        </w:rPr>
        <w:t xml:space="preserve">предмета являются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формирование комплекса знаний, умений и навыков, направленного на развитие у обучающегося музыкального слуха и памяти, чувства метроритма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оддержать познавательный интерес обучающихся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риобщать обучающихся постигать музыкальное искусство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Ввести личность обучаемого в художественную культуру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Сформировать в нем готовность и способность к самостоятельному духовному постижению художественных ценностей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Способствовать его всестороннему развитию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 программы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ведения о затратах учебного времени, предусмотренного на освоение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чебного предмета «Занимательное сольфеджио»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распределение учебного материала по годам обучения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писание дидактических единиц учебного предмета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требования к уровню подготовки учащихся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формы и методы контроля, система оценок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методическое обеспечение учебного процесс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обучения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ализации задач предмета «Занимательное сольфеджио» используются следующие методы обучения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ловесный (объяснение, рассказ, беседа)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наглядный (показ, демонстрация, наблюдение)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рактический (упражнения воспроизводящие и творческие)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 материально-технических условий реализации учебного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а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условия, необходимые для реализации учебного предмета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беспечение доступом каждого обучающегося к библиотечным фонда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аглядный материал - карточки с римскими цифрами, обозначающими ступени, «лесенка», изображающая строение мажорной и минорной гаммы,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уховному постижению художественных ценностей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пособствовать его всестороннему развитию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 программы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следующие разделы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ведения о затратах учебного времени, предусмотренного на освоение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чебного предмета «Занимательное сольфеджио»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распределение учебного материала по годам обучения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писание дидактических единиц учебного предмета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требования к уровню подготовки учащихся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формы и методы контроля, система оценок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методическое обеспечение учебного процесс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направлениями строится основной раздел программы «Содержание учебного предмета»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обучения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ализации задач предмета «Занимательное сольфеджио» используются следующие методы обучения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словесный (объяснение, рассказ, беседа)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наглядный (показ, демонстрация, наблюдение)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рактический (упражнения воспроизводящие и творческие)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ание материально-технических условий реализации учебного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а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условия, необходимые для реализации учебного предмета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беспечение доступом каждого обучающегося к библиотечным фонда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наглядный материал - карточки с римскими цифрами, обозначающими ступени, «лесенка», изображающая строение мажорной и минорной гаммы,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арточки с названиями интервалов и аккордов, плакаты с информацией по основным теоретическим сведения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беспечение обучающихся основной учебной литературо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аудитории, предназначенные для реализации учебного предмета «Беседы о музыке», оснащаются пианино, звукотехническим оборудованием, видеооборудованием, учебной мебелью (досками, столами, стульями, стеллажами, шкафами) и оформляются наглядными пособиями, имеют звукоизоляцию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ОДЕРЖАНИЕ УЧЕБНОГО ПРЕДМ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по предмету «Занимательное сольфеджио» рассчитана на 3 года обучения. В программе учтен принцип систематического и последовательного обучения. Последовательность в обучении поможет учащимся применять полученные знания и умения в изучении нового материала. Программу наполняют темы, составленные с учетом возрастных возможностей детей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умений и навыков происходит постепенно. </w:t>
      </w:r>
    </w:p>
    <w:p>
      <w:pPr>
        <w:pStyle w:val="Default"/>
        <w:spacing w:lineRule="auto" w:line="276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before="24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  <w:r>
        <w:rPr/>
        <w:t xml:space="preserve">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50"/>
        <w:gridCol w:w="1677"/>
        <w:gridCol w:w="1602"/>
        <w:gridCol w:w="1864"/>
        <w:gridCol w:w="1398"/>
      </w:tblGrid>
      <w:tr>
        <w:trPr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</w:tr>
      <w:tr>
        <w:trPr>
          <w:trHeight w:val="697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звуков. Громкость звука.Клавиату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ное письмо. Длинные и короткие звуки. Двудольная метрическая пульсация.Пауз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и нот. Трехдольная метрическая пульсация.Реприз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2/4. Такт. Сильная и слабая доля. Акцен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ческий диктант. Дирижирование в размере 2/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ез. Бем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3/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акт четверть, две восьмые в размере 2/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ижирование в размере 3/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ажор. Тоника. Устойчивые и неустойчивые ступен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 минор. Сопоставление мажора и мино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тервала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ккато, легато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мажо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 мажо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ый контро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6"/>
        <w:gridCol w:w="1617"/>
        <w:gridCol w:w="1602"/>
        <w:gridCol w:w="1866"/>
        <w:gridCol w:w="1399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</w:tr>
      <w:tr>
        <w:trPr>
          <w:trHeight w:val="69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класс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ажор. Вводные звуки. Разрешение неустойчивых ступене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ь Соль маж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ь Фа маж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акт восьмая, две восьмых в размер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акт четверть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е 3/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ч.1, б.2, м.2, б.3, м.3, ч.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ч.4, ч.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ритмические групп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ур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ь 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ь 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ь 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четы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надцатые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д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кущий контрол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четверть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ой и восьм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венц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(повто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денн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уро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3 класс</w:t>
      </w:r>
    </w:p>
    <w:p>
      <w:pPr>
        <w:pStyle w:val="Normal"/>
        <w:shd w:fill="FFFFFF" w:val="clear"/>
        <w:spacing w:before="0" w:after="0"/>
        <w:ind w:left="469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iCs/>
          <w:spacing w:val="-7"/>
          <w:sz w:val="30"/>
          <w:szCs w:val="30"/>
        </w:rPr>
        <w:t>Таблица 4</w:t>
      </w:r>
    </w:p>
    <w:p>
      <w:pPr>
        <w:pStyle w:val="Normal"/>
        <w:spacing w:lineRule="exact" w:line="1" w:before="0" w:after="149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72"/>
        <w:gridCol w:w="1701"/>
        <w:gridCol w:w="1561"/>
        <w:gridCol w:w="1843"/>
        <w:gridCol w:w="1387"/>
        <w:gridCol w:w="28"/>
      </w:tblGrid>
      <w:tr>
        <w:trPr>
          <w:trHeight w:val="778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териала 2 кла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ри вида минор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нальность Ре маж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нальность си мин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right="38" w:hanging="29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итм восьмая и дв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шестнадцат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итм дв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шестнадцатых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сьм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еменный л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right="38" w:hanging="29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right="38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рчески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9" w:right="38" w:hanging="29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ональности Си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емоль мажор и сол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тервалы в лад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(м.2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ращ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терв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лавные трезвуч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8"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тро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р 3/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ращ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резвуч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вто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Промежуточный контр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тро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240" w:after="0"/>
        <w:ind w:left="46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4 класс</w:t>
      </w:r>
    </w:p>
    <w:p>
      <w:pPr>
        <w:pStyle w:val="Normal"/>
        <w:shd w:fill="FFFFFF" w:val="clear"/>
        <w:spacing w:before="0" w:after="0"/>
        <w:ind w:left="8242" w:hanging="50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</w:rPr>
        <w:t>Таблица 5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714"/>
        <w:gridCol w:w="1559"/>
        <w:gridCol w:w="1559"/>
        <w:gridCol w:w="1843"/>
        <w:gridCol w:w="1378"/>
      </w:tblGrid>
      <w:tr>
        <w:trPr>
          <w:trHeight w:val="405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</w:tr>
      <w:tr>
        <w:trPr>
          <w:trHeight w:val="778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</w:tr>
      <w:tr>
        <w:trPr>
          <w:trHeight w:val="7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и инструментальная группир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8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: сексты, септи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ирный рит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трезвучия ла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5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о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0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альности Ля мажор и фа-диез мин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9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тоны на IV и на VII (повышенной) ст. в мажоре и гарм. мино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1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нальность Ми-бемоль мажор,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моль мажор, 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мин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6/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5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антовый септаккорд в мажоре и гармоническом мино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нтерв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трезвучий Т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1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ы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6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6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5 класс</w:t>
      </w:r>
    </w:p>
    <w:p>
      <w:pPr>
        <w:pStyle w:val="Normal"/>
        <w:shd w:fill="FFFFFF" w:val="clear"/>
        <w:spacing w:before="0" w:after="0"/>
        <w:ind w:left="8246" w:hanging="104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spacing w:val="-5"/>
          <w:sz w:val="30"/>
          <w:szCs w:val="30"/>
        </w:rPr>
        <w:t>Таблица 6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2652"/>
        <w:gridCol w:w="1696"/>
        <w:gridCol w:w="1545"/>
        <w:gridCol w:w="1819"/>
        <w:gridCol w:w="1360"/>
      </w:tblGrid>
      <w:tr>
        <w:trPr>
          <w:trHeight w:val="368" w:hRule="exac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го занятия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ремени (в часах)</w:t>
            </w:r>
          </w:p>
        </w:tc>
      </w:tr>
      <w:tr>
        <w:trPr>
          <w:trHeight w:val="778" w:hRule="exac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учеб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2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ые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</w:tr>
      <w:tr>
        <w:trPr>
          <w:trHeight w:val="654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2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атериала 4 класс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96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1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минантово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резвучие с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ращениями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решениям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98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итмическая групп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тверть с точкой и две шестнадцаты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83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96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2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доминантово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резвучие с обращениями и разрешениями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939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5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ритонов н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тупенях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ажоре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рмоническ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нор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22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меньшенно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резвучие 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тупени в мажоре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рмоническ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инор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55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5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ворческий 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1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ональности М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ажор, до-диез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нор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0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1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личные виды синкоп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266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строен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ажорных и минор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резвучий, секстаккордов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квартсекстаккорд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звук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0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Текущий конт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7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ональностиЛя -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бемоль мажор, ф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минор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9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86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уквенные обозначени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ональност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46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7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иод, предложения, фраз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втор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92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Промежуточный контроль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01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нтро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8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р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8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кзаме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4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учебного материала по года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 низкие звуки, регист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ряд, гамма, ступени, вводные зву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овое обозначение ступен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и неустойчив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ика, тоническое трезвучие, аккор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 и мин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, полут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з, бемо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мажорной г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и До мажор, Соль мажор, Фа мажор, ля мин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продвинутых групп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зна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пичный и басовый клю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н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вал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(2/4, 3/4, для подвинутых групп - 4/4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и – восьмые, четверти, половинная, цел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, тактовая ч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ая до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ак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(восьмая, четвертная, для подвинутых групп – половинная, цела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, гармонический, мелодический вид минора(для продвинутых групп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и Ля минор, ми минор, ре мин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хор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а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ы (ч.1, м.2, б.2, м.3, б.3, ч.4, ч.5, ч.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, фра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венц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длительности: целая, четверть с точкой и восьмая, четыре шестнадцат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акт восьмая и две восьмы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ы (половинная, цела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ые тон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тональности до двух знаков в ключ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й ла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интерв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ы в ладу до квинты включи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тупени ла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резвуч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группы восьмая и две шестнадцатых, восьмая и четверть в размерах 2/4, 3/4, 4/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3/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и до 3 знаков в ключ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звучия главных ступеней - тоника, субдоминанта, домина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трезвучия – секстаккорд, квартсекстаккор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ты.Септи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овый септаккор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тон, увеличенная кварта, уменьшенная кви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ирный рит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оп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о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6/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альности до 4 знаков в ключ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енные обозначения тонально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и разрешения главных трезвуч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т звука мажорных и минорных трезвучий, секстаккордов, квартсекстакк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антовый септаккор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меньшенное трезвучие в мажоре и гармоническом мино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четверть с точкой и две шестнадцат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синкоп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, предложение, фраза, каденц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Требования к уровню подготовки учащихс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нный раздел содержит перечень знаний, умений и навыков, приобретение которых обеспечивает программа по учебному предмету «Занимательное сольфеджио»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ервичные теоретические зна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звуковысотного музыкального слуха и памяти, чувства лада, метроритм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ервичных знаний, умений и навыков, отражающий наличие у обучающегося художественного вкус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мение осуществлять первичный анализ элементов музыкального языка (исполнение на инструменте, запись по слуху и т.п.)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Формы и методы контроля, система оценок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ттестация: цели, виды, форма, содержание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нтроль знаний, умений, навыков учащихся обеспечивает оперативное управление учебным процессом и выполняет обучающую, проверочную, воспитательную и корректирующую функции. Разнообразные формы контроля успеваемости учащихся позволяют объективно оценить успешность и качество образовательного процесс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контроля успеваемости по предмету являются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текущий контроль успеваемости учащихся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промежуточная аттестация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итоговая аттестация.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Текущая аттестация проводится с целью контроля за качеством освоения какого-либо раздела учебного материала предмета и направлена на поддержание учебной дисциплины, выявление отношения к предмету, на ответственную организацию домашних занятий и может носить стимулирующий характ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регулярно преподавателем, отметки выставляются в журнал и дневник учащегося. В них учитываются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отношение ученика к занятиям, его старание, прилежность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качество выполнения домашних заданий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инициативность и проявление самостоятельности - как на уроке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ак и во время домашней работы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· темпы продвижения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текущего контроля выводятся четвертные оценк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определяет успешность развития учащегося и степень освоения им учебных задач на данном этапе. Наиболее распространенными формами промежуточной аттестации являются контрольные уроки, тесты для фронтального опроса, позволяющие мобильно и в полной мере выявить уровень знаний учащихся. В качестве более глубокой проверки знаний рекомендовано использовать такие формы работы, как письменная работа, устные ответы, открытые занятия, участие в конкурсах.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Итоговая аттестация проводится в форме контрольного урока, в виде письменной работы. При прохождении итоговой аттестации выпускник должен продемонстрировать знания, умения и навыки в соответствии с программными требованиями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оценки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качества подготовки учащегося позволяют определить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ровень освоения материала, предусмотренного учебной программой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5 («отлично») - содержательный и грамотный (с позиции русского языка) устный или письменный ответ с верным изложением факт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очное определение на слух тематического материала пройденных сочинений. Свободное ориентирование в определенных эпохах (историческом контексте, других видах искусств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 («хорошо») - устный или письменный ответ, содержащий не более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-3 незначительных ошибок. Определение на слух тематического материала также содержит 2-3 неточности негрубого характера или 1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рубую ошибку и 1 незначительную. Ориентирование в историческом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нтексте может вызывать небольшое затруднение, требовать время н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мышление, но в итоге дается необходимый ответ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 («удовлетворительно») - устный или письменный ответ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держащий 3 грубые ошибки или 4-5 незначительных. В определении н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ух тематического материала допускаются: 3 грубые ошибки или 4-5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значительные. В целом ответ производит впечатление поверхностное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что говорит о недостаточно качественной или непродолжительной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дготовке обучающегося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 («неудовлетворительно») - большая часть устного или письменного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вета неверна; в определении на слух тематического материала более 70%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ветов ошибочны. Обучающийся слабо представляет себе эпохи, стилевые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правления, другие виды искусства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V. МЕТОДИЧЕСКОЕ ОБЕСПЕЧЕНИЕ УЧЕБНОГО ПРОЦЕСС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нятия по предмету «Занимательное сольфеджио» проводятся в сформированных группах от 4 до 12 человек (мелкогрупповые занятия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класс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онационны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ыработка равномерного дыхания, умения распределять его на музыкальную фразу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уховое осознание чистой интонац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есен-упражнений из 2-3-х соседних звуков с постепенным расширением диапазона и усложнением (с ручными знаками, с названиями нот, на слоги и т.д. по выбору педагога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трезвучия с разной последовательностью звук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мажорного и минорного трезвучия от звук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льфеджирование, чтение с лист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несложных песен с текстом, с сопровождением и без сопровождения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выученных песен от разных звуков, в пройденных тональностях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ростых мелодий по нотам, с названием нот и тактированием (мелодии включают поступенное движение вверх и вниз, повторяющиеся звуки, скачки на тонику, ритмические длительности - четверть, две восьмые, половинная) в размер 2/4, половинная с точкой в размере 3/4, целая в размере 4/4, затакт четверть, две восьмые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елодий с названием нот и тактированием наизусть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вторение данного ритмического рисунка условно выбранными слогами, простукивание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стукивание, повторение слогами ритмического рисунка прослушанной мелод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стукивание, исполнение на слоги записанного ритмического рисунка (использование ритмических карточек, таблиц на усмотрение педагога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знавание мелодии по ритмическому рисунку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работка размеров 2/4, ¾ различных ритмических групп с восьмыми, четвертями, половинным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выки тактирования и дирижирования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нятие «ритмическое остинато». Исполнение простого ритмического остинато на основе элементарных ритмоформул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итмического остинато как аккомпанемента к выученным песням (возможно с использованием шумовых ударных инструментов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нение простейших ритмических партитур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льмизация музыкальных пример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овой анализ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 осознание в прослушанном музыкальном примере лада, размера, сильных и слабых долей, темпа, количества фраз, структуры.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Определение на слух различных мелодических оборотов, включающих в себя поступенное движение вверх и вниз, повторение звука, скачки на устойчивые звуки. Определение на слух отдельных ступеней л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мажорного и минорного трезвучий в мелодическом и гармоническом звучании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диктант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бота над развитием музыкальной памяти и внутреннего слух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е упражнения к диктанту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оминание без предварительного пропевания небольшой фразы и воспроизведение ее на нейтральный слог или с текстом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стные диктанты, воспроизведение на слоги или с названием нот небольших попевок после проигрывания (с тактированием или без);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спитание навыков нотного письм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ись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накомых, ранее выученных мелодий, предварительно спетых с названием звуков, ритмического рисунка мелодии,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лодий в объеме 2-4 тактов в пройденных тональностях с использованием пройденных мелодических оборотов и ритмических фигур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ворческие зада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певание мелодии на нейтральный слог, с названием звук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мпровизация простейших мелодий на заданный текст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мпровизация простейшего ритмического аккомпанемента к проработанным мелодиям. Импровизация и сочинение мелодии на заданный ритмический рисунок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ись сочиненных мелодий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класс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онационны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гамм (мажорной, минорной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ние в мажоре и миноре тонического трезвучия, отдельных ступеней, мелодических оборотов, включающих опевания, скачки на устойчивые ступени (по ручным знакам, цифровке, таблице на усмотрение педагога)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ройденных интервалов на ступенях гаммы (м.2, б.2, м.3, б.3, устойчивые ч.4 ,ч.5, ч.8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ройденных интервалов (терции, кварты, квинты, октавы) двухголосно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ростейших секвенций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льфеджирование, чтение с лист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несложных песен с текстом, выученных на слух (с сопровождением фортепиано и без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учивание по нотам мелодий в пройденных тональностях, в размерах 2/4, 3/4, 4/4 с дирижирование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ранспонирование выученных мелодий в пройденные тональност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с листа простых мелодий с названием нот или на нейтральный слог, с дирижирование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простых двухголосных примеров группами, с игрой одного из голос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вторение данного ритмического рисунка на слог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стукивание ритмического рисунка по слуху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стукивание ритмического рисунка исполненной мелод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стукивание ритмического рисунка по записи, по карточкам и т.д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ирижирование в размерах 2/4, 3/4, 4/4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е фигуры четверть с точкой и восьмая, четыре шестнадцатых, в продвинутых группах - восьмая и две шестнадцатых, две шестнадцатых и восьмая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й аккомпанемент к выученным мелодия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ое остинато, ритмические партитур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льмизация нотных пример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диктант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овой анализ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 осознание лада (мажор, минор), размера, особенностей структуры, ритма в прослушанном музыкальном построен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мелодических оборотов, включающих движение по звукам тонического трезвучия, опевание устойчивых ступеней, разрешения неустойчивых ступеней в устойчивые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пройденных интервалов в гармоническом и мелодическом звучан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мажорного и минорного трезвучия в гармоническом и мелодическом звучан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диктант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должение работы над развитием музыкальной памяти и внутреннего слуха (устные диктанты, запись выученных мелодий по памяти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исьменный диктант в объеме 4-8 тактов с предварительным разбором, в пройденных тональностях, включающий знакомые мелодические и ритмические обороты, затакты (две восьмые, четверть, восьмая), паузы четвертные, восьмые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ись мелодий, подобранных на фортепиано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ворческие зада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сочинение мелодии (на нейтральный слог, с названием звуков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чинение мелодических вариантов фраз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чинение мелодии на заданный рит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чинение мелодии на заданный текст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оминание запись сочиненных мелод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баса к мелоди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онационные упраж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ажорных гамм до 3-х знаков в ключе, минорных гамм (три вида) до 3-х знаков в ключ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тетрахордов пройденных гамм, устойчивых и неустойчивых ступеней с разрешением, опевание устойчивых ступ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еквенций с использованием прорабатываемых мелодических оборо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ройденных интервалов двухголос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ажорного и минорного трезвуч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ьфеджирование, пение с ли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о нотам мелодий, включающих прорабатываемые мелодические и ритмические обороты, в пройденных тональностях, в размерах 2/4, ¾, 4/4, 3/8 с дирижир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елодий, выученных наизу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нирование выученных мелодий в пройденные тон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листа несложных мелод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двухголо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мические упраж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ритмические фигуры в пройденных размерах 2/4, 3/4, 4/4 (восьмая и две шестнадцатых, две шестнадцатых и восьма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3/8, основные ритмические фиг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записанного ритмического рисунка простукиванием (с дирижирование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 прослушанном музыкальном постро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дикта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ыученных мелодий с собственным ритмическим аккомпанем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итмических партитур, ритмического остина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ритмические фигуры в размере 2/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акты восьмая, две восьмые, три восьм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ховой анали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нных мелодических оборотов (движение по звукам трезвучия и его обращений, скачки на пройденные интервалы, опевания устойчивых ступеней, остановки на V, II ступенях и т.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нных интервалов, взятых отдельно в мелодическом и гармоническом звучании (в ладу, от зву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ого и минорного трезвучия, взятого от зву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дикт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ормы устного дикта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ыученных мелод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диктант в пройденных тональностях, в объеме 8 тактов, включающ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енные мелодические обороты (движение по звукам трезвучия и его обращений, скачки на пройденные интервалы, опевания устойчивых ступеней, остановки на V, II ступенях и т.д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группы восьмая и две шестнадцатых, две шестнадцатых и восьмая в размерах 2/4, 3/ 4, 4/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акты восьмая, две восьмые, три восьмые в размерах 2/4, 3/4, 4/4; паузы - восьмы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е упраж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мелодии на заданный рит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мелодии на заданный текс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мелодии с использованием интонаций пройденных интервалов, аккор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ритмического аккомпане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ответного (второго) пред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второго голоса к заданной мелод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баса к заданной мелод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аккомпанемента к мелодии из предложенных аккордов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 xml:space="preserve">класс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онационны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мажорных и минорных гамм (три вида минора), отдельных тетрахордов. Пение тонических трезвучий с обращениями. Пение главных трезвучий лада с разрешениями. Пение устойчивых и неустойчивых звуков с разрешениями, опеваний. Пение диатонических секвенций с использованием пройденных мелодических и ритмических оборотов. Пение пройденных интервалов на ступенях тональности и от звука вверх и вниз. Пение интервалов двухголосно. Пение мажорного и минорного трезвучия трёхголосно. Пение доминантового септаккорда с разрешением в мажоре и гармоническом миноре. Пение диатонических секвенций, включающих пройденные оборот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льфеджирование и чтение с листа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в пройденных тональностях более сложных песен, выученных на слух и по нотам, с названием звуков и с текстом, включающих основные изученные интонационные обороты и ритмические фигуры, с дирижирование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ение с листа мелодий в пройденных тональностях, включающих движение по звукам тонического трезвучия и его обращений, движение по звукам главных трезвучий лада, доминантового септаккорда, скачки на пройденные интервал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учивание и пение по нотам двухголосных примеров группами, дуэтом, с одновременной игрой второго голоса на фортепиа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нирование выученных мелодий в пройденные тональности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итмические упражне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е упражнения с использованием пройденных длительностей: простукивание ритмического рисунка по нотной записи, по слуху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е фигуры восьмая и две шестнадцатых, две шестнадцатых и восьмая, пунктирный ритм в размерах 2/4, 3/4, 4/4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мер 3/8, основные ритмические фигур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такты восьмая, две восьмые, три восьмые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й аккомпанемент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ое остинато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е партитур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итмические диктант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овой анализ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лада, размера, структуры, ритмических особенностей, знакомых мелодических оборотов в прослушанном музыкальном построени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интервалов в гармоническом и мелодическом звучании от звука, в ладу, последовательностей в ладу из 3 интервалов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мажорного и минорного трезвучия и его обращений в гармоническом и мелодическом звучании, взятых от звук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ение на слух функциональной краски главных трезвучий, доминантового септаккорда в пройденных тональностях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ый диктант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азличные формы устного диктанта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пись выученных мелод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диктант в пройденных тональностях, в объеме 4-8 тактов, включающий знакомые мелодические обороты, ритмические фигуры, затакты, в размерах 2/4, 3/4, 4/4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ворческие задания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мпровизация и сочинение мелодий на заданный ритм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мпровизация и сочинение мелодий на данный текст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мпровизация и сочинение второго предложения (с повтором начала, в параллельной тональности)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чинение мелодии с использованием изученных мелодических и ритмических оборотов, в пройденных размерах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бор аккомпанемента из предложенных аккор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онационные упражн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гамм до 5 знаков, отдельных ступеней, мелодических оборо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ройденных интервалов в тональности и от зв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трезвучий главных ступеней с обращениями и разрешен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ажорного и минорного квартсекстаккорда от зв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доминантового септаккорда от звука с разрешением в две тон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оследовательностей интервалов (мелодически и двухголосн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одного из голосов в двухголосных упражнениях с проигрыванием второго голоса на фортепиа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оследовательностей аккордов (мелодически, группами, с одновременной игрой на фортепиан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одноголосных секвен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двухголосных диатонических секвенций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ьфеджирование, чтение с лис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выученных мелодий по нотам в пройденных тональностях и размерах с более сложными мелодическими и ритмическими оборот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листа мелодий в пройденных тональностях и размерах, включающих интонации тритонов, движение по звукам главных аккордов, доминантового септаккорда, уменьшенного трезвуч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двухголосных примеров с большей самостоятельностью каждого голоса (в ансамбле и с проигрыванием одного из голосов на фортепиан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листа канонов и несложных двухголосных приме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нирование выученных мелод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тмические упражн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укивание записанного ритмического рисунка в пройденных размер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 прослушанном музыкальном постро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четверть с точкой и две шестнадцатых в размерах 2/4, 3/4, 4/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дирижерским жестом в размере 6/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ижирование в простых размерах при пении двухголосия с собственным аккомпанемен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лодий с ритмическим аккомпанемен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голосные ритмические упражнения группами и индивидуально (двумя рука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еские диктан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мизация выученных примеров и с 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ховой анализ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и осознание в прослушанном музыкальном построении его формы (период, предложения, фразы, секвенции, каден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и осознание мелодических оборотов, включающих движение по звукам обращений главных трезвучий, уменьшенному трезвучию, скачки на трит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интервалов в мелодическом и гармоническом звучании вне тон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 слух последовательности интервалов в пройденных тональностях (до 6 интервалов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аккордов в мелодическом и гармоническом звучании вне тон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 слух последовательности из аккордов в пройденных тональностях (до 6 аккордов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диктан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ормы устного дикта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мелодий по памя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диктант в пройденных тональностях в объеме 8 тактов, включающих пройденные мелодические обороты, скачки на пройденные интервалы, движение по звукам пройденных аккордов, изученные ритмические фиг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ворческие за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сочинение мелодий различного характера и жан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сочинение мелодий с использованием интонаций пройденных интервалов, движением по звукам пройденных аккор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сочинение мелодий на заданный рит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сочинение мелодий с использованием изученных ритмических фигу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 и сочинение подголо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аккомпанемента к выученным мелодиям с использованием пройденных аккордов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. Список учебно-методической литературы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Баева Н., Зебряк Т. Сольфеджио 1 -2 класс. «Кифара», 2006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Давыдова Е., Запорожец С. Сольфеджио. 3 класс. М. «Музыка», 1993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Калинина Г. Рабочие тетради по сольфеджио 1-3 классы. М. 2000200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Калмыков Б., Фридкин Г. Сольфеджио. Часть 1. Одноголосие. М. Музыка, 1971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Калмыков Б., Фридкин Г. Сольфеджио. Часть 2. Двухголосие. М. Музыка, 1970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Фридкин Г. Чтение с листа на уроках сольфеджио. М., 1982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Быканова Е. Стоклицкая Т. Музыкальные диктанты 1-4 классы. ДМШ. М., 1979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Музыкальные диктанты для детской музыкальной школы (сост. Ж.Металлиди, А.Перцовская). М. СПб. «Музыка», 1995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Русяева И. Одноголосные диктанты. М., 1999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Давыдова Е. Сольфеджио. 3 класс. ДМШ Методическое пособие. М., «Музыка», 197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Котляревская-Крафт М. Методическое пособие по сольфеджио для подготовительных групп, Л. Музыка, 19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Котляревская-Крафт М. Сольфеджио (домашние задания), Л. Музыка, 1986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sectPr>
      <w:footerReference w:type="default" r:id="rId7"/>
      <w:type w:val="nextPage"/>
      <w:pgSz w:w="11906" w:h="17338"/>
      <w:pgMar w:left="1434" w:right="734" w:gutter="0" w:header="0" w:top="1632" w:footer="720" w:bottom="1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31"/>
      <w:szCs w:val="31"/>
      <w:shd w:fill="FFFFFF" w:val="clear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7" w:before="0" w:after="1260"/>
      <w:ind w:firstLine="709"/>
    </w:pPr>
    <w:rPr>
      <w:rFonts w:eastAsia="Times New Roman"/>
      <w:color w:val="000000"/>
      <w:sz w:val="31"/>
      <w:szCs w:val="31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14:00Z</dcterms:created>
  <dc:creator>Егор</dc:creator>
  <dc:description/>
  <cp:keywords/>
  <dc:language>en-US</dc:language>
  <cp:lastModifiedBy>Windows User</cp:lastModifiedBy>
  <cp:lastPrinted>2019-11-28T12:29:00Z</cp:lastPrinted>
  <dcterms:modified xsi:type="dcterms:W3CDTF">2019-11-28T13:13:00Z</dcterms:modified>
  <cp:revision>54</cp:revision>
  <dc:subject/>
  <dc:title/>
</cp:coreProperties>
</file>