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81370" cy="889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80" t="5611" r="9426" b="5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drawing>
          <wp:inline distT="0" distB="0" distL="0" distR="0">
            <wp:extent cx="5975985" cy="838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20" t="5703" r="4092" b="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6188"/>
        <w:gridCol w:w="1221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учебного предмета. Форма и методы обуч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чебный план. Содержание учебного предме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учебного времени по предмету </w:t>
            </w:r>
            <w:r>
              <w:rPr>
                <w:rStyle w:val="FontStyle110"/>
                <w:b w:val="false"/>
                <w:sz w:val="28"/>
                <w:szCs w:val="28"/>
              </w:rPr>
              <w:t xml:space="preserve">«Основы музыкального исполнительства (фортепиано)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ематический план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требования по класса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, система оценок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тестация: цели, виды, форма, содерж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ерии оце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програм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словиям реализации программ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реподавателя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ки рекомендуемой нотной литера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1. 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учебного предмета «Музыкальный инструмент (фортепиано)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фортепиано в детских школах искус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тепиано является одним из самых популярных музыкаль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струментов, используемых в профессиональной и в любитель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ой практи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агаемая программа рассчитана на 4 (5)- летний срок об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раст детей, приступающих к освоению программы, 7-12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риближение обучения игре на фортепиано к запросам учащихся и их родителей: овладение музыкальным инструментом с целью применить свои знания после окончания музыкальной школы, культурное и творческое развитие ребён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ельная нагрузка по предмету «Музыкальный инструмент (фортепиано)» составляет 2 часа в неделю. Занятия проходят в индивидуальной (специальность) форме. В целях формирования навыков ансамблевого музицирования объем недельной нагрузки может быть увеличен на 1 час в неделю (мелкогрупповой ансамбль - от 2-х человек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ой частью музыкального развития учащихся является работа над ансамблевыми произведениями. Первоначальные навыки игры в ансамбле ученик должен приобретать с первых шагов обучения в музыкальной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евое музицирование доставляет большое удовольствие ученикам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им уже на первом этапе обучения почувствовать себ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нтами. А позитивные эмоции всегда являются серьезным стимулом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х музы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тепиано – это солирующий и аккомпанирующий инструмент, поэтому пользуется большой популярностью и любовью у детей и взрослых.  . Пианисты - солисты учатся посредством музыкальных звуков выражать свои чувства и рисовать музыкальные художественные образы. Разнообразный фортепианный репертуар включает музыку разных стилей и эпох, в том числе, классическую, популярную, джазовую. Как концертмейстеры, ученики могут использовать сборники песен (бардовская песня, старинные и современные романсы, песни из кинофильмов и мультфильмов и много другого интересного музыкального материала). Чаще всего именно эти возможности являются мотивацией для начала обучения игре на фортепиано. Подбор репертуара производится с учетом интересов учащего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едполагает проведение итоговой аттестации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е исполнения сольной программы (выпускного экзамена). Возмож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формы итоговой аттестации. При выборе той или иной фор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я обучения образовательная организация вправе применя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ок реализации программы учебного предмета «Музыкальны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струмент (фортепиано)» 4 (5) года.  Продолжительность учебных занятий с 1 по 4 (5) годы обучения составляет 35 недель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учебного предме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 методы обуч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учебного предмета является развитие творческ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ей и индивидуальности учащегося, овладение знаниями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ми о фортепианном исполнительстве, формирование практических умений и навыков игры на фортепиан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мета «Музыкальный инструмент (фортепиано)»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знакомление детей с фортепиано, исполнительскими возможностями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м приемов иг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ние навыков игры на музыкальном инструмент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ретение знаний в области музыкальной грамо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ретение знаний в области истории музыкаль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формирование понятий о музыкальных стилях и жанра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спитание у детей трудолюбия, усидчивости, терпе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спитание стремления к практическому использованию знаний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й, приобретенных на занятиях, в быту, в досуговой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олжно соединять в себе два главных и взаимосвязан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. Одно из них – формирование игровых навыков и прием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исполнительского аппарата. Второе - развитие практически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 музицирования на фортепиано, в том числе, аккомпанирования и  подбора по слуху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специальности (фортепиано) проводятся в индивидуальной форме (урок 2 раза в неделю по 40 минут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и мелкогрупповая формы занятий позволяю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ю построить процесс обучения в соответствии с принцип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ого и индивидуального подход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обучени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и реализации задач предм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следующие методы обу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овесный (объяснение, беседа, рассказ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глядный (показ, наблюдение, демонстрация приемов работ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(освоение приемов игры на инструмент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ый (подбор ассоциаций, образов, художествен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печатления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ый 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учебного предм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89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6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br/>
            </w:r>
            <w:r>
              <w:rPr>
                <w:sz w:val="28"/>
                <w:szCs w:val="28"/>
                <w:u w:val="single"/>
              </w:rPr>
              <w:t>Работа над полифоническими произведениями</w:t>
              <w:br/>
            </w:r>
          </w:p>
        </w:tc>
        <w:tc>
          <w:tcPr>
            <w:tcW w:w="6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полифонических произведений, знакомство с образцами старинной клавирной музыки. Развитие слуха и полифонического мышления ученика. Его умение ориентироваться в многоголосной фактуре. Владение многообразным туше звука. </w:t>
              <w:br/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над произведениями крупной фор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роизведений крупной формы (Сонатины, Сонаты, Рондо, Вариации). Воспитание внимания ученика к качеству звуковой, ритмической и динамической стороны исполнения. Навыков исполнения аккомпанемента различного вида, навыков игры легато, разнообразного фортепианного туше, способов решения стилистических и исполнительских задач. Сочетание навыков, полученных в результате работы над пьесами, этюдами, полифоническими произведени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над этюдам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ние различными видами техники исполнения на фортепиано: мелкая, крупная, аккордовая, октавная и т.д. техника. Умение использовать художественно оправданные технические приемы. </w:t>
              <w:br/>
              <w:br/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бота над произведениями малой формы.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антиленой, образными произведениями. Использование всех видов техники и полифонии, различных видов фортепианного туше.   Развитие творческих способностей, фантазии. Воплощение художественного замысла ав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ение с лист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быстро ориентироваться в тексте для цельного охвата всего музыкального произведения.  Грамотно прочитать нотный текст. Умение правильно донести характер и содержание музыкального произведения, видеть текст на 1-2 такта впере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амостоятельная работа учащихс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его задания, посещение учреждений культуры (филармоний, театров, концертных залов, музеев и др.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творческих мероприятиях и культурно-просветительской деятельности образовательного учреждения в течение всего периода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2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учебного предмета «Музыкальный инструмент (фортепиано)» со сроком обучения 4/5 лет продолжительность учебных занятий с первого по пятый годы обучения составляет 35 недель в год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затратах учебного времени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1"/>
        <w:gridCol w:w="592"/>
        <w:gridCol w:w="592"/>
        <w:gridCol w:w="593"/>
        <w:gridCol w:w="592"/>
        <w:gridCol w:w="593"/>
        <w:gridCol w:w="578"/>
        <w:gridCol w:w="657"/>
        <w:gridCol w:w="707"/>
        <w:gridCol w:w="643"/>
        <w:gridCol w:w="1114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ттестации</w:t>
            </w:r>
          </w:p>
        </w:tc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траты учебного време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часов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обуче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-й го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4-й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5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угод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неде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0</w:t>
            </w:r>
          </w:p>
        </w:tc>
      </w:tr>
    </w:tbl>
    <w:p>
      <w:pPr>
        <w:pStyle w:val="Standard"/>
        <w:spacing w:lineRule="auto" w:line="360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дразделяются на аудиторные занятия и самостоятельную работу. Рекомендуемая недельная нагрузка в часах:</w:t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:</w:t>
      </w:r>
    </w:p>
    <w:p>
      <w:pPr>
        <w:pStyle w:val="Style2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годы обучения – по 2 часа в неделю.</w:t>
      </w:r>
    </w:p>
    <w:p>
      <w:pPr>
        <w:pStyle w:val="Style2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(внеаудиторная нагрузка):</w:t>
      </w:r>
    </w:p>
    <w:p>
      <w:pPr>
        <w:pStyle w:val="Style2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годы обучения – по 2 часа в неделю.</w:t>
      </w:r>
    </w:p>
    <w:p>
      <w:pPr>
        <w:pStyle w:val="Style2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Style2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фортепиано)» при 5-летнем сроке обучения составляет 700 часов. Из них: 350 часов - аудиторные занятия, 350 часов - самостоятельная работа.</w:t>
      </w:r>
    </w:p>
    <w:p>
      <w:pPr>
        <w:pStyle w:val="Normal"/>
        <w:spacing w:lineRule="auto" w:line="360"/>
        <w:jc w:val="center"/>
        <w:rPr>
          <w:rStyle w:val="FontStyle110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5. Учебно-тематический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360"/>
        <w:jc w:val="center"/>
        <w:rPr/>
      </w:pPr>
      <w:r>
        <w:rPr/>
        <w:t>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сполнительского аппарата. Игра упражнений на терцию, квинту и др. Освоение приемов нон легато и легато. Основы нотной грамоты. Изучение нот в 1 и 2 октавах. Размеры 2/4 и 4/4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голосные народные песни и простые пьесы песенного и танцевального характер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исполнительского аппарата. Игра упражнений на терцию, квинту и др. Работа над нон легато, легато и стаккато. Основы нотной грамоты. Закрепление нот в 1 и 2 октавах. Изучение нот в басовом ключе. Размеры 2/4; 4/4; 3/4. Изучение основных видов и аккордов в тональностях до мажор. Игра гамм в этих тональностях. Упражнения и этюды. Игра пьес на пройденный материал, закрепление пианистических навык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ями композиторов – классиков и народной музыкой (в исполнении педагога и прослушивание аудиозаписей) – по 5-10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пьес двумя руками. Подготовка к игре в ансамбле на простейшем музыкальном материал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и этюды. Произведения народной музыки, композиторов – классиков и современных композиторов. Изучение нот на добавочных линейках. Изучение основных видов  и аккордов в тональностях ля минор. Игра гамм в этих тональностях. Размеры 2/4; 4/4; 3/4; 3/8.Знание терминологии, встречающейся в пьеса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сложнение учебного материала: исполнение пьес двумя руками (одновременное чтение нот в скрипичном и басовом ключах). Чтение нот с листа. Игра в ансамбле с педагогом. Упражнения и этюды. Размеры 2/4; 4/4; 3/4; 3/8; 6/8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мелодий на фортепиан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ями композиторов – классиков и народной музыкой (в исполнении педагога и прослушивание аудиозаписей) – по 5-10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сложнение учебного материала: исполнение пьес двумя руками (с элементами полифонии и технического характера). Размер пьес – 1-2 страницы. Чтение нот с листа. Игра в ансамбле с педагогом или учеником. Упражнения и этюды. Изучение основных видов и аккордов в мажорных диезных тональностях до 2-х знаков. Игра гамм в этих тональностях. Более сложные ритмические рисунки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мелодий на фортепиано с басами в сопровожден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сложнение учебного материала: исполнение пьес двумя руками (с элементами полифонии и технического характера). Размер пьес – 1-2 страницы. Чтение нот с листа. Игра в ансамбле с педагогом или учеником. Упражнения и этюды. Изучение основных видов и аккордов в минорных диезных тональностях до 2-х знаков. Игра гамм в этих тональностях. Игра гармонических цепочек: Т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мелодий на фортепиано с гармонической поддержко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ями композиторов – классиков и современной музыкой (в исполнении педагога и прослушивание аудиозаписей). Использование в работе развивающих музыкальных компьютерных игр из серии «Играем с музыкой» и др. По 5-10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I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жнение учебного материала: исполнение пьес с элементами полифонии и технического характе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площение художественного образа исполняемых произведений.  Чтение нот с листа. Игра в ансамбле с педагогом или учеником. Упражнения и этюды. Изучение основных видов  и аккордов в мажорных бемольных тональностях до 2-х знаков. Игра гамм в этих тональностях. Игра гармонических цепочек: Т-S-D-T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мелодий на фортепиано с гармонической поддержко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сложнение учебного материала: исполнение пьес с элементами полифонии, произведений крупной формы и пьес технического характе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Воплощение художественного образа исполняемых произведений. Чтение нот с листа. Игра в ансамбле эстрадных песен и обработо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усских народных песен. Бардовская песня. Упражнения и этюды. Изучение основных видов и аккордов в минорных бемольных тональностях до 2-х знаков. Игра гамм в этих тональностях. Игра гармонических цепочек: Т-S-D-T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дбор мелодий на фортепиано с гармонической поддержкой (варьированная партия аккомпанемента). Владение навыками аккомпанемента (рекомендуется исполнение песни под собственный аккомпанемент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ями композиторов – классиков и современной музыкой (в исполнении педагога и прослушивание аудиозаписей). Использование в работе развивающих музыкальных компьютерных игр из серии «Играем с музыкой» и др. По 5-10 минут на каждом уроке. Изучение музыкальной формы и средств музыкальной выразительности, исполняемых произведений - по 5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жнение учебного материала: исполнение пьес с элементами полифонии, произведений крупной формы и пьес технического характе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площение художественного образа исполняемых произведений.  Чтение нот с листа. Игра в ансамбле с педагогом или учеником. Упражнения и этюды. Изучение основных видов арпеджио и аккордов в мажорных диезных тональностях до 3-х знаков. Игра гамм в этих тональностях. Игра гармонических цепочек: Т-S-D-T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мелодий на фортепиано с гармонической поддержко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ифонических пьес и с элементами полифонии, произведений малой и крупной формы и пьес технического характе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площение художественного образа исполняемых произведений.  Чтение нот с листа. Игра в ансамбле с педагогом или учеником. Упражнения и этюды. Изучение основных видов арпеджио и аккордов в минорных диезных тональностях до 3-х знаков. Игра гамм в этих тональностях. Игра гармонических цепочек: Т-S-D-T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лодий и песен на фортепиано с гармонической поддержкой (основы варьированного аккомпанемента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изведениями композиторов – классиков и современной музыкой (в исполнении педагога и прослушивание аудиозаписей). Использование в работе развивающих музыкальных компьютерных игр из серии «Играем с музыкой», «Музыкальный колледж»» и др. По 5-10 минут на каждом уроке. Изучение музыкальной формы и средств музыкальной выразительности, исполняемых произведений - по 5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техники в различных видах арпеджио и гамм. Концертные этюд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е различных по стилям и жанрам произведений. Воплощение художественного образа исполняемых произведений.  Чтение нот с листа. Игра в ансамбле с педагогом или учеником. Упражнения и этюды. Совершенствование техники.  Изучение основных видов арпеджио и аккордов в мажорных бемольных тональностях до 3-х знаков. Игра гамм в этих тональностях. Игра гармонических цепочек: Т-S-D-T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мелодий и песен на фортепиано с гармонической поддержкой. Подбор аккомпанемента к песням и романс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учение различных по стилям и жанрам произведений. Воплощение художественного образа исполняемых произведений. Чтение нот с листа. Игра в ансамбле. Упражнения и этюды. Совершенствование техники. Изучение основных видов арпеджио и аккордов в минорных бемольных тональностях до 3-х знаков. Игра гамм в этих тональностях. Игра гармонических цепочек: Т-S-D-T в пройденных тональностях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лодий и песен на фортепиано с гармонической поддержкой. Подбор аккомпанемента к песням и романсам (варьированный аккомпанемент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накомство с произведениями композиторов – классиков и современной музыкой (в исполнении педагога и прослушивание аудиозаписей). Использование в работе развивающих музыкальных компьютерных игр из серии «Играем с музыкой», «Музыкальный колледж»» и др. По 5-10 минут на каждом уроке. Изучение музыкальной формы и средств музыкальной выразительности, исполняемых произведений - по 5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учение различных по стилям и жанрам произведений, в том числе, эстрадный и джазовый репертуар. Чтение нот с листа. Игра в ансамбле. Упражнения и этюды. Совершенствование техники. Игра гармонических цепочек: Т53-S64-D6-T53 в тональностях до 3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лодий и песен на фортепиано с гармонической поддержкой. Подбор аккомпанемента к песням и романсам (варьированный аккомпанемент). Эстрадные и бардовские песни. Изучить буквенное обозначение тональностей, используя для этого различные песенник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различных по стилям и жанрам произведений, в том числе, эстрадный и джазовый репертуар.  Чтение нот с листа. Игра в ансамбле. Этюды на различные виды техник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гра гармонических цепочек: Т53-S64-D6-T53 в тональностях до 3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лодий и песен на фортепиано с гармонической поддержкой. Подбор аккомпанемента к песням и романсам (варьированный аккомпанемент). Эстрадные и бардовские песни. Продолжать изучать буквенное обозначение тональносте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гры на синтезаторе (краткий курс) - по 10-15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аттестации (выпускной экзамен).  Чтение нот с листа. Игра в ансамбл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гра гармонических цепочек: Т53-S64-D6-T53в тональностях до 3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аккомпанемента к песням и романсам (варьированный аккомпанемент). Эстрадные и бардовские песни, музыка из кинофильмов и мультфильмо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left="-284" w:right="-85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аттестации (выпускной экзамен).  Чтение нот с листа. Игра в ансамбл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гра гармонических цепочек: Т53-S64-D6-T53 в тональностях до 3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ккомпанемента к песням и романсам (варьированный аккомпанемент). Эстрадные и бардовские песни, музыка из кинофильмов и мультфильм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гры на синтезаторе (краткий курс) - по 10-15 минут на каждом уроке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учение различных по стилям и жанрам произведений, в том числе, эстрадный и джазовый репертуар. Чтение нот с листа. Игра в ансамбле. Упражнения и этюды. Совершенствование техники. Игра гармонических цепочек: Т53-S64-D6-T53 в тональностях до 4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мелодий и песен на фортепиано с гармонической поддержкой. Подбор аккомпанемента к песням и романсам (варьированный аккомпанемент). Эстрадные и бардовские песни. Изучить буквенное обозначение тональностей, используя для э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различных по стилям и жанрам произведений, в том числе, эстрадный и джазовый репертуар.  Чтение нот с листа. Игра в ансамбле. Этюды на различные виды техник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гра гармонических цепочек: Т53-S64-D6-T53 в тональностях до 4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лодий и песен на фортепиано с гармонической поддержкой. Подбор аккомпанемента к песням и романсам (варьированный аккомпанемент). Эстрадные и бардовские песни. Продолжать изучать буквенное обозначение тональносте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гры на синтезаторе (краткий курс) - по 10-15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 полугод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и содержание зан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аттестации (выпускной экзамен).  Чтение нот с листа. Игра в ансамбл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гра гармонических цепочек: Т53-S64-D6-T53в тональностях до 4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аккомпанемента к песням и романсам (варьированный аккомпанемент). Эстрадные и бардовские песни, музыка из кинофильмов и мультфильмо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236"/>
        <w:gridCol w:w="1525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й аттестации (выпускной экзамен).  Чтение нот с листа. Игра в ансамбл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гра гармонических цепочек: Т53-S64-D6-T53 в тональностях до 4-х знаков. Знание терминологии, встречающейся в пьес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ккомпанемента к песням и романсам (варьированный аккомпанемент). Эстрадные и бардовские песни, музыка из кинофильмов и мультфильм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гры на синтезаторе (краткий курс) - по 10-15 минут на каждом уро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одовые требования по классам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лас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педагог должен проработать с учеником 8-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х произведений: народные песни, пьесы танцев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а, этюды, ансамбли с педаго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первого класса вся работа направлена на ознакомление с фортепиано, на организацию игрового аппарата, приобретение пианистических навы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еник должен проходить параллельно с упражнениями и освоением нотной грамоты начальные пьесы из Фортепиано игры (ред. Николаева), Фортепиано 1 класс (ред. Милича) и других сборников. Пьесы подбирает педагог исходя из индивидуальных особенностей уче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полугодии педагог делает акцент на развитии музыкально-слуховых представлений и музыкально-образного мышления. Продолжается работа по постановке рук, организации целесообразных игровых движ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первого полугодия проводится контрольный урок или за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второго полугодия первого класса проводится промежуточная аттестация в виде академического концерта. Рекомендуются концертные выступл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учеником ставятся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ретение игровых навыков: координация рук, пальцев, наработка аппликатурных и позиционных навы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 – исполнительские: работа над приёмами звукоизвлечения, работа над фразировкой, динамикой, нюансировк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: знакомство с тональностями, знакомство с интервалами наиболее часто встречающимися в пьес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с листа: на каждом уроке играть по 2-3 пьески, изложенные на одной строчке, с умением видеть на один такт вперё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по слуху от различных белых клавиш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чальный этап работы над ансамблями: синхронное начало и окончание, общее ощущение сильных долей, передача мелодии из одной партии в другую, точное выполнение пау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терминологией: в первом классе особенно важно выработать у ученика привычку не только внимательно разбирать нотный текст, но и обращать внимание на различные обозначения и терминологию, встречающуюся в нот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ое развитие: во втором полугодии изучение гамм до мажор и ля минор в 2 октавы каждой рукой отдельно, расходящуюся гамму в до мажоре от одного звука, аккорды без обращений, хроматическую отдельно каждой рукой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 одного звука. Во втором полугодии (февраль) сдают зач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44"/>
        <w:gridCol w:w="1897"/>
        <w:gridCol w:w="1762"/>
        <w:gridCol w:w="1701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варианта-на выб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180" w:hanging="1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Гнесина Е. Маленькие этюды: № 11.</w:t>
            </w:r>
          </w:p>
          <w:p>
            <w:pPr>
              <w:pStyle w:val="22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НП «Ах вы, сени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>1.Литкова И. «Кукла танцует»</w:t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Осокин М. Вечерняя гармо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Штейбельт Д. Адажио.</w:t>
            </w:r>
          </w:p>
          <w:p>
            <w:pPr>
              <w:pStyle w:val="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с. Кабалевский Д. «Про Петю»</w:t>
            </w:r>
          </w:p>
          <w:p>
            <w:pPr>
              <w:pStyle w:val="2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 Гнесина Этюд до маж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left="18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итовко Ю. «Пастушок»</w:t>
            </w:r>
          </w:p>
          <w:p>
            <w:pPr>
              <w:pStyle w:val="22"/>
              <w:ind w:left="180" w:hanging="180"/>
              <w:jc w:val="both"/>
              <w:rPr/>
            </w:pPr>
            <w:r>
              <w:rPr>
                <w:sz w:val="28"/>
                <w:szCs w:val="28"/>
              </w:rPr>
              <w:t>2.Черни К. Этюд №4</w:t>
            </w:r>
          </w:p>
          <w:p>
            <w:pPr>
              <w:pStyle w:val="Heading6"/>
              <w:spacing w:before="240" w:after="60"/>
              <w:ind w:left="180" w:hanging="1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С. Майкапар Валь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лас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ечение учебного года ученик должен изучить 8 – 10 произведений. Из них: 2 – 3 этюда, 3 – 4 разнохарактерных пьесы, ансамбли. Со второго класса надо обязательно читать с листа на каждом уроке, т.к. ученик уже имеет определенные навыки игры на фортепи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развитие: изучение гамм: соль мажор-ми минор, фа мажор-ре минор (в 2 октавы двумя руками); 3-х звучные аккорды с обращениями в этих тональностях отдельно каждой рукой; расходящуюся гамму от до, соль; хроматическая двумя рукам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езвучиями отдельно каждой рукой.                                                 В первом полугодии (октябрь) на зачет: гаммы соль мажор и ми минор, во втором полугодии (февраль) на зачет: фа мажор и ре мин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це второго класса проводится промежуточная аттестация в виде академического концерта, где ученик должен исполнить 3 произведения: этюд, пьесу, полифонию или крупную форму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ме этого, в течение учебного года необходимо проделать следующую работ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йти с учеником 6-8- произведений в порядке ознаком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ждом уроке рекомендуется читать с лис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бирать и изучать терминологию, которая встречается в произведениях; заниматься подбором по слуху несложных песе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611"/>
        <w:gridCol w:w="2059"/>
        <w:gridCol w:w="1881"/>
        <w:gridCol w:w="2230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варианта-на выб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ёрселл Г. Ария ре мин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ерни К.  Этюд №23 (т.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Т.Салютринская «Пастух игр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. Шитте Этюд до маж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. Бах Менуэт соль маж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.Майкапар «В сади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. Черни Этюд №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едике А. Соч. 36 Сонатина до маж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айковский П. «Старинная французская пес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ерни К. Этюд №22 (т.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За год надо пройти 8-10 различных музыкальных произведений. Из них выбираются пьесы для зачётов и для концертных выступлений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1 - полифоническое произведение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1 - произведение крупной формы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2 - 3 разнохарактерные пьесы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2 - 3 этюда на различные виды техник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2 – ансамбл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развитие: изучение гамм ре мажор-си минор и си бемоль мажор- соль минор в 2 октавы двумя руками, расходящуюся в ре мажоре по схеме, аккорды с обращениями двумя руками, во втором полугодии короткие арпеджио отдельно каждой рукой, хроматическая расходящаяся от р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езвучиями двумя руками. В первом полугодии (октябрь) на зачет: ре мажор и си минор, во втором полугодии (февраль) на зачет: си бемоль мажор и соль минор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– зачёт: полифония, этюд, пьеса. В конце второго полугодия– академический концерт: крупная форма, этюд, пьес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оме этого, в течение учебного года необходимо проделать следующую работу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проработать с учеником (как ознакомление) 5-6 произведений, решая различные учебные задачи: анализ текста, особенности гармонического языка и сопровождения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подбирать по слуху песни с простым аккомпанементом и транспонировать их в ближайшие тональности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- выучить 2-3 песни и исполнить их с гармонической поддержкой, используя  басовые звуки главных трезвучий ла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ждом уроке рекомендуется читать с листа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учать терминологию, уметь пользоваться кратким музыкальным словарём терминов и определений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ыучить 2-3 пьесы для концертного исполнения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126"/>
        <w:gridCol w:w="1982"/>
        <w:gridCol w:w="1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варианта-на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олугод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олугод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Бах И.С. Менуэт-трио соль мин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рни К. Этюд №1 (т.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. Шуман «Первая утра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иринг В. Сонатина Соль-маж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Черни К. Этюд №5 (т.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. Майкапар «Колыбельная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бал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«Лёгкие вариации на тему народной песн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лександров А. «Кузне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. Черни, Этюд № 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япунов С.«Пьеса» фа-диез мин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урлит К. Этюд до маж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. Моцарт «Полонез из сонаты»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4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– подготовка к итоговой аттес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ечение учебного года ученик должен изучить 6 – 8 произведений. Из них 2 – 3 этюда на различные виды техники, 3 – 4 разнохарактерные пьесы (1 – 2 с элементами полифонии). Рекомендуется с 4 класса больше внимания уделять полифоническим пьесам (старинные танцы), а также вводить в репертуар небольшие по объему произведения крупной формы. Продолжать изучение ансамблей, популярной музыки и чтение с ли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хническое развитие: изучение гамм ля мажор - фа диез минор и ми бемоль мажор -до минор, все виды играть в 4 октавы, в мажорах расходящиеся, аккорды по 4 звука (если позволяет растяжка), короткие арпеджио двумя руками, длинные арпеджио отдельно каждой рукой, хроматическая расходящаяся от соль диез, гармонические оборо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3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на зачет: ля мажор и фа диез минор, во втором полугодии на зачет: ми бемоль мажор и до мин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первого полугод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слушивании ученик должен исполнить 2 произведения, а в марте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слушивании всю программ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итоговой аттестации в конце года (выпускной экзамен) ученик должен исполнить 3 произведения. Из них обязательно 1 этюд, пьеса, полифония или крупная форма. Одну из пьес можно заменить ансамбле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итоговой аттестаци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21"/>
        <w:gridCol w:w="2178"/>
        <w:gridCol w:w="2030"/>
        <w:gridCol w:w="2178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2 варианта-на выбо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е полугод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е полугод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ое полугод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ое полугодие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 клас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Бах И. С. Маленькая прелюдия ре мин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М.Глинка. «Мазур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Шуман Р. Детская сонатина, ч.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Тактакишвили О. Мелод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Глинка М. «Мазур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Шитте Л. Этюд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И. Бах Маленькая прелюдия ре мино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Шуман Р. Детская сон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Тактакишвили О. Мелод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.Черни Этюд №50 ми мино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– подготовка к итоговой аттес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учебного года ученик должен изучить 6 – 8 произведений. Из них 2 – 3 этюда на различные виды техники, 3 – 4 разнохарактерные пьесы (1 – 2 с элементами полифонии). Рекомендуется больше внимания уделять полифоническим пьесам (старинные танцы), а также вводить в репертуар небольшие по объему произведения крупной формы. Продолжать изучение ансамблей, популярной музыки и чтение с листа.                            Техническое развитие: изучение гамм ми мажор - до диез минор и ля бемоль мажор –фа минор, все виды играть в 4 октавы, в мажорах расходящиеся, аккорды по 4 звука (если позволяет растяжка), короткие арпеджио двумя руками, длинные арпеджио двумя руками, хроматическая расходящаяся от ре и соль диез, гармонические оборо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3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5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зачет не сд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итоговой аттестации в конце года (выпускной экзамен) ученик должен исполнить 3 произведения. Из них обязательно 1 этюд, пьеса, полифония или крупная форма. Одну из пьес можно заменить ансамбле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итоговой аттестаци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19"/>
        <w:gridCol w:w="1986"/>
        <w:gridCol w:w="2070"/>
        <w:gridCol w:w="210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2 варианта-на выбо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е полугод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е полугод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ое полугод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ое полугод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 клас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Бах И. С. Маленькая прелюдия ми мин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Шостакович Д. Романс из к/ф «Ов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Бетховен Л. Сонатина, ми бемоль мажор ч.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Бабаджанян А. Мелод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Шмитц Г Рэгтай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Беренс Г. Этюд №2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 И. Бах Маленькая прелюдия ми мино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Шостакович Д. Роман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Бетховен Л. Сонатина Ми бемоль мажор, 1 ча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. Черни Этюд №5 (т. 2)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Формы и методы контроля, система оценок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Успеваемость учащихся в игре на инструменте учитывается на различных выступлениях: экзаменах, академических концертах, контрольных урока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на открытых концертах и конкур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3 класс – контрольный урок или зачёт в первом полугод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-3 класс – академический концерт( переводной экзамен) во втором полугод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класс –прослушивание части программы в первом полугодии, выпускной экзамен во втором полугод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класс –прослушивание части программы в первом полугодии, выпускной экзамен во втором полугод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ервом классе ученик должен исполнить в первом и во втором полугодии  2-3 разнохарактерных произведения.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На академических концертах (1-3 класс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ученик должен исполнить 3 произведения по выбору педагога. Участие в прослушиваниях, концертах, конкурсах приравнивается к выступлению на академических концертах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На выпуск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экзамен</w:t>
      </w:r>
      <w:r>
        <w:rPr>
          <w:sz w:val="28"/>
          <w:szCs w:val="28"/>
          <w:lang w:val="ru-RU"/>
        </w:rPr>
        <w:t xml:space="preserve"> в 4(5) классе</w:t>
      </w:r>
      <w:r>
        <w:rPr>
          <w:sz w:val="28"/>
          <w:szCs w:val="28"/>
        </w:rPr>
        <w:t xml:space="preserve"> выносятся </w:t>
      </w:r>
      <w:r>
        <w:rPr>
          <w:sz w:val="28"/>
          <w:szCs w:val="28"/>
          <w:lang w:val="ru-RU"/>
        </w:rPr>
        <w:t xml:space="preserve">3-4 </w:t>
      </w:r>
      <w:r>
        <w:rPr>
          <w:sz w:val="28"/>
          <w:szCs w:val="28"/>
        </w:rPr>
        <w:t>произ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 xml:space="preserve">2 -3 любых произведения и ансамбль). </w:t>
      </w:r>
      <w:r>
        <w:rPr>
          <w:sz w:val="28"/>
          <w:szCs w:val="28"/>
        </w:rPr>
        <w:t>В течение учебного года учащиеся выпускных классов выступают на прослушиваниях с исполнением (без оценки) произведений выпускной программы.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662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освоения предмета ученик должен приобрести следующие знания: читать с листа и транспонировать музыкальные произведения разных жанров и форм в соответствии с программой, использовать музыкально-исполнительские средства выразительности, анализировать исполняемые произведения, владеть различными видами техники исполнительства, использовать художественно оправданные технические приемы, применять элементарные навыки репетиционно-концертной работы в качестве соли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усвоения дисциплины отражается в индивидуальных планах (личных карточках), где фиксируется профессиональный рост ученика за весь период обучения. Грамоты, дипломы конкурсов, сведения по концертной деятельности и др. также перечисляются в индивидуальных планах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оурочные оценки за самостоятельную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трольные у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хнические зач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кадемические конц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слуш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нцертные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ромежуточная аттес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тоговая аттестация (выпускной экзаме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бсуждение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ставление оц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граждение грамотами, дипломами, благодарственными письмами</w:t>
            </w:r>
            <w:r>
              <w:rPr>
                <w:sz w:val="28"/>
                <w:szCs w:val="28"/>
                <w:u w:val="single"/>
              </w:rPr>
              <w:b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Оценка качества реализации программы «</w:t>
      </w:r>
      <w:r>
        <w:rPr>
          <w:sz w:val="28"/>
          <w:szCs w:val="28"/>
        </w:rPr>
        <w:t>Музыкальный инструмент (фортепиано)»</w:t>
      </w:r>
      <w:r>
        <w:rPr>
          <w:rStyle w:val="FontStyle16"/>
          <w:sz w:val="28"/>
          <w:szCs w:val="28"/>
        </w:rPr>
        <w:t xml:space="preserve">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- текущий контроль успеваемости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промежуточную аттестацию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итоговую аттестацию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кущий контроль успеваемости: проверка домашней (самостоятельной) работы, прослушиваний, технических зачетов. Промежуточная аттестация проводится в виде контрольных уроков, зачетов и экзаменов, зачетов, академические концертов, исполнения концертных програм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учащимся выставляются по окончании каждой четверти. 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Итоговая аттестация</w:t>
      </w: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проводится в форме выпускного экзамена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jc w:val="center"/>
        <w:rPr/>
      </w:pPr>
      <w:r>
        <w:rPr>
          <w:b/>
          <w:bCs/>
          <w:i/>
          <w:spacing w:val="-2"/>
          <w:sz w:val="28"/>
          <w:szCs w:val="28"/>
        </w:rPr>
        <w:t>Критерии выставления оценок на итоговой аттестации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тлично»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ыступление может быть названо концертным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ченик владеет необходимой исполнительской техникой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сутствие музыкальной образности.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программе представлены произведения различных стилей достаточно высокого уровня сло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ученика сформирован устойчивый интерес к музыкальному искусству, 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м музыкой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Хорошо»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ладение исполнительской техникой, навыками звукоизвлечения;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бедительная трактовка исполнения музыкальных произведений. «Удовлетворительно»: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днообразное исполнение, неточность штрихов и ритмического рисунка, невыразительная динамика, ученик не владеет навыками педализации. Исполнение нестабильно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удовлетворительно»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лабое знание программы наизусть, грубые технические ошибки и плохое владение инструментом, отсутствие музыкальной образ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ланируемые результаты освоения программ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кончании ДШИ ученик должен получить следующие знания и навы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я характерных особенностей музыкальных жанров и основных стилистических направ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я музыкальной термин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грамотно исполнять музыкальные произведения как сольно, так и при игре в ансамбл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самостоятельно разучивать музыкальные произведения различных жанров и сти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создавать художественный образ при исполнении музыкального произ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амостоятельно преодолевать технические трудности при разучивании несложного музыкального произ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о аккомпанированию при исполнении несложных вокальных или инструментальных музыкальных произвед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чтения с листа несложных музыкальных произвед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авыков подбора по слух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в области теории музы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обретение навыков публичных выступлени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. Требования к условиям реализации программ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имальное материально-техническ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мета требует наличия учебного кабин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ласс для индивидуальных занятий) и зал для концертных выступ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1-2 фортепиа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 метроном, наличие аудио и видеозаписей, магнитофон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учеб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чебные издания - сборники гамм, упражнений, этюдов. Художественный материал по программе. Использование методической и учебной литературы, музыкальных слова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 укомплектовывается печатными, электронны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ниями, учебно-методической и нотной литератур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полнительные источники: музыкальная энциклопедия, поисковые системы, сайты Интернета. Сайты издательств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0. Методические рекомендации преподавател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тырёхлетний срок реализации программы учебного предмета позволяет: перейти на обучение по предпрофессиональной программе, продолжить самостоятельные занятия, музицировать для себя и друзей, участвовать в различных самодеятельных ансамблях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 классе должны сопровождаться внеклассной работой -посещением выставок и концертных залов, прослушиванием музыкальных записей, просмотром концертов и музыкальных фильм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значение имеет репертуар ученика. Необходимо выбирать высокохудожественные произведения, разнообразные по форме и содержанию. Необходимо познакомить учащегося с историей фортепиано, рассказать о выдающихся пианистах - исполнителях и композиторах. Общее количество музыкальных произведений, рекомендованных для изучения в каждом классе, дается в годовых требованиях. Предполагается, что педагог в работе над репертуаром будет добиваться различной степени завершенности исполнения: некоторые произведения должны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. Данные особые условия определяют содержание индивидуального учебного плана учащего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заключительном этапе у учеников сформирован опыт исполнения произведений классической и народной музыки, эстрадных и бардовских песен, опыт игры в ансамбле. Исходя из этого опыта, они используют полученные знания, умения и навыки в исполнительской практик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формированием практических умений и навыков учащийся получает знания музыкальной грамоты, основы гармонии, которые применяются при подборе на слу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боты над качеством звука зависят от индивидуальных способностей и возможностей учащихся, степени развития музыкального слуха и музыкально-игровых навы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обучения является накопление художественного исполнительского материала, дальнейшее расширение и совершенствование практики публичных выступлений (сольных и ансамблевых)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ждый ребёнок обладает определёнными творческими задатками и задача педагога – помочь выявить, раскрыть и развить способности уче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Развитие творческих способностей ученика так же важно, как и обучение игре на музыкальном инструменте. </w:t>
      </w:r>
      <w:r>
        <w:rPr>
          <w:sz w:val="28"/>
          <w:szCs w:val="28"/>
        </w:rPr>
        <w:t>Интенсивный курс обучения, который предусматривает освоение программы в более короткие сроки, даёт возможность учащимся получить навыки игры на музыкальном инструменте, обогатить свой внутренний мир, развить и реализовать творческие способности на более профессиональном уровне, под руководством педагога – музыканта. Формы творческого развития учащихся разнообразны: концертные выступления, беседы о музыке и музыкантах, изучение творчества композиторов разных эпох и различных музыкальных жанров, походы на концерты, в музеи, выставки с последующим обсуждением, формирование музыкального вкуса.</w:t>
      </w:r>
    </w:p>
    <w:p>
      <w:pPr>
        <w:pStyle w:val="Normal"/>
        <w:spacing w:lineRule="auto" w:line="360"/>
        <w:ind w:right="-1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ое развитие учащихся предусматривает:</w:t>
      </w:r>
    </w:p>
    <w:p>
      <w:pPr>
        <w:pStyle w:val="Style23"/>
        <w:spacing w:lineRule="auto" w:line="360"/>
        <w:ind w:hanging="0"/>
        <w:jc w:val="both"/>
        <w:rPr/>
      </w:pPr>
      <w:r>
        <w:rPr>
          <w:sz w:val="28"/>
          <w:szCs w:val="28"/>
        </w:rPr>
        <w:t>- организацию творческой деятельности учеников путем проведения творческих мероприятий (конкурсов, фестивалей, мастер-классов, олимпиад, концертов, творческих вечеров, театрализованных представлений и др.);</w:t>
      </w:r>
    </w:p>
    <w:p>
      <w:pPr>
        <w:pStyle w:val="Style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осещений учащимися учреждений культуры (филармоний, выставочных залов, театров, музеев и др.);</w:t>
      </w:r>
    </w:p>
    <w:p>
      <w:pPr>
        <w:pStyle w:val="Style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ворческих коллективов;</w:t>
      </w:r>
    </w:p>
    <w:p>
      <w:pPr>
        <w:pStyle w:val="Style23"/>
        <w:spacing w:lineRule="auto" w:line="360"/>
        <w:ind w:hanging="0"/>
        <w:jc w:val="both"/>
        <w:rPr/>
      </w:pPr>
      <w:r>
        <w:rPr>
          <w:sz w:val="28"/>
          <w:szCs w:val="28"/>
        </w:rPr>
        <w:t>- организацию творческой и культурно-просветительской деятельности совместно с другими детскими школами искусств, а также с образовательными учреждениями среднего профессионального и высшего профессионального образования;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 образовательном процессе современных компьютерных технологи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. Списки рекомендуемой нотн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е сборники для 1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лшебные звуки фортепиано. Сборник пьес для фортепиано, 1-2 класс ДМШ. Сост. С. Барсукова.- Изд. «Феникс»- Ростов - на - 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линка. Альбом начинающего пианиста. Вып.1. Учебное пособие для 1-2 классов детских музыкальных школ. Сост. А. Бакулов, К. Сорокин.- Изд. «Советский композитор» -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лич Б. Фортепиано 1, 2 класс.- Изд. «Кифара» - Москва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борник пьес для фортепиано для детских музыкальных школ, 1-2 класс.- Изд. «Феникс»- Ростов-на -Дону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ная игра. 1-2 классы детской музыкальной школы. Под общей редакцией А. Николаева.- Изд. «Музыка» -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ник фортепианных пьес, этюдов и ансамблей. Ч.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. С. Ляховицкая.- Изд. «Музыка», Ленинградское отделение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естоматия для фортепиано. Педагогический репертуар. Детская музыкальная школа, 1-й класс. Редакторы - составители А. Бакул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Сорокин. - Изд. «Музыка» -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естоматия педагогического репертуара для фортепиано. Тетрадь первая, 1-й класс детской музыкальной школы. Редакторы - составители Н. Любомудрова, К. Сорокин, А. Туманян.- Изд. «Музыка» - М.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йковский П. Лёгкие переложения в четыре руки.- Изд. «Классика – XXI»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рни К. (Редакция Г. Гермера). Избранные этюды для фортепиано.- Изд. «Музыка» - М., 2004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е сборники для 2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тоболевская А. Хрестоматия маленького пианиста.- Изд. «Советский композитор»- Москва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иль И. Джазовые пьесы для фортепиано, 1-3 классы детской музыкальной школы.- Изд. «Кифара» - Москва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лшебные звуки фортепиано. Сборник пьес для фортепиано, 1-2 класс ДМШ. Сост. С. Барсукова.- Изд. «Феникс»- Ростов - на - 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к Т. Соч.41. Маленькие романтические этюды для фортепиано.- «Государственное музыкальное издательство»- Москва - Ленинград, 194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муан А. Соч. 37. 50 характерных и прогрессивных этюдов для фортепиано. - Изд. «Музыка»- Москва, 19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юбимое фортепиано. Сборник пьес для учащихся 1-2 классов ДМШ. Сост. С. Барсукова.- Изд. «Феникс»- Ростов-на - 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рдасов Н. Сборник джазовых пьес для фортепиано. Для средних классов ДМШ. - Изд. «Феникс»- Ростов - на Дону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ьесы в джазовых тонах в четыре руки. Составление и редакция Ю. Губаревой, Т. Михайловой.- Изд. «Нота» - Санкт - Петербург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ирнова Н. Ансамбли для фортепиано в 4 руки для музыкальных школ.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. «Феникс»- Ростов-на - Дону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ник фортепианных пьес, этюдов и ансамблей. Ч.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. С. Ляховицкая.- Изд. «Музыка», Ленинградское отделение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ная игра. 1-2 классы детской музыкальной школы. Под общей редакцией А. Николаева.- Изд. «Музыка» -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о 1, 2 класс.- Б. Милич. Изд. «Кифара» - Москва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естоматия для фортепиано. Педагогический репертуар. Детская музыкальная школа, 1-й, 2-й класс. Редакторы - составители А. Бакул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Сорокин. - Изд. «Музыка» - М.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мудрова, К. Сорокин, А. Туманян.- Изд. «Музыка» -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рестоматия педагогического репертуара для фортепиано. Вып.1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 класс детских музыкальных школ. Сост. Н. Любомудрова, К. Сорокин, А. Туманян.- Изд. «Музыка» - М.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йковский П. Лёгкие переложения в четыре руки.- Изд. «Классика – XXI»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рни К. (Редакция Г. Гермера). Избранные этюды для фортепиано.- Изд. «Музыка» - М., 2004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ые сборники для 3 кла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риль И. Джазовые пьесы для фортепиано, 1-3 классы детской музыкальной школы.- Изд. «Кифара» - Москва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жаз для детей.- Сост. С. А. Барсукова.- Изд. «Феникс»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ов-на - Дону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к Т. Соч.41. Маленькие романтические этюды для фортепиано.- «Государственное музыкальное издательство»- Москва - Ленинград, 194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муан А. Соч. 37. 50 характерных и прогрессивных этюдов для фортепиано. - Изд. «Музыка»- Москва, 19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йкапар С. «Бирюльки». Маленькие пьесы для фортепиано в 2 руки.- Изд. «Пара Ла Оро»- Минск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рдасов Н. Сборник джазовых пьес для фортепиано. Для средних классов ДМШ. - Изд. «Феникс»- Ростов - на Дону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ьесы в джазовых тонах в четыре руки. Составление и редакция Ю. Губаревой, Т. Михайловой.- Изд. «Нота» - Санкт - Петербург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ирнова Н. Ансамбли для фортепиано в 4 руки для музыкальных школ.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. «Феникс»- Ростов-на - Дону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ник фортепианных пьес, этюдов и ансамблей. Ч.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. С. Ляховицкая.- Изд. «Музыка», Ленинградское отделение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Учимся играть на фортепиано». Популярные американские мелодии в облегчённом переложении.-Изд. В. Катанского-Москва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ная игра. 1-2 классы детской музыкальной школы. Под общей редакцией А. Николаева.- Изд. «Музыка» -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рестоматия педагогического репертуара для фортепиано. Вып.1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 класс детских музыкальных школ. Сост. Н. Любомудрова, К. Сорокин, А. Туманян.- Изд. «Музыка» - М.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йковский П. Лёгкие переложения в четыре руки.- Изд. «Классика – XXI»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рни К. (Редакция Г. Гермера). Избранные этюды для фортепиано.- Изд. «Музыка» - М., 2004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Рекомендуемые сборники для 4 (5) кла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лшебные звуки фортепиано. Сборник пьес для фортепиано, 2-3 класс; 3-4 класс ДМШ. Сост. С. Барсукова.- Изд. «Феникс»- Ростов - на - 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аврилин В. Вальсы для фортепиано в 4 руки. – Изд. «Композитор»- Санкт – Петербург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жаз для детей.- Сост. С. А. Барсукова.- Изд. «Феникс»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ов-на - Дону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емуан А. Соч. 37. 50 характерных и прогрессивных этюдов для фортепиано. - Изд. «Музыка» - Москва, 19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учшее для фортепиано. Сборник пьес для учащихся 4-5 классов ДМШ.- Сост. С. Барсукова.- Изд. «Феникс»- Ростов-на - 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юбимое фортепиано. Сборник пьес для учащихся 1-2; 2-3  классов ДМШ. Сост. С. Барсукова.- Изд. «Феникс»- Ростов-на - 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айкапар С. «Бирюльки». Маленькие пьесы для фортепиано в 2 руки.- Изд. «Пара Ла Оро»- Минск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ё фортепиано. Сборник пьес для учащихся 2-3 классов ДМШ.- Сост. С. Барсукова.- Изд. «Феникс»- Ростов-на - Дону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ё фортепиано. Сборник пьес для учащихся 4-5 классов ДМШ.- Сост. С. Барсукова.- Изд. «Феникс» - Ростов-на - Дону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борник пьес для фортепиано для детских музыкальных школ, 3-4 класс.- Изд. «Феникс»- Ростов-на -Дону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рдасов Н. Сборник джазовых пьес для фортепиано. Для средних классов ДМШ. - Изд. «Феникс»- Ростов – на Дону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тров А. «Уличные мелодии в смокингах» из кино и телефильмов.- Изд. «Композитор»- Санкт – Петербург, 200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ьесы в джазовых тонах в четыре руки. Составление и редакция Ю. Губаревой, Т. Михайловой.- Изд. «Нота» - Санкт – Петербург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кофьев С. Детская музыка. 12 лёгких пьес для фортепиано.- Изд. «Музыка»- Москва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ирнова Н. Ансамбли для фортепиано в 4 руки для музыкальных школ.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. «Феникс»- Ростов-на - Дону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ник фортепианных пьес, этюдов и ансамблей. Ч.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. С. Ляховицкая.- Изд. «Музыка», Ленинградское отделение, 197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ривердиев М. «Настроения». 24 простые пьесы для фортепиано.- Из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узыка»- Москва, 1990.- - «Учимся играть на фортепиано». Популярные американские мелодии в облегчённом переложении.-Изд. В. Катанского-Москва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ные джазовые пьесы для детей и юношества. Выпуск 1. Редакторы – составители В. Роганова, Н. Фёдорова.- Изд. «Санкт – Петербург»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ная игра. 1-2 классы детской музыкальной школы. Под общей редакцией А. Николаева.- Изд. «Музыка» - М.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о 1, 2 класс.- Б. Милич. - Изд. «Кифара» - Москва, 20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тепиано 3 класс.- Б. Милич. - Изд. «Музична Украина» - Киев,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рестоматия педагогического репертуара для фортепиано. Тетрадь первая, 2-й класс детской музыкальной школы. Редакторы - составители Н. Любомудрова, К. Сорокин, А. Туманян.- Изд. «Музыка» -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йковский П. «Времена года» для фортепиано в четыре руки.- Изд. «Музыка», 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айковский П. Лёгкие переложения в четыре руки.- Изд. «Классика – XXI»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рни К. (Редакция Г. Гермера). Избранные этюды для фортепиано.- Изд. «Музыка» - М.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остакович Д. Избранные нетрудные пьесы.- Изд. «Советский композитор»- Москва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траус И. Избранные вальсы в облегчённом переложении для фортепиано.- «Государственное музыкальное издательство»- Москва, 1955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тная литература для пения и аккомпане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тология зарубежного шлягера.- Изд. В. Катанского - Москва, выпуски разны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цышевский Г., Арцышевская Ж. Юному аккомпаниатору.- Изд. «Советский композитор»- Москва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ернисаж улыбок. Шуточные песни. Сост. И. Земскова.- Изд. «Советский композитор»- Москва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фимов Ф. Что такое «Ералаш»? Песни для детей.- Изд. «Академия развития»- Ярославль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рупа – Шушарина С., Яворовская И.«Любимые мелодии». Сборник песен для детей и юношества.- Изд. «Феникс» -  Ростов - на - Дону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дряшов А. Песни для детей.- Изд. «Феникс»- Ростов - на - Дону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Лучшие песни года. Хиты.- Изд. «Современная музыка» - Москва, 2006-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ы весёлые ребята. Песни для детей младшего возраста.- «Государственное музыкальное издательство» - Москва, 195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сни революции и гражданской войны. Вып.4.- Изд. В. Катанского-Москв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ёт хоровая студия «Веснянка».- Изд. «Владос» - Москва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узикова Л. Военные песни.- Изд. «Феникс» - Ростов - на - Дону, 201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труве Г. «Нотный бал» Сборник песен. 1- 4 классы.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д. «Дрофа» - Москва, 200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ит - парад звёзд Российской эстрады.- Изд. В. Катанского - Москва, выпуски разных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Шаинский В. Избранные песни в сопровождении фортепиано.- Изд. «Советский композитор» - Москва, 1989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2. 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лексеев А. Методика обучения игре на фортепиано – М.: «Музыка», 19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убовская Н. О музыкальном исполнительстве – М.: «Музыка»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отлиб А. Первые уроки фортепианного ансамбля – М.: «Музыка»,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олотарёва А. Дополнительное образование детей – Ярославль: «Академия развития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рась С. Техника игры на фортепиано – М.: «Современная музыка», 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узова А., Николаева А. Теория и методика обучения игре на фортепиано – М.: «Владос»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лимай Е. Начальный курс обучения игре на фортепиано – М.: «Современная музыка», 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«Рекомендации по организации образовательной и методической деятельности при реализации общеразвивающих программ в области искусств» (письмо Министерства культуры Российской Федерации от 21.11.2013 №191-01-39/06-Г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авенков А. Ваш ребёнок талантлив – Ярославль: «Культура России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борник материалов для детских школ искусств. Монография (часть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-составитель: А.О. Аракелова.- Москва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Смирнова Т. Беседы о музыкальной педагогике и о многом другом – М.: «Класси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Фейнберг С. Пианизм как искусство – М.: «Класси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FontStyle108">
    <w:name w:val="Font Style108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24"/>
      <w:jc w:val="right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19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16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отступ"/>
    <w:basedOn w:val="Normal"/>
    <w:qFormat/>
    <w:pPr>
      <w:ind w:left="708" w:hanging="0"/>
    </w:pPr>
    <w:rPr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9:38:00Z</dcterms:created>
  <dc:creator>User</dc:creator>
  <dc:description/>
  <cp:keywords/>
  <dc:language>en-US</dc:language>
  <cp:lastModifiedBy>Windows User</cp:lastModifiedBy>
  <cp:lastPrinted>2014-03-16T13:58:00Z</cp:lastPrinted>
  <dcterms:modified xsi:type="dcterms:W3CDTF">2019-11-28T14:10:00Z</dcterms:modified>
  <cp:revision>30</cp:revision>
  <dc:subject/>
  <dc:title>Муниципальное бюджетное образовательное</dc:title>
</cp:coreProperties>
</file>