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08065" cy="928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74" t="4808" r="8282" b="5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928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22975" cy="856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73" t="4547" r="5068" b="7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  <w:tab/>
        <w:tab/>
        <w:tab/>
        <w:tab/>
        <w:tab/>
        <w:tab/>
        <w:tab/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учебного предмета, его место и роль в образовательном процессе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 Срок реализации учебного предмета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бъем учебного времени, предусмотренный учебным планом образовательной  организации на реализацию учебного предмет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ведения о затратах учебного времен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а проведения учебных аудиторных занятий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и и задачи учебного предмет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Структура программы учебного предмет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ы обучения </w:t>
      </w:r>
    </w:p>
    <w:p>
      <w:pPr>
        <w:pStyle w:val="Style17"/>
        <w:spacing w:lineRule="auto" w:line="360" w:before="0" w:after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Содержание учебного предме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Тематический план</w:t>
        <w:tab/>
        <w:tab/>
        <w:tab/>
        <w:tab/>
        <w:tab/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Годовые требования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Требования к уровню подготовки учащихся</w:t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- Требования к уровню подготовки на различных этапах обучения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ттестация: цели, виды, форма, содержание;</w:t>
      </w:r>
    </w:p>
    <w:p>
      <w:pPr>
        <w:pStyle w:val="Style17"/>
        <w:spacing w:lineRule="auto" w:line="360" w:before="0" w:after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ритерии оценки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  <w:tab/>
        <w:tab/>
        <w:tab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Список литературы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тодическая литератур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ебные и методические материалы на сайтах Интернет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ебная литерату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учебного предмета, его место и роль в общеобразовательн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Музыкальный инструмент (саксофон)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духовых музыкальных инструментах в детских школах искусст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людей к музыке посредством обучения игре на саксофоне вошло в практику музыкального образования как в России, так и за рубежом и с каждым годом пользуется все большим интересом среди детей и их родителей. Мощность звучания инструмента, его небольшие размеры, возможности использования в музыке всех жанров и стилей в сочетании с другими музыкальными инструментами заслуженно  вывели саксофон на лидирующие позиции среди духовых инструментов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чертой данной учебной программы является достижение в краткие сроки заинтересованности учащегося процессом обучения игре на инструменте, акцент на возможность дальнейшей самостоятельной деятельности в области музыкального искусства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ясь по данной программе, учащиеся знакомятся с миром искусства на основе собственной творческой деятельности, посредством умения играть на инструменте, осознавая себя участников увлекательного процесса музыкального исполнительства. 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курс построен на практических занятиях, теоретические знания формируются в процессе освоения исполнительских навыков. Возможно увеличение часов аудиторной учебной нагрузки за счет проведения занятий ансамблем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возраст обучения игре на трубе для детей, обучающихся по данной программе с 7 лет, у взрослых возраст не ограничен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учебного предмета «Музыкальный инструмент (саксофон)» со сроком обучения 3 года продолжительность учебных занятий с первого по  пятый год обучения составляет 35 недель в год.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88"/>
        <w:gridCol w:w="609"/>
        <w:gridCol w:w="667"/>
        <w:gridCol w:w="649"/>
        <w:gridCol w:w="627"/>
        <w:gridCol w:w="741"/>
        <w:gridCol w:w="938"/>
        <w:gridCol w:w="22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учебной работы, нагрузки, аттестации</w:t>
            </w:r>
          </w:p>
        </w:tc>
        <w:tc>
          <w:tcPr>
            <w:tcW w:w="4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 часов</w:t>
            </w:r>
          </w:p>
        </w:tc>
      </w:tr>
      <w:tr>
        <w:trPr>
          <w:trHeight w:val="59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ы обучен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ый го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-ой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–ий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год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нед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удиторные занят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20</w:t>
            </w:r>
          </w:p>
        </w:tc>
      </w:tr>
    </w:tbl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й организации на реализацию учебного предме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учебного предмета «Музыкальный инструмент (саксофон)» при 3-летнем сроке обучения составляет 420 часов. Из них: 210 часов - аудиторные занятия, 210 часов - самостоятельная работа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индивидуальной форме, возможно чередование индивидуальных и мелкогрупповых (от 2-х человек) занятий. Индивидуальная и м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го предмета является обеспечение развития творческих способностей и индивидуальности учащегося, овладение знаниями и представлениями об исполнительстве на духовых инструментах, формирование практических умений и навыков игры на саксофоне, устойчивого интереса к самостоятельной деятельности в области музыкального искусства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редмета «Музыкальный инструмент (саксофон)»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саксофоном, исполнительскими возможностями и разнообразием приемов иг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гры на музыкальном инструмен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в области музыкальной грам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знаний в области истории музыкально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ятий о музыкальных стилях и жан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 системой  знаний, умений и способов музыкальной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у детей трудолюбия, усидчивости, терпения,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стремления к практическому использованию знаний и умений, приобретенных на занятиях, в быту, в концертной деятельност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здоровление организма.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программы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следующие разделы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затратах учебного времени, предусмотренного на освоение учебного предмета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учебного материала по годам обучения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дидактических единиц учебного предмета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контроля, система оценок, итоговая аттестация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учебного процесс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есный (объяснение, беседа, рассказ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нальный (подбор ассоциаций, образов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глядный (показ, наблюдение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уховой;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й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для занятий должен быть светлым, достаточно просторным, с хорошей вентиляцией и звукоизоляцией. Акустика помещения должна соответствовать нормам, предусмотренным для занятий на духовых инструментах (помещение не должно быть гулким)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для занятий, а также дома у каждого учащегося должны быть, кроме музыкального инструмента (саксофона): фортепиано (рояль/пианино или синтезатор), пюпитр, метроном, тюнер, зеркало, аудио и видео аппаратура. Педагог должен предоставить учащемуся необходимые учебные пособия, методическую литературу, нотный, аудио и видеоматериал, в том числе, и для самостоятельных домашних занятий. Во время самостоятельной работы, учащиеся могут пользоваться информацией из Интернета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программа по предмету «Музыкальный инструмент (саксофон)» рассчитана на 3 года обучения. В программе учтен принцип систематического и последовательного обучения. Программа составлена с учетом физических и психологических возможностей детей, целями и задачами развивающего обучения. Формирование у учащихся умений и навыков происходит постепенно: от знакомства с инструментом, изучения основ постановки дыхания и звукоизвлечения до самостоятельного разбора и исполнения шедевров мировой музыкальной классики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 разделен на 2 основных раздела: технический (постановка дыхания, звукоизвлечение и т. д.) и художественный (работа над образом произведения, сольное и ансамблевое музицирование)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элементов музыкальной грамоты, теоретических основ музыкального исполнительства является важной и неотъемлемой частью учебного процесса. Знания истории инструмента, стилистических особенностей исполнения музыки разных эпох и композиторов, техники дыхания, звукоизвлечения и исполнения различных штрихов и оттенков уже с первых занятий помогают формированию грамотного музыканта-исполнителя. 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навыки, полученные на уроке с преподавателем и закрепляемые дома в систематических самостоятельных занятиях, позволяют увлечь учащихся процессом обучения игре на инструменте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план носит примерный характер, отражает содержание программы, распределенное по годам обучения и темам, предлагаемый объем осваиваемого музыкального материала. 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класс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знакомление учащихся с инструментом, его историей, правилами пользования и ухода за ним. Приобретение базовых навыков: постановка дыхания, корпуса, исполнительского аппарата, извлечение звука и т.д.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788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ов и тем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 История музыкального инструмента. Краткая история саксофона от древнейших времен до наших дней. Саксофон как медный духовой инструмент. Роль саксофона в оркестре, ансамбле, сольном музицировании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1.2. Устройство саксофона и уход за инструментом. Организация занятий в классе и дома. Правильное использование инструмента, меры предосторожности,  уход за инструментом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и количество домашних занятий. Последовательность выполнения задания. Самоконтроль.</w:t>
            </w:r>
          </w:p>
        </w:tc>
      </w:tr>
      <w:tr>
        <w:trPr>
          <w:trHeight w:val="67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4809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остановка дыхания. Отличие исполнительского дыхания от обычного физического. Виды исполнительского дыхания. Развитие мышц диафрагмы. Дыхательные упражн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 Постановка корпуса и рук исполнителя. Правильное положение корпуса при игре. Постановка рук на инструменте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3. Амбушюр. Роль амбушюра в звукоизвлечении. Положение губ. Упражнения для развития амбушюр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4. Горл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гортани и голосовых связок при звукоизвлечении. Выдох «теплого» воздуха. Положение «зевка» в горле.</w:t>
            </w:r>
          </w:p>
        </w:tc>
      </w:tr>
      <w:tr>
        <w:trPr>
          <w:trHeight w:val="462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оизвлечение</w:t>
            </w:r>
          </w:p>
        </w:tc>
      </w:tr>
      <w:tr>
        <w:trPr>
          <w:trHeight w:val="141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3.1. Извлечение звука. Извлечение звука на головке инструмента. Упражнение «продолжительные звуки». Поиск сильного звука на головке.</w:t>
            </w:r>
          </w:p>
        </w:tc>
      </w:tr>
      <w:tr>
        <w:trPr>
          <w:trHeight w:val="46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ака</w:t>
            </w:r>
          </w:p>
        </w:tc>
      </w:tr>
      <w:tr>
        <w:trPr>
          <w:trHeight w:val="148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4.1. Виды атаки. Язык, как основное средство атаки звука. Правильная атака. Положение языка, слоги. Упражнения для языка. Звукоизвлечение с атакой на головке.</w:t>
            </w:r>
          </w:p>
        </w:tc>
      </w:tr>
      <w:tr>
        <w:trPr>
          <w:trHeight w:val="46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лечение звука на инструменте</w:t>
            </w:r>
          </w:p>
        </w:tc>
      </w:tr>
      <w:tr>
        <w:trPr>
          <w:trHeight w:val="556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5.1. Координация движений при игре на инструменте. Развитие навыка контроля над несколькими процессами одновременно: дыхание, амбушюр, пальцы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2. Извлечение звуков от «соль» 1 октавы до «до» 2 октавы.  Первоначальные упражнения на указанных звуках. «Продолжительные звуки», упражнения для языка.</w:t>
            </w:r>
          </w:p>
        </w:tc>
      </w:tr>
      <w:tr>
        <w:trPr>
          <w:trHeight w:val="457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трихи </w:t>
            </w:r>
          </w:p>
        </w:tc>
      </w:tr>
      <w:tr>
        <w:trPr>
          <w:trHeight w:val="4274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6.1. Штрихи как выразительное средство в музыке. Понятие «штриха» применительно к духовым инструментам. Основные штрихи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2. Штрих «легато». Знакомство с исполнением штриха «легато». Характер штриха. Правильное прочтение штриха в нотном материале. Легато как основной штрих для саксофонистов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3. Штрих «деташе».  Знакомство с исполнением штриха «деташе». Характер штриха. Правильное звуковедение при исполнении штриха «деташе».</w:t>
            </w:r>
          </w:p>
        </w:tc>
      </w:tr>
      <w:tr>
        <w:trPr>
          <w:trHeight w:val="461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нотным материалом</w:t>
            </w:r>
          </w:p>
        </w:tc>
      </w:tr>
      <w:tr>
        <w:trPr>
          <w:trHeight w:val="152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7.1. Развитие навыка чтения нотного текста на примере упражнений и попевок с простыми ритмическими рисунками на одном, двух, трех и четырех известных звуках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7.2. Чтение простейших мелодий с листа.  Чтение с листа как необходимость  для любого музыканта  быстро самостоятельно и грамотно исполнить незнакомое ранее музыкальное произведение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3. Выучивание наизусть. Развитие музыкальной памяти. Исполнение материала без нот, наизусть.</w:t>
            </w:r>
          </w:p>
        </w:tc>
      </w:tr>
      <w:tr>
        <w:trPr>
          <w:trHeight w:val="516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навыков ансамблевой игры</w:t>
            </w:r>
          </w:p>
        </w:tc>
      </w:tr>
      <w:tr>
        <w:trPr>
          <w:trHeight w:val="5828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8.1. Саксофон - мелодический инструмент. Сравнение саксофона и фортепиано. Возможность саксофона исполнять одну мелодическую линию. Потребность в аккомпанементе или инструменте (инструментах), дополняющих мелодию. Ансамбли однородных и неоднородных инструментов. Примеры ансамблей с участием саксофон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2. Игра с аккомпанементом фортепиано. Основные правила при игре с концертмейстером. Настройка инструмента. Распределение обязанностей солиста и аккомпаниатора. Игра произведений в сопровождении фортепиано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3. Игра в ансамбле с преподавателем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собенности игры в ансамбле. Подстройка инструментов. Знание и  слушание всех партий ансамбля. </w:t>
            </w:r>
          </w:p>
        </w:tc>
      </w:tr>
      <w:tr>
        <w:trPr>
          <w:trHeight w:val="48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ширение диапазона. Гаммы</w:t>
            </w:r>
          </w:p>
        </w:tc>
      </w:tr>
      <w:tr>
        <w:trPr>
          <w:trHeight w:val="88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9.1. Постепенное расширение диапазона в соответствии с физическими возможностями каждого конкретного учащегося. В течение всего периода обучения с развитием амбушюра рекомендуется постепенно расширять рабочий диапазон. К концу первого года обучения примерный рабочий диапазон учащегося имеет следующие границы: от «ре» первой октавы до «ля» второй октав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2. Гаммы – основа музыкального материал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гаммами. Роль гаммы для музыканта. Анализ произведений, музыкальные построения. Гамма  как разминка для музыкант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3. Исполнение гамм. Строение мажорных гамм. Исполнение гаммы в одну октаву известными штрихами.</w:t>
            </w:r>
          </w:p>
        </w:tc>
      </w:tr>
      <w:tr>
        <w:trPr>
          <w:trHeight w:val="49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е задания и развитие навыка самоконтроля</w:t>
            </w:r>
          </w:p>
        </w:tc>
      </w:tr>
      <w:tr>
        <w:trPr>
          <w:trHeight w:val="2399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10.1. Творческие зада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ообразие учебного процесса на основе применения творческих заданий. Сочинение мелодий. Подбор по слуху, рисование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0.2. Развитие навыка самоконтрол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е разучивание пьес с диска плюсовой и минусовой фонограммы.</w:t>
            </w:r>
          </w:p>
        </w:tc>
      </w:tr>
    </w:tbl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класс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полученных умений и навыков, расширение рабочего диапазона, знакомство с особенностями основных музыкальных жанров, новыми штрихами, усложненными ритмическими рисунками, динамическими оттенками; навыки поведения на эстраде, совершенствование навыков ансамблевой игры и чтения с листа, развитие навыков самоконтроля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701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ов и тем</w:t>
            </w:r>
          </w:p>
        </w:tc>
      </w:tr>
      <w:tr>
        <w:trPr>
          <w:trHeight w:val="1032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исполнительским дыханием и звуковедением. Расширение исполнительского диапазона</w:t>
            </w:r>
          </w:p>
        </w:tc>
      </w:tr>
      <w:tr>
        <w:trPr>
          <w:trHeight w:val="4001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 Работа над продолжительностью выдох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еличение продолжительности выдоха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2. Работа над звуковедением и фразировкой. Совершенствование навыка плавного звуковедения, работа над ровностью интонаци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3. Расширение рабочего диапазон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второго года обучения рекомендовано расширить диапазон от «до» первой октавы до «ре» третьей октавы. Особенности исполнения верхнего и нижнего регистров.</w:t>
            </w:r>
          </w:p>
        </w:tc>
      </w:tr>
      <w:tr>
        <w:trPr>
          <w:trHeight w:val="43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ихи</w:t>
            </w:r>
          </w:p>
        </w:tc>
      </w:tr>
      <w:tr>
        <w:trPr>
          <w:trHeight w:val="983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1. Продолжение  знакомства с различными штрихами на практике.  Акцентированные и неакцентированные штрихи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 Штрих «стаккато». Особенности исполнения на саксофоне. Виды стаккато (одинарное, двойное, тройное). Работа над исполнением одинарного стаккато. Работа языка и мышц диафрагм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3. Штрих «Маркато». Применение штриха. Техника исполнения на саксофоне.</w:t>
            </w:r>
          </w:p>
        </w:tc>
      </w:tr>
      <w:tr>
        <w:trPr>
          <w:trHeight w:val="405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ие оттенки</w:t>
            </w:r>
          </w:p>
        </w:tc>
      </w:tr>
      <w:tr>
        <w:trPr>
          <w:trHeight w:val="585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1. Динамические оттенки как выразительное средство в музыке. Разнообразие оттенков. Знакомство с обозначениями и исполнением динамических оттенков на саксофоне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2. «Форте». Техника исполнения на саксофоне в различных регистрах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3. «Пиано». Сложности исполнения. Работа над тембром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4. «Меццо форте и меццо пиано». Исполнение произведений с данными динамическими оттенками на инструменте. Работа над ровностью звуковой лини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5. «Крещендо и диминуэндо». Распределение силы выдоха при игре данных динамических оттенков. Упражнения на одной ноте на постепенное усиление и затухание звука.</w:t>
            </w:r>
          </w:p>
        </w:tc>
      </w:tr>
      <w:tr>
        <w:trPr>
          <w:trHeight w:val="425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гаммами</w:t>
            </w:r>
          </w:p>
        </w:tc>
      </w:tr>
      <w:tr>
        <w:trPr>
          <w:trHeight w:val="322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. Знакомство с минорными гаммами. Понятие параллельного минора, виды минорных гамм, исполнение мажорных и минорных гамм до одного знака при ключе в пределах рабочего диапазон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2. Работа над гаммами различными штрихами и динамическими оттенками. Работа над одной гаммой в сочетаниях различных известных штрихов и динамических оттенков.</w:t>
            </w:r>
          </w:p>
        </w:tc>
      </w:tr>
      <w:tr>
        <w:trPr>
          <w:trHeight w:val="367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нотным материалом</w:t>
            </w:r>
          </w:p>
        </w:tc>
      </w:tr>
      <w:tr>
        <w:trPr>
          <w:trHeight w:val="183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1. Различные виды ритмических рисунков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нктирный ритм, «мелкие длительности», синкоп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2. Исполнение этюдов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юд как музыкальное произведение для тренировки того или иного вида техники.</w:t>
            </w:r>
          </w:p>
        </w:tc>
      </w:tr>
      <w:tr>
        <w:trPr>
          <w:trHeight w:val="571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произведением</w:t>
            </w:r>
          </w:p>
        </w:tc>
      </w:tr>
      <w:tr>
        <w:trPr>
          <w:trHeight w:val="782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6.1. Особенности музыкальных жанров. Понятие музыкального жанра. Жанры: песня, танец, марш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2. Обозначения темпа и характера музыкального произведения. Основные обозначения темпов. Быстрые, средние и медленные темпы. Иностранные музыкальные термин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3. Работа над произведениями кантиленного характера. Особенности штрихов, звуковедения. Работа над образом произвед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4. Работа над произведениями танцевального характера. Особенности исполнения штрихов, особенности звуковедения. Раскрытие содержания произвед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6.5. Чтение с листа произведений различного характера. Правила знакомства с произведением: название, композитор, жанр, темп, размер, штрихи. Первоначальный анализ произведения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6. Разучивание произведений наизусть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навыков игры в ансамбле</w:t>
            </w:r>
          </w:p>
        </w:tc>
      </w:tr>
      <w:tr>
        <w:trPr>
          <w:trHeight w:val="126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1. Игра в ансамбле с другими учащимися. Дуэт и трио с флейтой и саксофоном. Разучивание партий. Совместное музицирование. Развитие гармонического слуха.</w:t>
            </w:r>
          </w:p>
        </w:tc>
      </w:tr>
      <w:tr>
        <w:trPr>
          <w:trHeight w:val="448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чные выступления</w:t>
            </w:r>
          </w:p>
        </w:tc>
      </w:tr>
      <w:tr>
        <w:trPr>
          <w:trHeight w:val="325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1. Практическая и психологическая подготовка к концертному выступлению. Способы борьбы с концертным волнением, поиски вдохновения, построение занятий перед концертом, разыгрывание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8.2. Выступление на эстраде. Правила поведения, выход и уход со сцены, сценический образ, контакт с концертмейстером и со зрителями. </w:t>
            </w:r>
          </w:p>
        </w:tc>
      </w:tr>
    </w:tbl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класс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уже полученных знаний и умений. Развитие пальцевой техники. Подвижные темпы. Знакомство со стилистическими особенностями музыки разных эпох (джаз, классика, романтика, современная музыка). Знакомство с произведениями крупной формы (соната, сюита). Овладение средствами музыкальной выразительности (штрихи, динамика, агогика). Чтение с листа и самостоятельный разбор</w:t>
      </w:r>
      <w:r>
        <w:rPr/>
        <w:t xml:space="preserve"> произведения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712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ов и тем</w:t>
            </w:r>
          </w:p>
        </w:tc>
      </w:tr>
      <w:tr>
        <w:trPr>
          <w:trHeight w:val="448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ширение диапазона. Работа над регистрами.</w:t>
            </w:r>
          </w:p>
        </w:tc>
      </w:tr>
      <w:tr>
        <w:trPr>
          <w:trHeight w:val="3533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 Расширение рабочего диапазона от «до» первой октавы до «ля» третьей октавы. Аппликатура нот верхнего регистра. Дополнительная аппликатур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2. Работа над верхним регистром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жение амбушюра, дыхание, динамические оттенки, «пиано» в верхнем регистре. Технические сложности исполн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3. Нижний регист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яркости звучания в нижнем регистре, упражнения для нижнего регистра.</w:t>
            </w:r>
          </w:p>
        </w:tc>
      </w:tr>
      <w:tr>
        <w:trPr>
          <w:trHeight w:val="421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техники. Гаммы</w:t>
            </w:r>
          </w:p>
        </w:tc>
      </w:tr>
      <w:tr>
        <w:trPr>
          <w:trHeight w:val="2824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. Упражнения на развитие техники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циональная работа пальцев. Постепенное ускорение темпов. Исполнение ритмических рисунков с мелкими длительностями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 Гаммы до двух знаков при ключ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учивание и исполнение мажорных и минорных гамм до двух знаков при ключе в различных темпах различными сочетаниями штрихов и динамических оттенков. Арпеджио.</w:t>
            </w:r>
          </w:p>
        </w:tc>
      </w:tr>
      <w:tr>
        <w:trPr>
          <w:trHeight w:val="277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лизмы</w:t>
            </w:r>
          </w:p>
        </w:tc>
      </w:tr>
      <w:tr>
        <w:trPr>
          <w:trHeight w:val="791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1. Понятие мелизмов в музык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рочтения и исполнения различных украшений: форшлаги, трели, морденты.</w:t>
            </w:r>
          </w:p>
        </w:tc>
      </w:tr>
      <w:tr>
        <w:trPr>
          <w:trHeight w:val="339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музыкальной выразительности</w:t>
            </w:r>
          </w:p>
        </w:tc>
      </w:tr>
      <w:tr>
        <w:trPr>
          <w:trHeight w:val="59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. Знакомство с новыми штрихам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ение «тенуто», «портато», «мартеле», «тенутное и залигованное стаккато» и т.д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2. Сложные динамические оттенки. Техника исполнения сложных динамических оттенков (пианиссимо, фортиссимо, сфорцандо). </w:t>
            </w:r>
          </w:p>
        </w:tc>
      </w:tr>
      <w:tr>
        <w:trPr>
          <w:trHeight w:val="435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произведением</w:t>
            </w:r>
          </w:p>
        </w:tc>
      </w:tr>
      <w:tr>
        <w:trPr>
          <w:trHeight w:val="3802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1. Стилистические особенности исполнения произведений разных эпох. Продолжение знакомства с музыкой джаза, классицизма, романтизма, и современной музыкой. Отличительные черты исполнения каждого стиля. Звук, динамика, штрих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2. Музыкальные особенности исполнения джаза. Знакомство с оригинальными произведениями джазового стиля. Жанровое разнообразное джазовой музыки. Особенности исполн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3. Произведения крупной форм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произведениями крупной формы: соната (сонатина), сюита, вариации.                                               </w:t>
            </w:r>
          </w:p>
        </w:tc>
      </w:tr>
      <w:tr>
        <w:trPr>
          <w:trHeight w:val="394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31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1. Методы самоконтроля при выполнении домашних заданий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слухового, визуального, внутреннего контроля. Работа с метрономом, тюнером. Аудио и видеозапись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2. Работа с минусовой фонограммой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учивание партии, прослушивание аккомпанемента. Исполнение произвед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3. Самостоятельная творческая работа. Подбор по слуху, сочинение простейших музыкальных построений.</w:t>
            </w:r>
          </w:p>
        </w:tc>
      </w:tr>
      <w:tr>
        <w:trPr>
          <w:trHeight w:val="419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самблевая игра</w:t>
            </w:r>
          </w:p>
        </w:tc>
      </w:tr>
      <w:tr>
        <w:trPr>
          <w:trHeight w:val="1141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1.Ансамбль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ансамблем как сложившейся формой музицирования. Джазовый  ансамбль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2 Ансамбль с флейтами и трубой. Разнообразие репертуара для ансамбля, распределение партий, особенности игры в ансамбле.</w:t>
            </w:r>
          </w:p>
        </w:tc>
      </w:tr>
      <w:tr>
        <w:trPr>
          <w:trHeight w:val="435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ртные выступления</w:t>
            </w:r>
          </w:p>
        </w:tc>
      </w:tr>
      <w:tr>
        <w:trPr>
          <w:trHeight w:val="100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1. Тематические концерт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атический концерт-лекция. Подбор темы концерта. Разработка сценария. Подбор репертуара.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довые 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на родительском собрании во втором полугодии, и переводной академический концерт в конце учебного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та над постановкой губ, рук, корпуса, исполнительского дыхания. Гаммы До, Фа, Ре и Соль мажор, ми и ля минор в одну октаву. Гаммы исполняются штрихами деташе и лега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учебный год необходимо осво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-7 этюд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-10 пье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ложные произведения для чтения с листа.В конце года контрольный урок или зач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ный список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дреев Е. Пособие по первоначальному обучению игре на саксофоне, г.Моск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Шапошникова М. Гаммы, этюды, упражнения, 1-3 годы обучения, г.Моск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Школа игры на саксофоне., г.Моск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Пьес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рестоматия педагогического репертуара для саксофона-альта: пьесы и ансамбли. Начальное обучение, сост.и ред. М.Шапошникова, г.Моск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айковский П. Вальс из «Детского альбом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айковский П. Итальянская песен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айковский П. Грустная песен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Шапорин Ю. Колыбель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ах И.С. Менуэ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 программы переводного зачета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1 вариан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елло-Джойо Н. Безделуш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рамс И. Колыбельная песн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2 вариан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оцарт В. Деревенский танец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авинский И. Ларгет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два зачета в первом полугоди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и экзамен во втором полугодии. Работа над постановкой губ, рук, корпуса, исполнительского дыхания. Мажорные и минорные гаммы, трезвучия, арпеджио в тональностях до одного знака в сдержанном темпе. Гаммы исполняются штрихами деташе и лега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учебный год необходимо осво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-7 этюдов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-10 пье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ложные произведения для чтения с листа. В конце года контрольный урок или зач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ный список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Шапошникова М. Гаммы, этюды, упражнения, 4-6 годы обучения, г.Моск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ивчун А. Школа игры на саксофоне, часть 2, г.Моск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ивчун А. 40 этюдов для саксофона, г.Моск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Хартман В. Ритмические стилистические упражнения, часть 1, г. Лейпци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дреев Е. Пособие по первоначальному обучению игре на саксофоне, г.Моск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ванов В. Школа игры на саксофоне, г.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Пье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ьесы для саксофона, переложение А.Ривчуна, г.Моск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борник пьес для саксофона и фортепиано, сост. Б.Диков, г.Моск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Хрестоматия для саксофона-альта, сост. Б. Прорвич, г.Моск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Хрестоматия для саксофона-альта. ДМШ и музыкальное училище, сост. Б. Прорвич г. Москва, 2005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Хрестоматия педагогического репертуара для саксофона-альта: пьесы и ансамбли, 4,5 год обучения, сост. и ред. М.Шапошникова, г. Москв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Гедике А. Маленькая пье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Хачатурян А. Андантин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Шуман Р. Песенка жнец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Шуберт Ф. Экосез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Моцарт  В. Маленькая прях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Бах И. Волынк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Моцарт В. Деревенские танц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программы переводного экзамена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етховен Л. Сонати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бюсси К. Маленький негритено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Шуман Р. Дед Моро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оцарт В. Деревенские танц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класс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 учебный год учащийся должен сыграть на родительских собраниях в первом и во втором полугодиях,   на итоговой аттестации во втором полугод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ажорные и минорные гаммы, трезвучия, арпеджио в тональностях до двух знаков в умеренном темпе. Хроматическая гамма от ре. Гаммы исполняются штрихами деташе и лега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учебный год учащемуся необходимо освои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5-17этюд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-10 пье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ложные произведения для чтения с листа.В конце года  зачет(публичное выступление на сцене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ный список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я и этюд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Шапошникова М. Гаммы, этюды, упражнения, 4-6 годы обучения, г.Моск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ивчун А. Школа игры на саксофоне, часть 2, г.Моск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ивчун А. 40 этюдов для саксофона, г.Моск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Хартман В. Ритмические стилистические упражнения, ч.1, г. Лейпциг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ндреев Е. Пособие по первоначальному обучению игре на саксофоне, г.Моск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ванов В. Школа игры на саксофоне, г. Моск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Пьес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ьесы для саксофона, переложение А.Ривчуна, г.Моск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борник пьес для саксофона и фортепиано, сост. Б.Диков, г.Моск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Хрестоматия для саксофона-альта, сост. Б. Прорвич, г.Моск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Хрестоматия для саксофона-альта. ДМШ и музыкальное училище, сост. Б.Прорвич г. Москва, 2005 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Хрестоматия педагогического репертуара для саксофона-альта: пьесы и ансамбли, 4,5 год обучения, сост.и ред. М.Шапошникова, г.Моск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Лядов А. Прелюд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Гендель Г. Сарабан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усоргский М. Слеза,  Старый замо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виридов Г. Музыкальный момен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Григ Э. Лирическая пьеса, Морская пес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крябин А. Прелюд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 Лансен С. Саксофони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программы итоговой  аттестаци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Чайковский П. Песня без сл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Гендель Г. Сарабан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Григ Э. Лирическая пьес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Мендельсон Ф. Весенняя песня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УЧАЩИХСЯ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содержит перечень знаний, умений и навыков, приобретение которых обеспечивает программа «Музыкальный инструмент (саксофон)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исполнения музыкальных произведений (сольное исполнение, ансамблевое исполн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я использовать выразительные средства для создания художественного образ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я самостоятельно разучивать музыкальные произведения  различных жанров и сти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публичных выступл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общения со слушательской аудиторией в условиях музыкально-просветительской деятельности образовательной организации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, КРИТЕРИИ ОЦЕНОК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наний, умений и навыков учащихся выполняет обучающую, проверочную и корректирующую функции. Программа предусматривает текущий контроль, промежуточную и итоговую аттестацию. Текущий контроль осуществляется преподавателем в счет аудиторного времени по его усмотрению по завершении какого-либо раздела программы. Промежуточный контроль проводится по окончании каждого полугодия учебного года в виде концертного выступления, выступления на родительском собрании, или зачета, на котором учащийся исполняет: в первом полугодии два разнохарактерных произведения в сопровождении концертмейстера или минусовой фонограммы, во втором полугодии – два разнохарактерных произведения в сопровождении концертмейстера или минусовой фонограммы допускается игра в ансамбле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может проводиться в форме концертного выступления, сольного или ансамблевого, при этом уровень сложности программы зависит от индивидуальной подготовки учащегося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й, промежуточной и итоговой аттестации выставляются отметки: «отлично», «хорошо», «удовлетворительно»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 (отлично)</w:t>
      </w:r>
      <w:r>
        <w:rPr>
          <w:rFonts w:cs="Times New Roman" w:ascii="Times New Roman" w:hAnsi="Times New Roman"/>
          <w:sz w:val="28"/>
          <w:szCs w:val="28"/>
        </w:rPr>
        <w:t xml:space="preserve"> – ставится за грамотное, уверенное, выразительное и эмоциональное исполнение программы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 (хорошо)</w:t>
      </w:r>
      <w:r>
        <w:rPr>
          <w:rFonts w:cs="Times New Roman" w:ascii="Times New Roman" w:hAnsi="Times New Roman"/>
          <w:sz w:val="28"/>
          <w:szCs w:val="28"/>
        </w:rPr>
        <w:t xml:space="preserve"> – ставится за хорошее исполнение с мелкими единичными недочетами в технике, звуке, интонации, недостаточной выразительности и эмоциональности исполнения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(удовлетворительно)</w:t>
      </w:r>
      <w:r>
        <w:rPr>
          <w:rFonts w:cs="Times New Roman" w:ascii="Times New Roman" w:hAnsi="Times New Roman"/>
          <w:sz w:val="28"/>
          <w:szCs w:val="28"/>
        </w:rPr>
        <w:t xml:space="preserve"> – ставится за исполнение с погрешностями в тексте, технике и интонации, неуверенное знание произведения, некачественный звук, невыразительность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48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зработана с учетом индивидуального подхода к обучению. Преподаватель, пользуясь методической и нотной литературой, имеет возможность обучать учащихся с разными музыкальными способностями и личностными особенностями, достигая результатов обучения в краткие сроки.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в классе должны сопровождаться  внеклассной работой - посещением выставок и концертных залов, прослушиванием музыкальных записей, просмотром концертов и музыкальных фильм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ет репертуар ученика. Необходимо выбирать высокохудожественные произведения, разнообразные по форме и содержанию. Необходимо познакомить учащегося с историей саксофона, рассказать о выдающихся исполнителях и композитор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музыкальных произведений, рекомендованных для изучения в каждом классе, дается в годовых требованиях. Предполагается, что педагог в работе над репертуаром будет добиваться различной степени завершенности исполнения: некоторые произведения должны быть подготовлены для публичного выступления, другие – для показа в условиях класса, третьи – с целью ознакомления. Требования могут быть сокращены или упрощены соответственно уровню музыкального и технического развития. Все это определяет содержание индивидуального учебного плана учащегося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темами данной программы проводится комплексно. Отдельно прорабатывать каждую тему в строгой последовательности рекомендуется только в начале первого года обучения, во время работы над постановкой исполнительского аппарата, при этом, двигаясь вперед, к следующему разделу, не забывать о повторении и работе над пройденным материалом. В дальнейшем, на каждом уроке рекомендуется работа над фрагментами из нескольких тем, исходя из потребностей и возможностей уче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обучения является накопление художественного исполнительского материала, дальнейшее расширение и совершенствование практики публичных выступлений (сольных и ансамблевых), использование в репертуаре произведений, различных по стилю, в том числе, произведений эстрадной и рок музыки,  популярных произведений зарубежных и отечественных композиторов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2" w:leader="none"/>
          <w:tab w:val="center" w:pos="4677" w:leader="none"/>
        </w:tabs>
        <w:autoSpaceDE w:val="false"/>
        <w:spacing w:lineRule="auto" w:line="360" w:before="24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2" w:leader="none"/>
          <w:tab w:val="center" w:pos="4677" w:leader="none"/>
        </w:tabs>
        <w:autoSpaceDE w:val="false"/>
        <w:spacing w:lineRule="auto" w:line="360" w:before="24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 . СПИСКИ РЕКОМЕНДУЕМОЙ НОТНОЙ И МЕТОДИЧЕС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писок нотной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Андреев Е. Пособие по первоначальному обучению игре на саксофоне. – Изд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енно-дирижерского факультета при Мос.гос.консерватории, г.Моск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ихайлов Л. Школа игры на саксофоне, г. Моск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ивчун А. Школа игры на саксофоне, ч.1, г.Моск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Шапошникова М. Гаммы, этюды, упражнения. 1-3 годы обучения, г.Моск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Хрестоматия педагогического репертуара для саксофона-альта: пьесы 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самбли, сост.и ред. М.Шапош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ьесы для саксофона, пер. А.Ривчуна, г.Моск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Хрестоматия педагогического репертуара для саксофона-альта: пьесы и ансамб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,5 год обучения, сост.-ред. М.Шапошникова, г.Моск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ьесы советских композиторов, вып.1, сост. Л.Михайлов, г.Моск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Пьесы советских композиторов, вып.2, сост. Л.Михайлов, г.Моск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ьесы советских композиторов, сост. М.Шапошникова, г.Моск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борник классических пьес для саксофона, сост. А.Ривчун, г.Мос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писок методическ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ков Б. «Методика обучения игре на духовых инструментах», г.Моск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айкинский Е.В. «Методика обучения игре на духовых инструментах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Моск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шечников И.,Пустовалов В. «Методика обучения игре на блокфлейте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Моск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тонов Н. «Вопросы методики обучения игре на духовых инструментах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Моск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ов Ю. «Методика обучение игре на духовых инструментах» вып. 1, 2, 3, 4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Москва</w:t>
      </w:r>
    </w:p>
    <w:p>
      <w:pPr>
        <w:pStyle w:val="Normal"/>
        <w:tabs>
          <w:tab w:val="clear" w:pos="708"/>
          <w:tab w:val="left" w:pos="2792" w:leader="none"/>
          <w:tab w:val="center" w:pos="4677" w:leader="none"/>
        </w:tabs>
        <w:autoSpaceDE w:val="false"/>
        <w:spacing w:lineRule="auto" w:line="360" w:before="24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36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Mangal;Courier New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90" w:after="90"/>
      <w:ind w:firstLine="19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3:00Z</dcterms:created>
  <dc:creator>Самир</dc:creator>
  <dc:description/>
  <cp:keywords/>
  <dc:language>en-US</dc:language>
  <cp:lastModifiedBy>Windows User</cp:lastModifiedBy>
  <cp:lastPrinted>2019-11-29T12:09:00Z</cp:lastPrinted>
  <dcterms:modified xsi:type="dcterms:W3CDTF">2019-11-29T12:23:00Z</dcterms:modified>
  <cp:revision>79</cp:revision>
  <dc:subject/>
  <dc:title>ДОПОЛНИТЕЛЬНАЯ  ОБЩЕРАЗВИВАЮЩАЯ ОБЩЕОБРАЗОВАТЕЛЬНАЯ ПРОГРАММА</dc:title>
</cp:coreProperties>
</file>