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5985510" cy="928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66" t="-3" r="2902" b="7689"/>
                    <a:stretch>
                      <a:fillRect/>
                    </a:stretch>
                  </pic:blipFill>
                  <pic:spPr bwMode="auto">
                    <a:xfrm>
                      <a:off x="0" y="0"/>
                      <a:ext cx="5985510" cy="9283700"/>
                    </a:xfrm>
                    <a:prstGeom prst="rect">
                      <a:avLst/>
                    </a:prstGeom>
                  </pic:spPr>
                </pic:pic>
              </a:graphicData>
            </a:graphic>
          </wp:inline>
        </w:drawing>
      </w:r>
    </w:p>
    <w:p>
      <w:pPr>
        <w:pStyle w:val="Normal"/>
        <w:spacing w:lineRule="auto" w:line="240" w:before="28" w:after="0"/>
        <w:ind w:firstLine="56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6022975" cy="921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57" t="5541" r="4934" b="3752"/>
                    <a:stretch>
                      <a:fillRect/>
                    </a:stretch>
                  </pic:blipFill>
                  <pic:spPr bwMode="auto">
                    <a:xfrm>
                      <a:off x="0" y="0"/>
                      <a:ext cx="6022975" cy="92163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Характеристика учебного предмета, его место и роль в образовательном процессе;</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рок реализаци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ъем учебного времени, предусмотренный учебным планом образовательного учреждения на реализацию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Форма проведения учебных аудиторных занятий;</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Цели и задач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основание структуры программы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Методы обучения;</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писание материально-технических условий реализации учебного предмета;</w:t>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ведения о затратах учебного времени;</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Требования по годам (этапам) обучения;</w:t>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Формы и методы контроля, система оценок</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Аттестация: цели, виды, форма, содержание;</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Критерии оценки;</w:t>
      </w:r>
    </w:p>
    <w:p>
      <w:pPr>
        <w:pStyle w:val="Normal"/>
        <w:spacing w:lineRule="auto" w:line="360" w:before="0" w:after="0"/>
        <w:ind w:left="357" w:hanging="357"/>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ние учебного процесса:</w:t>
      </w:r>
    </w:p>
    <w:p>
      <w:pPr>
        <w:pStyle w:val="Normal"/>
        <w:spacing w:lineRule="auto" w:line="360" w:before="0" w:after="0"/>
        <w:ind w:left="357" w:hanging="35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i/>
          <w:sz w:val="28"/>
          <w:szCs w:val="28"/>
        </w:rPr>
        <w:t>Методические рекомендации;</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i/>
          <w:sz w:val="28"/>
          <w:szCs w:val="28"/>
        </w:rPr>
        <w:t xml:space="preserve"> Рекомендации по организации самостоятельной работы обучающихся. </w:t>
      </w:r>
    </w:p>
    <w:p>
      <w:pPr>
        <w:pStyle w:val="Style18"/>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Списки рекомендуемой нотной и методическ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нотн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методической литературы;</w:t>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Style18"/>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Характеристика учебного предмета, его место и роль в образователь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Хоровой класс»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Фортепиано» и является составной её 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Хоровой класс» направлен на приобщение детьми знаний, умений и навыков в области хорового пения, на эстетическое воспитание и художественное образование, духовно-нравственное развитие ученика, на овладение детьми духовными и культурными ценностями народов мира 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рамма учитывает возрастные и индивидуальные особенности обучающихся и ориентирована н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художественных способностей детей и формирование у     </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обучающихся  потребности общения с явлениями музыкального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искусства;</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воспитание детей в творческой атмосфере,  обстановке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оброжелательности, способствующей приобретению навыков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музыкально-творческой деятельности;</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  формирование комплекса знаний,  умений и навыков,  позволяющих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 дальнейшем осваивать профессиональные образовательные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программы в области музыкального искусст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едмет «Хоровой класс» находится в непосредственной связи с другими учебными предметами,  такими,  как «Сольфеджио», «Музыкальная литература»  и   занимает важное место в системе обучения детей.  Этот предмет   является необходимой  составляющей для последующего изучения предметов в области теории и истории музыки,  а также важным фактором  в освоении учебных предметов в области музыкального исполнительств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грамма дает возможность преподавателю осуществить дифференцированный подход к каждому ребенку, наиболее точно определить перспективы развития и организовать учебный процесс с учетом музыкальных способностей учащихся.  Целесообразно деление младшего состава на две группы: дети первого года обучения (1 класс), младший хор (учащиеся  2-3  классов). </w:t>
      </w:r>
    </w:p>
    <w:p>
      <w:pPr>
        <w:pStyle w:val="Normal"/>
        <w:spacing w:lineRule="auto" w:line="360" w:before="0" w:after="0"/>
        <w:rPr/>
      </w:pPr>
      <w:r>
        <w:rPr>
          <w:rFonts w:eastAsia="Times New Roman" w:cs="Times New Roman" w:ascii="Times New Roman" w:hAnsi="Times New Roman"/>
          <w:sz w:val="28"/>
          <w:szCs w:val="28"/>
          <w:lang w:eastAsia="ru-RU"/>
        </w:rPr>
        <w:t>В процессе работы можно выделить несколько уровней пути ребенка к творчеств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ервый уровень (1 класс)</w:t>
      </w:r>
      <w:r>
        <w:rPr>
          <w:rFonts w:eastAsia="Times New Roman" w:cs="Times New Roman" w:ascii="Times New Roman" w:hAnsi="Times New Roman"/>
          <w:sz w:val="28"/>
          <w:szCs w:val="28"/>
          <w:lang w:eastAsia="ru-RU"/>
        </w:rPr>
        <w:t xml:space="preserve"> – это адаптация ребенка к новым условиям. Задачами начального этапа являются содействие психическому здоровью ребенка, раскрытие индивидуальности личности, коррекция разного рода затруднени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занятий на начальном этапе должно стать комфортное ощущение  ребенка в коллективе, доверие к педагогу, возникновение дружеских связей в детском коллективе, поддержка со стороны родителей.</w:t>
      </w:r>
    </w:p>
    <w:p>
      <w:pPr>
        <w:pStyle w:val="Normal"/>
        <w:spacing w:lineRule="auto" w:line="360" w:before="0" w:after="0"/>
        <w:rPr/>
      </w:pPr>
      <w:r>
        <w:rPr>
          <w:rFonts w:eastAsia="Times New Roman" w:cs="Times New Roman" w:ascii="Times New Roman" w:hAnsi="Times New Roman"/>
          <w:sz w:val="28"/>
          <w:szCs w:val="28"/>
          <w:u w:val="single"/>
          <w:lang w:eastAsia="ru-RU"/>
        </w:rPr>
        <w:t>На втором уровне ( младший хор)</w:t>
      </w:r>
      <w:r>
        <w:rPr>
          <w:rFonts w:eastAsia="Times New Roman" w:cs="Times New Roman" w:ascii="Times New Roman" w:hAnsi="Times New Roman"/>
          <w:sz w:val="28"/>
          <w:szCs w:val="28"/>
          <w:lang w:eastAsia="ru-RU"/>
        </w:rPr>
        <w:t>, который можно назвать образовательным, происходит усвоение учащимися содержания преподаваемого предмета. Поощряются и поддерживаются творческие успехи, развивается интерес к хоровому искусств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должно стать овладение певческими навыками, выражение себя через пение, выработка унисона, исполнение многоголосия.</w:t>
      </w:r>
    </w:p>
    <w:p>
      <w:pPr>
        <w:pStyle w:val="Normal"/>
        <w:spacing w:lineRule="auto" w:line="360" w:before="0" w:after="0"/>
        <w:rPr>
          <w:rFonts w:ascii="Times New Roman" w:hAnsi="Times New Roman" w:cs="Times New Roman"/>
          <w:b/>
          <w:b/>
          <w:i/>
          <w:i/>
          <w:sz w:val="28"/>
          <w:szCs w:val="28"/>
        </w:rPr>
      </w:pPr>
      <w:r>
        <w:rPr>
          <w:rFonts w:eastAsia="Times New Roman" w:cs="Times New Roman" w:ascii="Times New Roman" w:hAnsi="Times New Roman"/>
          <w:sz w:val="28"/>
          <w:szCs w:val="28"/>
          <w:lang w:eastAsia="ru-RU"/>
        </w:rPr>
        <w:t>Результат – рост исполнительского мастерства, выступление на концерта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2. Срок реализации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учебного предмета «Хоровой класс» для детей, поступивших в образовательное учреждение в первый класс в возрасте с шести лет шести месяцев до девяти лет, составляет 3 года (с 1 по 3 классы). </w:t>
      </w:r>
    </w:p>
    <w:p>
      <w:pPr>
        <w:pStyle w:val="Normal"/>
        <w:spacing w:lineRule="auto" w:line="360" w:before="0" w:after="0"/>
        <w:ind w:firstLine="709"/>
        <w:jc w:val="both"/>
        <w:rPr/>
      </w:pPr>
      <w:r>
        <w:rPr>
          <w:rFonts w:cs="Times New Roman" w:ascii="Times New Roman" w:hAnsi="Times New Roman"/>
          <w:b/>
          <w:i/>
          <w:sz w:val="28"/>
          <w:szCs w:val="28"/>
        </w:rPr>
        <w:t>3. Объем учебного времени,</w:t>
      </w:r>
      <w:r>
        <w:rPr>
          <w:rFonts w:cs="Times New Roman" w:ascii="Times New Roman" w:hAnsi="Times New Roman"/>
          <w:sz w:val="28"/>
          <w:szCs w:val="28"/>
        </w:rPr>
        <w:t xml:space="preserve"> предусмотренный учебным планом образовательного учреждения на реализацию учебного предмета «Хоровой класс»:</w:t>
      </w:r>
    </w:p>
    <w:p>
      <w:pPr>
        <w:pStyle w:val="Normal"/>
        <w:spacing w:lineRule="auto" w:line="360" w:before="0" w:after="0"/>
        <w:ind w:firstLine="709"/>
        <w:jc w:val="both"/>
        <w:rPr/>
      </w:pPr>
      <w:r>
        <w:rPr>
          <w:rFonts w:cs="Times New Roman" w:ascii="Times New Roman" w:hAnsi="Times New Roman"/>
          <w:b/>
          <w:i/>
          <w:sz w:val="28"/>
          <w:szCs w:val="28"/>
        </w:rPr>
        <w:t>3. Объем учебного времени,</w:t>
      </w:r>
      <w:r>
        <w:rPr>
          <w:rFonts w:cs="Times New Roman" w:ascii="Times New Roman" w:hAnsi="Times New Roman"/>
          <w:sz w:val="28"/>
          <w:szCs w:val="28"/>
        </w:rPr>
        <w:t xml:space="preserve"> предусмотренный учебным планом образовательного учреждения на реализацию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Таблица 1</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r>
        <mc:AlternateContent>
          <mc:Choice Requires="wps">
            <w:drawing>
              <wp:anchor behindDoc="0" distT="0" distB="0" distL="114300" distR="114300" simplePos="0" locked="0" layoutInCell="0" allowOverlap="1" relativeHeight="4">
                <wp:simplePos x="0" y="0"/>
                <wp:positionH relativeFrom="page">
                  <wp:posOffset>1644650</wp:posOffset>
                </wp:positionH>
                <wp:positionV relativeFrom="page">
                  <wp:posOffset>2972435</wp:posOffset>
                </wp:positionV>
                <wp:extent cx="4839335" cy="5307330"/>
                <wp:effectExtent l="0" t="0" r="0" b="0"/>
                <wp:wrapSquare wrapText="bothSides"/>
                <wp:docPr id="3" name="Frame1"/>
                <a:graphic xmlns:a="http://schemas.openxmlformats.org/drawingml/2006/main">
                  <a:graphicData uri="http://schemas.microsoft.com/office/word/2010/wordprocessingShape">
                    <wps:wsp>
                      <wps:cNvSpPr txBox="1"/>
                      <wps:spPr>
                        <a:xfrm>
                          <a:off x="0" y="0"/>
                          <a:ext cx="4839335" cy="530733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3510"/>
                              <w:gridCol w:w="1276"/>
                              <w:gridCol w:w="1418"/>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rPr>
                                    <w:t>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ительность учебных занятий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rHeight w:val="6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 на аудиторные занятия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кол-во часов на аудиторные занятия по год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во часов на аудиторные занят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8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амостоятельную рабо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 по г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9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ксимальное кол-во часов занятий (в неделю)</w:t>
                                  </w:r>
                                </w:p>
                                <w:p>
                                  <w:pPr>
                                    <w:pStyle w:val="Normal"/>
                                    <w:spacing w:lineRule="auto" w:line="240" w:before="0" w:after="0"/>
                                    <w:rPr/>
                                  </w:pPr>
                                  <w:r>
                                    <w:rPr>
                                      <w:rFonts w:cs="Times New Roman" w:ascii="Times New Roman" w:hAnsi="Times New Roman"/>
                                      <w:sz w:val="24"/>
                                      <w:szCs w:val="24"/>
                                    </w:rPr>
                                    <w:t>(аудиторные и самостоя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по годам (аудиторные и самостоя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 xml:space="preserve">4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r>
                            <w:tr>
                              <w:trPr>
                                <w:trHeight w:val="62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ее максимальное кол-во часов на весь период обучен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7                                                                                            </w:t>
                                  </w:r>
                                </w:p>
                              </w:tc>
                            </w:tr>
                          </w:tbl>
                        </w:txbxContent>
                      </wps:txbx>
                      <wps:bodyPr anchor="t" lIns="0" tIns="0" rIns="0" bIns="0">
                        <a:noAutofit/>
                      </wps:bodyPr>
                    </wps:wsp>
                  </a:graphicData>
                </a:graphic>
              </wp:anchor>
            </w:drawing>
          </mc:Choice>
          <mc:Fallback>
            <w:pict>
              <v:rect fillcolor="#FFFFFF" style="position:absolute;rotation:-0;width:381.05pt;height:417.9pt;mso-wrap-distance-left:9pt;mso-wrap-distance-right:9pt;mso-wrap-distance-top:0pt;mso-wrap-distance-bottom:0pt;margin-top:234.05pt;mso-position-vertical-relative:page;margin-left:129.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3510"/>
                        <w:gridCol w:w="1276"/>
                        <w:gridCol w:w="1418"/>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rPr>
                              <w:t>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ительность учебных занятий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rHeight w:val="6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 на аудиторные занятия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кол-во часов на аудиторные занятия по год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во часов на аудиторные занят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8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амостоятельную рабо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 по г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9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ксимальное кол-во часов занятий (в неделю)</w:t>
                            </w:r>
                          </w:p>
                          <w:p>
                            <w:pPr>
                              <w:pStyle w:val="Normal"/>
                              <w:spacing w:lineRule="auto" w:line="240" w:before="0" w:after="0"/>
                              <w:rPr/>
                            </w:pPr>
                            <w:r>
                              <w:rPr>
                                <w:rFonts w:cs="Times New Roman" w:ascii="Times New Roman" w:hAnsi="Times New Roman"/>
                                <w:sz w:val="24"/>
                                <w:szCs w:val="24"/>
                              </w:rPr>
                              <w:t>(аудиторные и самостоя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по годам (аудиторные и самостоя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 xml:space="preserve">4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r>
                      <w:tr>
                        <w:trPr>
                          <w:trHeight w:val="62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ее максимальное кол-во часов на весь период обучен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7                                                                                            </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Форма проведения учебных аудиторных занятий</w:t>
      </w:r>
    </w:p>
    <w:p>
      <w:pPr>
        <w:pStyle w:val="Normal"/>
        <w:spacing w:lineRule="auto" w:line="360" w:before="0" w:after="0"/>
        <w:ind w:firstLine="709"/>
        <w:jc w:val="both"/>
        <w:rPr/>
      </w:pPr>
      <w:r>
        <w:rPr>
          <w:rFonts w:cs="Times New Roman" w:ascii="Times New Roman" w:hAnsi="Times New Roman"/>
          <w:sz w:val="28"/>
          <w:szCs w:val="28"/>
        </w:rPr>
        <w:t>Форма проведения учебных аудиторных занятий – групповая (от 11 человек). Возможно проведение занятий хором следующими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асс</w:t>
      </w:r>
    </w:p>
    <w:p>
      <w:pPr>
        <w:pStyle w:val="Normal"/>
        <w:spacing w:lineRule="auto" w:line="360" w:before="0" w:after="0"/>
        <w:ind w:firstLine="709"/>
        <w:jc w:val="both"/>
        <w:rPr/>
      </w:pPr>
      <w:r>
        <w:rPr>
          <w:rFonts w:cs="Times New Roman" w:ascii="Times New Roman" w:hAnsi="Times New Roman"/>
          <w:sz w:val="28"/>
          <w:szCs w:val="28"/>
        </w:rPr>
        <w:t>младший хор: 2-3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ых этапах разучивания репертуара возможны различные формы занятий. Хор может быть поделен на группы по партиям, что дает возможность более продуктивно прорабатывать хоровые партии, а также уделять внимание индивидуальному развитию каждого ребенка.</w:t>
      </w:r>
    </w:p>
    <w:p>
      <w:pPr>
        <w:pStyle w:val="Normal"/>
        <w:spacing w:lineRule="auto" w:line="360" w:before="0" w:after="0"/>
        <w:ind w:firstLine="709"/>
        <w:jc w:val="both"/>
        <w:rPr/>
      </w:pPr>
      <w:r>
        <w:rPr>
          <w:rFonts w:cs="Times New Roman" w:ascii="Times New Roman" w:hAnsi="Times New Roman"/>
          <w:b/>
          <w:i/>
          <w:sz w:val="28"/>
          <w:szCs w:val="28"/>
        </w:rPr>
        <w:t>5. Цель и задачи учебного предмета «Хоровой клас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егося на основе приобретенных им знаний, умений и навыков в области хорового исполнительства и подготовки их к дальнейшему поступлению в образовательные учреждения, реализующие образовательные программы среднего профессионального образования по профилю предме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u w:val="single"/>
        </w:rPr>
        <w:t>обучающие:</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вокально-хоровых навыков,</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ладение голосовым аппаратом,</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навыков многоголосного пения,</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тонационного и слухового контроля,</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гармонического слуха,</w:t>
      </w:r>
    </w:p>
    <w:p>
      <w:pPr>
        <w:pStyle w:val="Style18"/>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развивающие:</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дивидуальности учащихся,</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и в систематическом коллективном музицировании,</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сширение музыкального кругозора, развитие познавательных интересов,</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приобщение к мировому и национальному культурному наследию, повышение культурного уровня,</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артистичности и умения держать себя на сцене,</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образного мышления и эмоционального восприятия музыки.</w:t>
      </w:r>
    </w:p>
    <w:p>
      <w:pPr>
        <w:pStyle w:val="Style18"/>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воспитательные:</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учащихся,</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любви к хоровому пению,</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дисциплинированности, ответственности, умения работать в коллективе,</w:t>
      </w:r>
    </w:p>
    <w:p>
      <w:pPr>
        <w:pStyle w:val="Style18"/>
        <w:numPr>
          <w:ilvl w:val="0"/>
          <w:numId w:val="9"/>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воспитание грамотных слушателей. </w:t>
      </w:r>
    </w:p>
    <w:p>
      <w:pPr>
        <w:pStyle w:val="Style18"/>
        <w:spacing w:lineRule="auto" w:line="360" w:before="0" w:after="0"/>
        <w:ind w:left="142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6. Обоснование структуры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м структуры программы являются федеральные государственные требования, отражающие все аспекты работы преподавателя с уч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 дидактических единиц учебного предмета;</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учеб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7. Метод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ализации задач предмета используются следующие методы обучения:</w:t>
      </w:r>
    </w:p>
    <w:p>
      <w:pPr>
        <w:pStyle w:val="Normal"/>
        <w:spacing w:lineRule="auto" w:line="360" w:before="0" w:after="0"/>
        <w:ind w:firstLine="709"/>
        <w:jc w:val="both"/>
        <w:rPr/>
      </w:pPr>
      <w:r>
        <w:rPr>
          <w:rFonts w:cs="Times New Roman" w:ascii="Times New Roman" w:hAnsi="Times New Roman"/>
          <w:sz w:val="28"/>
          <w:szCs w:val="28"/>
        </w:rPr>
        <w:t>словесный (объяснение, разбор, анализ музыкального материала);</w:t>
      </w:r>
    </w:p>
    <w:p>
      <w:pPr>
        <w:pStyle w:val="Normal"/>
        <w:spacing w:lineRule="auto" w:line="360" w:before="0" w:after="0"/>
        <w:ind w:firstLine="709"/>
        <w:jc w:val="both"/>
        <w:rPr/>
      </w:pPr>
      <w:r>
        <w:rPr>
          <w:rFonts w:cs="Times New Roman" w:ascii="Times New Roman" w:hAnsi="Times New Roman"/>
          <w:sz w:val="28"/>
          <w:szCs w:val="28"/>
        </w:rPr>
        <w:t>наглядный (показ, демонстрация отдельных частей и все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воспроизводящие и творческие упражнения, деление целого произведения на более мелкие части для подробной проработки и последующая организация целого, репетиционны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ушивание записей выдающихся хоровых коллективов и посещение концертов для повышения общего уровня развит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дивидуального подхода к каждому ученику с учетом возрастных особенностей, работоспособности и уровня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методы работы с хоровым коллективом в рамках предпрофессиональной программы являются наиболее продуктивным при реализации поставленных целей и задач учебного предмета и основаны на проверенных методиках и сложившихся традициях хорового исполнительс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8. Описание материально-технических условий реализации учебного предмета «Хоровой класс»</w:t>
      </w:r>
    </w:p>
    <w:p>
      <w:pPr>
        <w:pStyle w:val="Normal"/>
        <w:spacing w:lineRule="auto" w:line="360" w:before="0" w:after="0"/>
        <w:ind w:firstLine="709"/>
        <w:jc w:val="both"/>
        <w:rPr/>
      </w:pPr>
      <w:r>
        <w:rPr>
          <w:rFonts w:cs="Times New Roman" w:ascii="Times New Roman" w:hAnsi="Times New Roman"/>
          <w:sz w:val="28"/>
          <w:szCs w:val="28"/>
        </w:rPr>
        <w:t>Для реализации программы учебного предмета «Хоровой класс» должны быть созданы следующие материально-технические условия, которые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ный зал с концертным роялем или фортепиано, подставками для хора, пультами и звукотехническим оборудованием,</w:t>
      </w:r>
    </w:p>
    <w:p>
      <w:pPr>
        <w:pStyle w:val="Normal"/>
        <w:spacing w:lineRule="auto" w:line="360" w:before="0" w:after="0"/>
        <w:ind w:firstLine="709"/>
        <w:jc w:val="both"/>
        <w:rPr/>
      </w:pPr>
      <w:r>
        <w:rPr>
          <w:rFonts w:cs="Times New Roman" w:ascii="Times New Roman" w:hAnsi="Times New Roman"/>
          <w:sz w:val="28"/>
          <w:szCs w:val="28"/>
        </w:rPr>
        <w:t>учебную аудиторию для занятий по учебному предмету «Хоровой класс» со специальным оборудованием (подставками для хора, роялем или пианино).</w:t>
      </w:r>
    </w:p>
    <w:p>
      <w:pPr>
        <w:pStyle w:val="Normal"/>
        <w:spacing w:lineRule="auto" w:line="360" w:before="0" w:after="0"/>
        <w:ind w:firstLine="709"/>
        <w:jc w:val="both"/>
        <w:rPr/>
      </w:pPr>
      <w:r>
        <w:rPr>
          <w:rFonts w:cs="Times New Roman" w:ascii="Times New Roman" w:hAnsi="Times New Roman"/>
          <w:sz w:val="28"/>
          <w:szCs w:val="28"/>
        </w:rPr>
        <w:t xml:space="preserve">Учебные аудитории должны иметь звукоизоля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обусловлено решением комплекса образовательных задач в их взаимосвязи это:</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исполнительской базы обучения;</w:t>
      </w:r>
    </w:p>
    <w:p>
      <w:pPr>
        <w:pStyle w:val="Normal"/>
        <w:numPr>
          <w:ilvl w:val="0"/>
          <w:numId w:val="16"/>
        </w:numPr>
        <w:spacing w:lineRule="auto" w:line="360" w:before="0" w:after="0"/>
        <w:jc w:val="both"/>
        <w:rPr/>
      </w:pPr>
      <w:r>
        <w:rPr>
          <w:rFonts w:cs="Times New Roman" w:ascii="Times New Roman" w:hAnsi="Times New Roman"/>
          <w:sz w:val="28"/>
          <w:szCs w:val="28"/>
        </w:rPr>
        <w:t>интеллектуальное развитие ребенка (разбор нотного текста, понимание музыкальной формы и ее музыкального синтаксиса: мотивов, фраз, предложений), определение жанра, стиля, характера произведения;</w:t>
      </w:r>
    </w:p>
    <w:p>
      <w:pPr>
        <w:pStyle w:val="Normal"/>
        <w:numPr>
          <w:ilvl w:val="0"/>
          <w:numId w:val="16"/>
        </w:numPr>
        <w:spacing w:lineRule="auto" w:line="360" w:before="0" w:after="0"/>
        <w:jc w:val="both"/>
        <w:rPr/>
      </w:pPr>
      <w:r>
        <w:rPr>
          <w:rFonts w:cs="Times New Roman" w:ascii="Times New Roman" w:hAnsi="Times New Roman"/>
          <w:sz w:val="28"/>
          <w:szCs w:val="28"/>
        </w:rPr>
        <w:t>общее музыкальное развитие (эмоциональная реакция на музыку, осознание эмоционально-смысловой нагрузки музыкальной интонации и стихотворного текста, выразительность исполнения);</w:t>
      </w:r>
    </w:p>
    <w:p>
      <w:pPr>
        <w:pStyle w:val="Normal"/>
        <w:numPr>
          <w:ilvl w:val="0"/>
          <w:numId w:val="16"/>
        </w:numPr>
        <w:spacing w:lineRule="auto" w:line="360" w:before="0" w:after="0"/>
        <w:jc w:val="both"/>
        <w:rPr/>
      </w:pPr>
      <w:r>
        <w:rPr>
          <w:rFonts w:cs="Times New Roman" w:ascii="Times New Roman" w:hAnsi="Times New Roman"/>
          <w:sz w:val="28"/>
          <w:szCs w:val="28"/>
        </w:rPr>
        <w:t>развитие творческих способностей ребенка (ассоциативного и образного мышления, фантазии, способности самостоятельно использовать умения и знания в новой ситуации);</w:t>
      </w:r>
    </w:p>
    <w:p>
      <w:pPr>
        <w:pStyle w:val="Normal"/>
        <w:numPr>
          <w:ilvl w:val="0"/>
          <w:numId w:val="16"/>
        </w:numPr>
        <w:spacing w:lineRule="auto" w:line="360" w:before="0" w:after="0"/>
        <w:jc w:val="both"/>
        <w:rPr/>
      </w:pPr>
      <w:r>
        <w:rPr>
          <w:rFonts w:cs="Times New Roman" w:ascii="Times New Roman" w:hAnsi="Times New Roman"/>
          <w:sz w:val="28"/>
          <w:szCs w:val="28"/>
        </w:rPr>
        <w:t>приобретение практических умений в работе над конкретным музыкальным произведением, при чтении листа с партитуры, хоровом музиц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в обучении и музыкальном развитии ребенка определяет оптимальный вариант структуры урок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риятие музыки (исполнение произведения преподавателем, прослушивание звукозапис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учивание под руководством преподавателя музыкальных произведений основного репертуар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кальные упражнени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чтение с листа, самостоятельный разбор);</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ние в ансамбле (можно с преподавателем);</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ое (проблем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1-3 классы) все виды музыкальной деятельности (сольное исполнение партии, пение в ансамбле, чтение с листа, творческие задания) неразрывно связаны и подчинены трем ведущим задачам:</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ке дыхания;</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я начальных исполнительских навыков;</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ому овладению музыкальной грамотой в единстве зрительных и слуховы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на урок хора происходит развитие творческих качеств личности ребенка, поэтому обязательной составляющей содержание музыкальных занятий являются творческие и проблемные ситуации, стимулирующие эмоциональные, интеллектуальные и познавательные процессы. Планирование творческих ситуаций и их характер достаточно индивидуальны  зависят от творческого подхода самог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постановке певческого дыхания, поэтому в 1-2 классе на каждом занятии используются вокальные и дыхательные упраж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классам указываются параметры содержания обучения, касающиеся:</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енных показателей изучаемого репертуар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ы над упражнениям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й музыкальных терминологи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й элементарного анализа нотного текст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рного реперт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на каждом этапе зависит от индивидуальных возможностей ребенка. В связи с этим возможно повторение одной и той же методической задачи в разных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ерном списке репертуара по классам приводятся произведения различной степени сложности, которые возможно использовать для самостоятельной и текущей работы в классе, исполнение на зачетах, в конкурсно-концертных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епертуара по классам достаточно условное: в зависимости от способностей и исполнительских возможностей учащихся допускается обращение к репертуару на класс ниже или выше. Принципиальные установки при подборе репертуара заключаются в его доступности, целесообразности, соответствии поставленным задачам, художественно-эстетическая ценность, ориентированность на возраст и уровень подготовлен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содержании учебного предмета «Хоровой класс» соответствует целям и задачам, поставленным Федеральными государственными требованиями, с учетом:</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в раннем детском возрасте;</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е обучающимися знаний, умений и навыков, позволяющие исполнять музыкальные произведения как сольно, так и в составе хоровых и вокальных коллективов в соответствии с необходимым уровнем музыкальной грамотности и стилевыми традициями;</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у детей культуры сольного и ансамблевого музицирования;</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я учащимися опыта творческой деятельности;</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с целью их подготовки к поступлению в образовательные учреждения, реализующие основные профессиональные образовательные программы в области музыкаль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дготовки обучающихся к контрольным урокам, зачетам, экзаменам, творческим конкурсам и другим мероприятиям по усмотрению учебного заведения проводятся консуль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могут проводиться рассредоточено или в счет резерва учебного времени.</w:t>
      </w:r>
    </w:p>
    <w:p>
      <w:pPr>
        <w:pStyle w:val="Normal"/>
        <w:spacing w:lineRule="auto" w:line="360" w:before="0" w:after="0"/>
        <w:ind w:firstLine="709"/>
        <w:jc w:val="both"/>
        <w:rPr/>
      </w:pPr>
      <w:r>
        <w:rPr>
          <w:rFonts w:cs="Times New Roman" w:ascii="Times New Roman" w:hAnsi="Times New Roman"/>
          <w:sz w:val="28"/>
          <w:szCs w:val="28"/>
        </w:rPr>
        <w:t>Аудиторная нагрузка по учебному предмету обязательной части образовательной программы в области искусств распределяется по годам обучения с учетом общего объема аудиторного времени, предусмотренного на учебный предмет федераль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ремени на самостоятельную работу обучающих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ы внеаудиторной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выполнение домашнего зада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дготовка к концертным выступления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сещение учреждений культуры (филармоний, театров, концертных залов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участие обучающихся в концертах, творческих мероприятиях и культурно-просветительной деятельности образовательного учреждения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ВЫЙ ГОД ОБУЧ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bCs/>
          <w:sz w:val="28"/>
          <w:szCs w:val="28"/>
          <w:u w:val="single"/>
          <w:lang w:eastAsia="ru-RU"/>
        </w:rPr>
        <w:t>Задачи:</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Развитие координации слуха и голоса, перестройка голосового аппарата с речевой функции на певческую. Формирование вокально–хоровых навыков, развитие музыкального слуха, памяти, внимания, эмоциональной отзывчивости на музыку. Развитие певческого диапазона (от «до» первой октавы до «ре» второй октавы). Выработка чистого унисона, обучение пению без сопровождения и с сопровождением. Научиться следить за дирижерским показом одновременного вступления и окончания пения. Выразительное художественное исполнение в соответствии с образным содержанием произвед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В  течение учебного года должно быть пройдено 8-10 произведений различных стилей и жанров, включающих народные песни (русские, песни народов мира); классические произведения русских и зарубежных композиторов; произведения современных авторов (русских и зарубежных).</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й певческой установки. Работа над правильным положением корпуса, головы, плеч, рук и ног при пении стоя и сидя.</w:t>
        <w:br/>
        <w:t>          Работа над дыханием – спокойный вдох, сохранение состояния вдоха перед началом пения, задержка дыхания, фонационный выдо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ение естественным звонким звуком без напряжения при головном звучании. Формирование ровности звуч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Специфическая артикуляция, существенно отличающаяся от речев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формирование правильной певческой позици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классического и современного репертуара  возрасту и певческим умениям учащихс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бор изучаемого произведения, работа над текстом и содержанием. Беседа о композиторе, стиле, эпохе, музыкальном языке исполняемого произведения. Работа над выразительностью фраз. Выделение кульминационных моментов. Развитие навыков ансамбля. Умение слушать себя и своих товарищей при пени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дготовка к концертным выступлениям</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 течение учебного года планируется ряд творческих показов: открытые уроки- концерты для родителей и преподавателей, отчетные концерты, участие в просветительских мероприятия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учебный год в 1 классе должно быть пройдено примерно 10  произведен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1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пошли наши подружки»</w:t>
      </w:r>
    </w:p>
    <w:p>
      <w:pPr>
        <w:pStyle w:val="Normal"/>
        <w:numPr>
          <w:ilvl w:val="0"/>
          <w:numId w:val="15"/>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Е. Зарицкая «Где зимуют зяблики»</w:t>
      </w:r>
      <w:r>
        <w:rPr>
          <w:rFonts w:eastAsia="Times New Roman" w:cs="Times New Roman" w:ascii="Times New Roman" w:hAnsi="Times New Roman"/>
          <w:sz w:val="24"/>
          <w:szCs w:val="24"/>
          <w:lang w:eastAsia="ru-RU"/>
        </w:rPr>
        <w:t xml:space="preserve"> </w:t>
      </w:r>
    </w:p>
    <w:p>
      <w:pPr>
        <w:pStyle w:val="Normal"/>
        <w:numPr>
          <w:ilvl w:val="0"/>
          <w:numId w:val="15"/>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бравин «Капельки»</w:t>
      </w:r>
    </w:p>
    <w:p>
      <w:pPr>
        <w:pStyle w:val="Normal"/>
        <w:numPr>
          <w:ilvl w:val="0"/>
          <w:numId w:val="15"/>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 Бах «За рекою старый дом»</w:t>
      </w:r>
    </w:p>
    <w:p>
      <w:pPr>
        <w:pStyle w:val="Normal"/>
        <w:spacing w:lineRule="auto" w:line="240" w:before="280" w:after="280"/>
        <w:jc w:val="center"/>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ладший хор ( 2- 3 класс)</w:t>
      </w: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Задач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 закрепление и дальнейшее формирование приобретенных ранее знаний, навыков и умений. Разностороннее воспитание и формирование музыкальных способностей, вкуса, интерес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смешанного голосообразования и дыхания, хорошая певческая дикция и артикуляция. Мягкая атака звука – основа воспитания певческого голоса, формирование высокой певческой форманты, расширение певческого диапазона от «си» малой октавы до «ми»-«фа» второй октавы. Особое внимание уделяется детям со слабым музыкальным слухом. Выработка чистого, ясного унисона, обучение двухголосию (гармоническому и мелодическому). Умение слушать и контролировать себя при пении, слушать свою партию и весь хор, петь не выделяясь, сливаясь с общим звучанием по звуковысотности, ритму, динамике, сохраняя красоту своего индивидуального тембра, изживая недостатки в звучании (если они есть).</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умения понимать и отвечать дирижерскому жесту. Развитие умения анализировать и кратко характеризовать исполняемое произведение в единстве его содержания и формы. Сплочение коллектива хора, работа по укреплению дисциплины, воспитанию трудолюбия, личной ответственности за коллективный труд. Закрепление сознательного отношения учащихся к певческой деятельности своей и товарищей, к соблюдению правил пения, гигиены голоса.</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pPr>
      <w:r>
        <w:rPr>
          <w:rFonts w:eastAsia="Times New Roman" w:cs="Times New Roman" w:ascii="Times New Roman" w:hAnsi="Times New Roman"/>
          <w:sz w:val="28"/>
          <w:szCs w:val="28"/>
          <w:lang w:eastAsia="ru-RU"/>
        </w:rPr>
        <w:t>Продолжение формирования правильной певческой установки. Работа над правильным положением корпуса, головы, плеч, рук и ног при пении стоя и сид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ыханием – спокойный вдох, сохранение состояния вдоха перед началом пения, задержка дых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ение естественным звонким звуком,  без напряжения при головном звучании. Формирование ровности звучания.</w:t>
      </w:r>
    </w:p>
    <w:p>
      <w:pPr>
        <w:pStyle w:val="Normal"/>
        <w:spacing w:lineRule="auto" w:line="360" w:before="0" w:after="0"/>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Специфическая артикуляция, существенно отличающаяся от речев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нейтральная гласная), формирование правильной певческой позиции.</w:t>
        <w:br/>
        <w:t>Работа над двухголосием. Пение канонов. Гармоническое двухголосие. Навыки ансамбл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Элементы хорового сольфеджио.</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Сольфеджирование хоровых партий.</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оспитание ладового и метро-ритмического чувства. Развитие интонационной активности слуха, способности к предслышанию, выбору интонации, а так же контроль над результатом. Развитие темпо-ритмической активности слуха, воспитание ощущения ритмической пульсации, темпа, его смены.</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Развитие музыкальной памяти. Лучшее усвоение песенного репертуара.</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pP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 Исполнение песен на языке оригинала.</w:t>
      </w:r>
    </w:p>
    <w:p>
      <w:pPr>
        <w:pStyle w:val="Normal"/>
        <w:spacing w:lineRule="auto" w:line="360" w:before="0" w:after="0"/>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возрасту и певческим умениям учащихся.</w:t>
      </w:r>
    </w:p>
    <w:p>
      <w:pPr>
        <w:pStyle w:val="Normal"/>
        <w:spacing w:lineRule="auto" w:line="360" w:before="0" w:after="0"/>
        <w:rPr/>
      </w:pPr>
      <w:r>
        <w:rPr>
          <w:rFonts w:eastAsia="Times New Roman" w:cs="Times New Roman" w:ascii="Times New Roman" w:hAnsi="Times New Roman"/>
          <w:sz w:val="28"/>
          <w:szCs w:val="28"/>
          <w:lang w:eastAsia="ru-RU"/>
        </w:rPr>
        <w:t>Разбор изучаемого произведения, работа над текстом и содержанием. Беседа о композиторе, стиле, эпохе, музыкальном языке исполняемого произведения. Работа над выразительностью фраз. Выделение кульминационных моментов (как всего произведения, так и его отдельных ча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выков ансамбля. Умение слушать себя и своих товарищей при пении. Развитие гармонического слуха.</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u w:val="single"/>
          <w:lang w:eastAsia="ru-RU"/>
        </w:rPr>
        <w:t>Подготовка к концертным выступлениям.</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е учебного года планируется ряд творческих показов: открытые уроки - концерты для родителей и преподавателей, отчетные концерты школы,  просветительские,  концертно-массовые мероприятия, участие в городских смотрах-конкурсах, фестивалях.      </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За учебный год в младшем хоре  должно быть пройдено примерно  10-12 произведений различных стилей и жанров, включающих народные песни (русские, песни народов мира), духовную музыку, классические произведения русских и зарубежных композиторов, произведения современных авторов (русских и зарубежных), произведения a cappella.</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7"/>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линников «Журавель»</w:t>
      </w:r>
    </w:p>
    <w:p>
      <w:pPr>
        <w:pStyle w:val="Normal"/>
        <w:numPr>
          <w:ilvl w:val="0"/>
          <w:numId w:val="7"/>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Григ «Лесная песнь»</w:t>
      </w:r>
    </w:p>
    <w:p>
      <w:pPr>
        <w:pStyle w:val="Normal"/>
        <w:numPr>
          <w:ilvl w:val="0"/>
          <w:numId w:val="7"/>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Сидит Дрема»</w:t>
      </w:r>
    </w:p>
    <w:p>
      <w:pPr>
        <w:pStyle w:val="Normal"/>
        <w:numPr>
          <w:ilvl w:val="0"/>
          <w:numId w:val="7"/>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ромушин «Радуга»</w:t>
      </w:r>
    </w:p>
    <w:p>
      <w:pPr>
        <w:pStyle w:val="Normal"/>
        <w:spacing w:lineRule="auto" w:line="240" w:before="280" w:after="280"/>
        <w:jc w:val="center"/>
        <w:rPr/>
      </w:pPr>
      <w:r>
        <w:rPr>
          <w:rFonts w:eastAsia="Times New Roman" w:cs="Times New Roman" w:ascii="Times New Roman" w:hAnsi="Times New Roman"/>
          <w:b/>
          <w:bCs/>
          <w:sz w:val="28"/>
          <w:szCs w:val="28"/>
          <w:lang w:eastAsia="ru-RU"/>
        </w:rPr>
        <w:t>Примерный репертуарный список</w:t>
        <w:br/>
        <w:t> 1 класс, младший хор</w:t>
      </w:r>
      <w:r>
        <w:rPr>
          <w:rFonts w:eastAsia="Times New Roman" w:cs="Times New Roman" w:ascii="Times New Roman" w:hAnsi="Times New Roman"/>
          <w:sz w:val="28"/>
          <w:szCs w:val="28"/>
          <w:lang w:eastAsia="ru-RU"/>
        </w:rPr>
        <w:t>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Комар один, задумавшись», «Птичка летит,  летает», «Спи дитя мое, усн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инка М. «Ложится в поле мрак ночной» (из оперы «Руслан и Людмил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чанинов А. «Про теленочка», «Призыв весны», «Дон-дон», «Маки- маковочк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политов-Иванов М. «Ноктюрн»</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ников В. «Весна», «Тень-тень», «Кис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юи Ц. «Майский день», «Бел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дов А. «Колыбельная», «Окликание дожд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мский-Корсаков Н. «Белка» (из оперы «Сказка о царе Салтан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ковский П. «Мой садик», «Осень», «Хор мальчиков» (из оперы «Пиковая дама»), «Песня о счастье» (из оперы «Орлеанская дева»,  обр.  В. Соколо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Нюта-плакс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ловский Н. «Восход солнц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ховен Л. «Малиновка», «Весною», «Край родной», «Походная песн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мс И. «Колыбельна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бер К. «Вечерняя песня» (обр. В. Попо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дельсон Ф. «Воскресный ден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ан Р. «Домик у мор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сс С. «Сон»</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ныньш А. «Музы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уханян А. «Прилетайте птиц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зов И. «Про сверч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цхаладзе М. «Здравствуй,  школа», «Наш край», «Весна», «Кукла», «Конь вороно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атенко Т. «Горный ветер»</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айц Е. «Обла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Мир похож на цветной лу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ев М. Заключительный хор из оперы «Муха-Цокотух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русская народная песня «Сел комарик на дубочек» (обр.  С. Полонског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Здравствуй,  гостья-зима» (обр.  Н.  Римского- Корсако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на тоненький ледок» (обр. М. Иорданског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овская народная песня «Солнышко вставал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усский народных песен» (в свободной обр. Григоренко)</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ТРЕБОВАНИЯ К УРОВНЮ ПОДГОТОВКИ ОБУЧАЮЩИХСЯ:</w:t>
      </w:r>
    </w:p>
    <w:p>
      <w:pPr>
        <w:pStyle w:val="Normal"/>
        <w:spacing w:lineRule="auto" w:line="360" w:before="0" w:after="0"/>
        <w:ind w:firstLine="709"/>
        <w:jc w:val="both"/>
        <w:rPr/>
      </w:pPr>
      <w:r>
        <w:rPr>
          <w:rFonts w:cs="Times New Roman" w:ascii="Times New Roman" w:hAnsi="Times New Roman"/>
          <w:i/>
          <w:sz w:val="28"/>
          <w:szCs w:val="28"/>
        </w:rPr>
        <w:t>Результатом освоения программы учебного предмета «Хоровой класс», являются следующие знания, умения, нав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у обучающегося интереса к музыкальному искусству, хорового исполнительст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профессиональной терминолог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передавать авторский замысел музыкального произведения с помощью органического сочетания слова и муз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коллективного хорового исполнительского творчества, в том числе, отражающие взаимоотношения между солистом и хоровым коллективо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ормированные практические навыки исполнения авторских, народных хоровых и вокальных ансамблевых произведений отечественной и зарубежной музыки, в том числе хоровых произведений для дете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практических навыков исполнения партий в составе вокального ансамбля и хорового коллекти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устройства и принципов работы голосового аппарат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ладание диапазоном в рамках принятой классификац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дение всеми видами вокально-хорового дыха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грамотно произносить текст в исполняемых произве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ышание своего голоса в хоровой вертикали и понимание его функционального значе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метроритмических особенностей разножанровых музыкальных произве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чтения с ли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Ы И МЕТОДЫ КОНТРОЛЯ, СИСТЕМА ОЦЕНО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1. Аттестация: цели, виды, форма, содержание</w:t>
      </w:r>
    </w:p>
    <w:p>
      <w:pPr>
        <w:pStyle w:val="Normal"/>
        <w:spacing w:lineRule="auto" w:line="240" w:before="280" w:after="280"/>
        <w:rPr/>
      </w:pPr>
      <w:r>
        <w:rPr>
          <w:rFonts w:eastAsia="Times New Roman" w:cs="Times New Roman" w:ascii="Times New Roman" w:hAnsi="Times New Roman"/>
          <w:sz w:val="28"/>
          <w:szCs w:val="28"/>
          <w:lang w:eastAsia="ru-RU"/>
        </w:rPr>
        <w:t>Оценка качества реализации учебного предмета осуществляется путем контроля знаний, умений и навыков обучающихся. Основными   принципами проведения и организации всех видов контроля успеваемости является систематичность и учет индивидуальных особенностей обучаемого.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 аттестации</w:t>
      </w:r>
    </w:p>
    <w:p>
      <w:pPr>
        <w:pStyle w:val="Normal"/>
        <w:spacing w:lineRule="auto" w:line="240" w:before="280" w:after="280"/>
        <w:rPr/>
      </w:pPr>
      <w:r>
        <w:rPr>
          <w:rFonts w:eastAsia="Times New Roman" w:cs="Times New Roman" w:ascii="Times New Roman" w:hAnsi="Times New Roman"/>
          <w:sz w:val="28"/>
          <w:szCs w:val="28"/>
          <w:lang w:eastAsia="ru-RU"/>
        </w:rPr>
        <w:t>Цели аттестации:  установить соответствие достигнутого учеником уровня знаний и умений на определенном этапе обучения программным требования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иды аттестации</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ка качества реализации учебного предмета  включает в себя текущий контроль успеваемости, промежуточную   аттестацию обучающихс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ущий контроль</w:t>
      </w:r>
    </w:p>
    <w:p>
      <w:pPr>
        <w:pStyle w:val="Normal"/>
        <w:numPr>
          <w:ilvl w:val="0"/>
          <w:numId w:val="1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направлен на поддержание учебной дисциплины, выявление отношения к предмету, на ответственную организацию домашних занятий, имеет воспитательные цели и  может носить стимулирующий характер. </w:t>
        <w:br/>
        <w:t> </w:t>
      </w:r>
    </w:p>
    <w:p>
      <w:pPr>
        <w:pStyle w:val="Normal"/>
        <w:numPr>
          <w:ilvl w:val="0"/>
          <w:numId w:val="1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регулярно преподавателем,  оценки выставляются в журнал и дневник учащегося. На основании результатов текущего контроля выводятся четверные оцен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оценивании учитывается: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ношение ученика к занятиям, его старания и прилежность;</w:t>
        <w:br/>
        <w:t>           - качество выполнения предложенных заданий;</w:t>
        <w:br/>
        <w:t>           - инициативность и проявление самостоятельности как на уроке, так           и во время домашней  работы;</w:t>
        <w:br/>
        <w:t>           - темпы продвижения.</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Формы текущего контроля включают в себя:</w:t>
      </w:r>
    </w:p>
    <w:p>
      <w:pPr>
        <w:pStyle w:val="Normal"/>
        <w:spacing w:lineRule="auto" w:line="360" w:before="0" w:after="0"/>
        <w:ind w:left="720" w:hanging="0"/>
        <w:rPr/>
      </w:pPr>
      <w:r>
        <w:rPr>
          <w:rFonts w:eastAsia="Times New Roman" w:cs="Times New Roman" w:ascii="Times New Roman" w:hAnsi="Times New Roman"/>
          <w:sz w:val="28"/>
          <w:szCs w:val="28"/>
          <w:lang w:eastAsia="ru-RU"/>
        </w:rPr>
        <w:t>- особой формой текущего контроля является контрольный урок в конце каждой четверти;</w:t>
        <w:br/>
        <w:t>-  сдача партий;</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школьных концертах.</w:t>
      </w:r>
    </w:p>
    <w:p>
      <w:pPr>
        <w:pStyle w:val="Normal"/>
        <w:spacing w:lineRule="auto" w:line="360" w:before="280" w:after="280"/>
        <w:rPr/>
      </w:pPr>
      <w:r>
        <w:rPr>
          <w:rFonts w:eastAsia="Times New Roman" w:cs="Times New Roman" w:ascii="Times New Roman" w:hAnsi="Times New Roman"/>
          <w:b/>
          <w:bCs/>
          <w:sz w:val="28"/>
          <w:szCs w:val="28"/>
          <w:lang w:eastAsia="ru-RU"/>
        </w:rPr>
        <w:t>Промежуточная аттестация</w:t>
      </w:r>
      <w:r>
        <w:rPr>
          <w:rFonts w:eastAsia="Times New Roman" w:cs="Times New Roman" w:ascii="Times New Roman" w:hAnsi="Times New Roman"/>
          <w:sz w:val="28"/>
          <w:szCs w:val="28"/>
          <w:lang w:eastAsia="ru-RU"/>
        </w:rPr>
        <w:t> </w:t>
      </w:r>
    </w:p>
    <w:p>
      <w:pPr>
        <w:pStyle w:val="Normal"/>
        <w:numPr>
          <w:ilvl w:val="0"/>
          <w:numId w:val="5"/>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ая аттестация определяет успешность развития учащегося и степень освоения им учебных задач на определенном этап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сновными формами  промежуточной аттестации  являются:</w:t>
        <w:br/>
        <w:t xml:space="preserve">           - контрольный урок  в конце второго полугодия для учащихс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классов;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онтрольные уроки  проводятся в классе на аудиторном занятии  и оцениваются отметкой.</w:t>
      </w:r>
    </w:p>
    <w:p>
      <w:pPr>
        <w:pStyle w:val="Normal"/>
        <w:spacing w:lineRule="auto" w:line="240" w:before="280" w:after="280"/>
        <w:jc w:val="center"/>
        <w:rPr/>
      </w:pPr>
      <w:r>
        <w:rPr>
          <w:rFonts w:eastAsia="Times New Roman" w:cs="Times New Roman" w:ascii="Times New Roman" w:hAnsi="Times New Roman"/>
          <w:b/>
          <w:bCs/>
          <w:sz w:val="28"/>
          <w:szCs w:val="28"/>
          <w:lang w:eastAsia="ru-RU"/>
        </w:rPr>
        <w:t>2. Критерии оценки</w:t>
      </w: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и оценки промежуточной аттестаци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526" w:type="dxa"/>
        <w:jc w:val="left"/>
        <w:tblInd w:w="-45" w:type="dxa"/>
        <w:tblLayout w:type="fixed"/>
        <w:tblCellMar>
          <w:top w:w="0" w:type="dxa"/>
          <w:left w:w="0" w:type="dxa"/>
          <w:bottom w:w="0" w:type="dxa"/>
          <w:right w:w="0" w:type="dxa"/>
        </w:tblCellMar>
      </w:tblPr>
      <w:tblGrid>
        <w:gridCol w:w="855"/>
        <w:gridCol w:w="2992"/>
        <w:gridCol w:w="5679"/>
      </w:tblGrid>
      <w:tr>
        <w:trPr/>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w:t>
            </w:r>
          </w:p>
        </w:tc>
        <w:tc>
          <w:tcPr>
            <w:tcW w:w="86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 исполнения</w:t>
            </w:r>
          </w:p>
        </w:tc>
      </w:tr>
      <w:tr>
        <w:trPr/>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программы</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исполнительского  мастерств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и объем произведений превосходит  программные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Уверенное, свободное владение навыками,</w:t>
            </w:r>
          </w:p>
          <w:p>
            <w:pPr>
              <w:pStyle w:val="Normal"/>
              <w:spacing w:lineRule="auto" w:line="360" w:before="0" w:after="0"/>
              <w:rPr/>
            </w:pPr>
            <w:r>
              <w:rPr>
                <w:rFonts w:eastAsia="Times New Roman" w:cs="Times New Roman" w:ascii="Times New Roman" w:hAnsi="Times New Roman"/>
                <w:sz w:val="28"/>
                <w:szCs w:val="28"/>
                <w:lang w:eastAsia="ru-RU"/>
              </w:rPr>
              <w:t>превосходящи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свобод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осмысленное и чёткое произношение текста, соблюдение темпа и ритма произведения, достаточно  грамотное исполнение, владение познаниями об авторах произведения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чёткое произношение текста, соблюдение темпа и ритма произведения, достаточно  грамотное исполнение, владение познаниями об авторах произведения, незначительн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некотор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8"/>
                <w:szCs w:val="28"/>
                <w:lang w:eastAsia="ru-RU"/>
              </w:rPr>
              <w:t>Ограниченное владение навыками, предусмотренными программными требованиями.  Недостаточно 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не слабое владение навыками, предусмотренными программными требованиями.  Не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исполнительски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хое знание текст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о значительными техническими сбоями.</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b/>
          <w:bCs/>
          <w:sz w:val="28"/>
          <w:szCs w:val="28"/>
          <w:lang w:eastAsia="ru-RU"/>
        </w:rPr>
        <w:t>3. Контрольные требования на разных этапах обучения</w:t>
      </w:r>
      <w:r>
        <w:rPr>
          <w:rFonts w:eastAsia="Times New Roman" w:cs="Times New Roman" w:ascii="Times New Roman" w:hAnsi="Times New Roman"/>
          <w:sz w:val="28"/>
          <w:szCs w:val="28"/>
          <w:lang w:eastAsia="ru-RU"/>
        </w:rPr>
        <w:t> </w:t>
      </w:r>
    </w:p>
    <w:p>
      <w:pPr>
        <w:pStyle w:val="Normal"/>
        <w:numPr>
          <w:ilvl w:val="0"/>
          <w:numId w:val="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музыкального материала, уверенная работа с хоровой партитурой.</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отное исполнение – соблюдение штрихов, ритма, темпа.</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ое интонирование.</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мысленное и четкое произношение литературного текста.</w:t>
      </w:r>
    </w:p>
    <w:p>
      <w:pPr>
        <w:pStyle w:val="Normal"/>
        <w:numPr>
          <w:ilvl w:val="0"/>
          <w:numId w:val="4"/>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ое исполне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ИНЕ УЧЕБНОГО ПРОЦЕСС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8"/>
          <w:szCs w:val="28"/>
          <w:lang w:eastAsia="ru-RU"/>
        </w:rPr>
        <w:t>1.Методические рекомендации педагогическим работникам</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а руководителя хорового класса –  пробудить у детей любовь к хоровому пению, сформировать необходимые навыки и выработать потребность в систематическом коллективном музицировании, учитывая, что хоровое пение – наиболее доступный вид подобной деятельнос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нятиях должны активно использоваться знания нотной грамоты и навыки сольфеджирования,  так как работа по нотам,  а затем и хоровым партитурам помогает учащимся воспринимать музыкальные произведения сознательно,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отяжении всех лет обучения педагог следит за формированием и развитием важнейших вокально-хоровых навыков учащихся (дыханием, звуковедением,  ансамблем,  строем,  дикцией),  постепенно усложняя задачи, расширяя диапазон певческих возможностей де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бирая репертуар, педагог должен помнить о необходимости расширения музыкально-художественного кругозора детей,  о том,  что хоровое пение – мощное средство патриотического, художественно-эстетического, нравственного воспитания учащихся.  Произведения русской и зарубежной классики должны сочетаться с произведениями современных композиторов и народными песнями раз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епертуарные принцип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удожественная ценность произведения (необходимость расширения музыкально-художественного кругозора детей).</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учебных задач.</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лассическая музыка в основе (русская и зарубежная в сочетании с современными композиторами и народными песнями различ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держание произведен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зыкальная форма (художественный образ произведения,  выявление идейно-эмоционального смысл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ступность: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одержанию;</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 голосовым возможностям;</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 техническим навыка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Разнообрази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тилю;        </w:t>
      </w:r>
    </w:p>
    <w:p>
      <w:pPr>
        <w:pStyle w:val="Normal"/>
        <w:spacing w:lineRule="auto" w:line="360" w:before="0" w:after="0"/>
        <w:rPr/>
      </w:pPr>
      <w:r>
        <w:rPr>
          <w:rFonts w:eastAsia="Times New Roman" w:cs="Times New Roman" w:ascii="Times New Roman" w:hAnsi="Times New Roman"/>
          <w:sz w:val="28"/>
          <w:szCs w:val="28"/>
          <w:lang w:eastAsia="ru-RU"/>
        </w:rPr>
        <w:t>б)посодержанию;                                                                                                  в) темпу, нюансировке;                                                                                         г) по сложности.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о,  с накоплением опыта хорового исполнения,  овладением вокально-хоровыми навыками,  репертуар дополняется.  Наряду с куплетной формой учащиеся знакомятся с многообразными жанрами хоровой музы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учащихся,  помогают формировать их художественную культуру.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учащихся по ДПОП «Духовые и ударные инструменты»  хор является одним из обязательных предметов,  способствующих формированию навыков коллективного музицирования. </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ерно используя возможности групповых занятий, предусмотренных действующими учебными планами, нельзя забывать о том,  что хор –  это коллектив. Лишь, исходя из этого,  можно профессионально  строить работу над всеми компонентами хорового звучания.   Так,  при организации учебного процесса в школе целесообразно руководствоваться интересами и возможностями коллективных форм занятий,  координируя их с групповыми,  мелкогрупповыми и даже индивидуальными.  Такой организационный принцип будет способствовать успешной работе хорового класса как исполнительского коллектива.                                                                 </w:t>
      </w:r>
    </w:p>
    <w:p>
      <w:pPr>
        <w:pStyle w:val="Normal"/>
        <w:numPr>
          <w:ilvl w:val="0"/>
          <w:numId w:val="19"/>
        </w:numPr>
        <w:spacing w:lineRule="auto" w:line="360" w:before="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ические рекомендации по организации самостоятельной работ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м самостоятельной работы учащихся определяется с уче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м условием самостоятельной работы учащегося в классе хорового пения является домашняя работа.  Прежде всего,  она должна заключаться в систематической проработке своей хоровой партии в произведениях,  изучаемых в хоровом класс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йся регулярно готовится дома к контрольной сдаче партий произведений.  В результате домашней подготовки учащийся при сдаче партий должен уметь выразительно исполнять свой хоровой голос в звучании всей хоровой фактуры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 СПИСОК РЕКОМЕНДУЕМОЙ НОТНОЙ И МЕТОДИЧЕСКОЙ ЛИТЕРАТУРЫ</w:t>
      </w:r>
    </w:p>
    <w:p>
      <w:pPr>
        <w:pStyle w:val="Normal"/>
        <w:numPr>
          <w:ilvl w:val="0"/>
          <w:numId w:val="17"/>
        </w:numPr>
        <w:spacing w:lineRule="auto" w:line="360" w:before="0" w:after="0"/>
        <w:rPr/>
      </w:pPr>
      <w:r>
        <w:rPr>
          <w:rFonts w:eastAsia="Times New Roman" w:cs="Times New Roman" w:ascii="Times New Roman" w:hAnsi="Times New Roman"/>
          <w:b/>
          <w:bCs/>
          <w:sz w:val="28"/>
          <w:szCs w:val="28"/>
          <w:lang w:eastAsia="ru-RU"/>
        </w:rPr>
        <w:t>Список нотной литературы</w:t>
      </w:r>
      <w:r>
        <w:rPr>
          <w:rFonts w:eastAsia="Times New Roman" w:cs="Times New Roman" w:ascii="Times New Roman" w:hAnsi="Times New Roman"/>
          <w:sz w:val="28"/>
          <w:szCs w:val="28"/>
          <w:lang w:eastAsia="ru-RU"/>
        </w:rPr>
        <w:t>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ртуарные сборник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ладший возраст</w:t>
      </w:r>
    </w:p>
    <w:p>
      <w:pPr>
        <w:pStyle w:val="Normal"/>
        <w:numPr>
          <w:ilvl w:val="0"/>
          <w:numId w:val="1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Детские песни. – М., 1979.</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и и небылицы» (сост. Т. Павлова). – Новосибирск, 1996</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иньоне на мосту». – СПб, 199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лин В. «Мы дружим с песней». – М., 196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 порядке». Шуточные детские песни в сопровождении фортепиано. – М., 197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ельки». Песни и стихи для младшего школьного возраста. Вып. 14. – М., 197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равин Я. «Песни героев любимых книг». – Л., 197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 что нравится» (на стихи Пляцковского). – Л., 1992.</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ди Ж. «Музыкальные качели». – Л., 1989.</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ский А. «Детские песни». – М., 196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нежник» (сост.В. Герчик). – М., 1976.</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в А. «Пять веселых песен для детей». – М., 1973.</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8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91.</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ёт-поёт соловушка» (сост. Н. Метлов). – М., 197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сть» (на стихи К. Чуковского). – Л., 1982</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руве Г. «Ступеньки музыкальной грамотности». – СПб, 199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Избранные песни. – М., 198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Песни нашего сердца». – М., 197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Чьи песни ты поешь». – М., 197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3.</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5.</w:t>
      </w:r>
    </w:p>
    <w:p>
      <w:pPr>
        <w:pStyle w:val="Normal"/>
        <w:numPr>
          <w:ilvl w:val="0"/>
          <w:numId w:val="13"/>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7.</w:t>
      </w:r>
    </w:p>
    <w:p>
      <w:pPr>
        <w:pStyle w:val="Normal"/>
        <w:spacing w:lineRule="auto" w:line="360" w:before="280" w:after="280"/>
        <w:jc w:val="center"/>
        <w:rPr/>
      </w:pPr>
      <w:r>
        <w:rPr>
          <w:rFonts w:eastAsia="Times New Roman" w:cs="Times New Roman" w:ascii="Times New Roman" w:hAnsi="Times New Roman"/>
          <w:b/>
          <w:bCs/>
          <w:sz w:val="28"/>
          <w:szCs w:val="28"/>
          <w:lang w:eastAsia="ru-RU"/>
        </w:rPr>
        <w:t>2. Список методической литературы</w:t>
      </w:r>
      <w:r>
        <w:rPr>
          <w:rFonts w:eastAsia="Times New Roman" w:cs="Times New Roman" w:ascii="Times New Roman" w:hAnsi="Times New Roman"/>
          <w:sz w:val="28"/>
          <w:szCs w:val="28"/>
          <w:lang w:eastAsia="ru-RU"/>
        </w:rPr>
        <w:t> </w:t>
      </w:r>
    </w:p>
    <w:p>
      <w:pPr>
        <w:pStyle w:val="Normal"/>
        <w:numPr>
          <w:ilvl w:val="0"/>
          <w:numId w:val="1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мазов Е. «Анатомо-физиологические предпосылки для звучания детского голоса». – М., 196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исимов А. «Дирижер-хормейстер». – М., 1976.</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аксина О.А. «Методика музыкального воспитания в школе». – М., 198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адуров В. «Воспитание и охрана детского голоса». – М., 195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оградов К. «Работа над дикцией в хоре». – М., 196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итриев Л. Основы вокальной методики. – М.: Музыка, 2000</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Вокально-хоровые упражнения в детском хоре. М., 198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ров А. «Теория и практика работы с хором». – Л., 1951.</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Н.Орлова «что надо знать учителю о детском голосе». – М., 197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щеков В. «Вопросы хороведения». – М., 1969.</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кшин Д. «Хоровое пение в русской школе». – М., 195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абени А. «Вокальные упражнения в работе с детьми»  / «Музыкальное воспитание в школе». Вып. 13. – М., 197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хайлова М. «Развитие музыкальных способностей детей». – М., 199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инина Е. «Вокальное воспитание детей». – М. – Л., 196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роднов Д. «Музыкально-певческое воспитание детей в общеобразовательной школе». – Л., 197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довников В. «Орфоэпия в пении». – М., 195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рин В., Осеннева М., Уколова Л. Методика работы с детским вокально- хоровым коллективом. – М.: Academia, 1999</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олов В. Работа с хором.2-е издание. - М.,198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Теория и практика работы с хором. - М., 200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Хоровой класс:  Теория и практика работы в детском хоре. - М.,198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ве Г. Школьный хор. М.,1981</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гров К. «Руководство хором». – М., 1964</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Хор и управление им. - М.,1961</w:t>
      </w:r>
    </w:p>
    <w:sectPr>
      <w:footerReference w:type="default" r:id="rId4"/>
      <w:footerReference w:type="first" r:id="rId5"/>
      <w:type w:val="nextPage"/>
      <w:pgSz w:w="11906" w:h="16838"/>
      <w:pgMar w:left="1701" w:right="709" w:gutter="0" w:header="0" w:top="4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sz w:val="22"/>
      <w:szCs w:val="22"/>
    </w:rPr>
  </w:style>
  <w:style w:type="character" w:styleId="1">
    <w:name w:val="Основной текст Знак1"/>
    <w:qFormat/>
    <w:rPr>
      <w:rFonts w:eastAsia="SimSun;宋体" w:cs="Calibri"/>
      <w:kern w:val="2"/>
      <w:sz w:val="31"/>
      <w:szCs w:val="31"/>
      <w:shd w:fill="FFFFFF" w:val="clea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spacing w:lineRule="exact" w:line="437" w:before="0" w:after="1260"/>
    </w:pPr>
    <w:rPr>
      <w:rFonts w:eastAsia="SimSun;宋体" w:cs="Calibri"/>
      <w:kern w:val="2"/>
      <w:sz w:val="31"/>
      <w:szCs w:val="31"/>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5:42:00Z</dcterms:created>
  <dc:creator>User</dc:creator>
  <dc:description/>
  <cp:keywords/>
  <dc:language>en-US</dc:language>
  <cp:lastModifiedBy>Windows User</cp:lastModifiedBy>
  <dcterms:modified xsi:type="dcterms:W3CDTF">2019-11-28T09:37:00Z</dcterms:modified>
  <cp:revision>34</cp:revision>
  <dc:subject/>
  <dc:title/>
</cp:coreProperties>
</file>