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drawing>
          <wp:inline distT="0" distB="0" distL="0" distR="0">
            <wp:extent cx="6221730" cy="914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9" t="3415" r="-4" b="7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drawing>
          <wp:inline distT="0" distB="0" distL="0" distR="0">
            <wp:extent cx="6146165" cy="872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8" t="5298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83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8166"/>
        <w:gridCol w:w="588"/>
      </w:tblGrid>
      <w:tr>
        <w:trPr>
          <w:trHeight w:val="353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87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яснительная запис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чебного предмета, его место и роль в образовательном процесс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учебного предмет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чебного времени, предусмотренный учебным планом на реализацию учебного предмет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 учебных аудиторных занят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учебного предмет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структуры программы учебного предмет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уч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166" w:type="dxa"/>
            <w:tcBorders/>
          </w:tcPr>
          <w:p>
            <w:pPr>
              <w:pStyle w:val="Style101"/>
              <w:widowControl/>
              <w:tabs>
                <w:tab w:val="clear" w:pos="720"/>
                <w:tab w:val="left" w:pos="96" w:leader="none"/>
              </w:tabs>
              <w:spacing w:lineRule="auto" w:line="360"/>
              <w:ind w:hanging="0"/>
              <w:rPr>
                <w:iCs/>
                <w:sz w:val="28"/>
                <w:szCs w:val="28"/>
              </w:rPr>
            </w:pPr>
            <w:r>
              <w:rPr>
                <w:rStyle w:val="FontStyle42"/>
                <w:i w:val="false"/>
                <w:sz w:val="28"/>
                <w:szCs w:val="28"/>
              </w:rPr>
              <w:t>Описание материально-технических условий реализации учебного предмет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8733" w:type="dxa"/>
            <w:gridSpan w:val="2"/>
            <w:tcBorders/>
          </w:tcPr>
          <w:p>
            <w:pPr>
              <w:pStyle w:val="Style101"/>
              <w:widowControl/>
              <w:tabs>
                <w:tab w:val="clear" w:pos="720"/>
                <w:tab w:val="left" w:pos="96" w:leader="none"/>
              </w:tabs>
              <w:spacing w:lineRule="auto" w:line="360"/>
              <w:ind w:hanging="0"/>
              <w:rPr>
                <w:rStyle w:val="FontStyle42"/>
                <w:i w:val="false"/>
                <w:i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FontStyle42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166" w:type="dxa"/>
            <w:tcBorders/>
          </w:tcPr>
          <w:p>
            <w:pPr>
              <w:pStyle w:val="Style101"/>
              <w:widowControl/>
              <w:tabs>
                <w:tab w:val="clear" w:pos="720"/>
                <w:tab w:val="left" w:pos="96" w:leader="none"/>
              </w:tabs>
              <w:spacing w:lineRule="auto" w:line="360"/>
              <w:ind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едения о затратах учебного времен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166" w:type="dxa"/>
            <w:tcBorders/>
          </w:tcPr>
          <w:p>
            <w:pPr>
              <w:pStyle w:val="Style101"/>
              <w:widowControl/>
              <w:tabs>
                <w:tab w:val="clear" w:pos="720"/>
                <w:tab w:val="left" w:pos="96" w:leader="none"/>
              </w:tabs>
              <w:spacing w:lineRule="auto" w:line="360"/>
              <w:ind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ы внеаудиторных занят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8166" w:type="dxa"/>
            <w:tcBorders/>
          </w:tcPr>
          <w:p>
            <w:pPr>
              <w:pStyle w:val="Style101"/>
              <w:widowControl/>
              <w:tabs>
                <w:tab w:val="clear" w:pos="720"/>
                <w:tab w:val="left" w:pos="96" w:leader="none"/>
              </w:tabs>
              <w:spacing w:lineRule="auto" w:line="360"/>
              <w:ind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довые требования по классам (срок обучения 8(9)ле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6" w:type="dxa"/>
            <w:tcBorders/>
          </w:tcPr>
          <w:p>
            <w:pPr>
              <w:pStyle w:val="Style101"/>
              <w:widowControl/>
              <w:tabs>
                <w:tab w:val="clear" w:pos="720"/>
                <w:tab w:val="left" w:pos="96" w:leader="none"/>
              </w:tabs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8733" w:type="dxa"/>
            <w:gridSpan w:val="2"/>
            <w:tcBorders/>
          </w:tcPr>
          <w:p>
            <w:pPr>
              <w:pStyle w:val="Style101"/>
              <w:widowControl/>
              <w:tabs>
                <w:tab w:val="clear" w:pos="720"/>
                <w:tab w:val="left" w:pos="96" w:leader="none"/>
              </w:tabs>
              <w:spacing w:lineRule="auto" w:line="360"/>
              <w:ind w:hanging="0"/>
              <w:rPr>
                <w:rStyle w:val="FontStyle42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FontStyle42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8733" w:type="dxa"/>
            <w:gridSpan w:val="2"/>
            <w:tcBorders/>
          </w:tcPr>
          <w:p>
            <w:pPr>
              <w:pStyle w:val="Style101"/>
              <w:widowControl/>
              <w:tabs>
                <w:tab w:val="clear" w:pos="720"/>
                <w:tab w:val="left" w:pos="96" w:leader="none"/>
              </w:tabs>
              <w:spacing w:lineRule="auto" w:line="36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, система оценок</w:t>
            </w:r>
          </w:p>
          <w:p>
            <w:pPr>
              <w:pStyle w:val="Style101"/>
              <w:widowControl/>
              <w:tabs>
                <w:tab w:val="clear" w:pos="720"/>
                <w:tab w:val="left" w:pos="96" w:leader="none"/>
              </w:tabs>
              <w:spacing w:lineRule="auto" w:line="360"/>
              <w:ind w:hanging="0"/>
              <w:rPr>
                <w:rStyle w:val="FontStyle42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FontStyle42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166" w:type="dxa"/>
            <w:tcBorders/>
          </w:tcPr>
          <w:p>
            <w:pPr>
              <w:pStyle w:val="Style101"/>
              <w:widowControl/>
              <w:tabs>
                <w:tab w:val="clear" w:pos="720"/>
                <w:tab w:val="left" w:pos="96" w:leader="none"/>
              </w:tabs>
              <w:spacing w:lineRule="auto" w:line="360"/>
              <w:ind w:hanging="0"/>
              <w:rPr>
                <w:rStyle w:val="FontStyle42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: цели, виды, форма, содерж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FontStyle42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166" w:type="dxa"/>
            <w:tcBorders/>
          </w:tcPr>
          <w:p>
            <w:pPr>
              <w:pStyle w:val="Style101"/>
              <w:widowControl/>
              <w:tabs>
                <w:tab w:val="clear" w:pos="720"/>
                <w:tab w:val="left" w:pos="96" w:leader="none"/>
              </w:tabs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.</w:t>
            </w:r>
          </w:p>
        </w:tc>
        <w:tc>
          <w:tcPr>
            <w:tcW w:w="8733" w:type="dxa"/>
            <w:gridSpan w:val="2"/>
            <w:tcBorders/>
          </w:tcPr>
          <w:p>
            <w:pPr>
              <w:pStyle w:val="Style101"/>
              <w:widowControl/>
              <w:tabs>
                <w:tab w:val="clear" w:pos="720"/>
                <w:tab w:val="left" w:pos="96" w:leader="none"/>
              </w:tabs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обеспечение учебного процесс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едагогическим работника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по организации самостоятельной работы обучающихс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.</w:t>
            </w:r>
          </w:p>
        </w:tc>
        <w:tc>
          <w:tcPr>
            <w:tcW w:w="8733" w:type="dxa"/>
            <w:gridSpan w:val="2"/>
            <w:tcBorders/>
          </w:tcPr>
          <w:p>
            <w:pPr>
              <w:pStyle w:val="Style20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иски рекомендуемой нотной и методической литературы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Style w:val="FontStyle42"/>
                <w:i w:val="false"/>
                <w:sz w:val="28"/>
                <w:szCs w:val="28"/>
              </w:rPr>
              <w:t>Список рекомендуемой нотной литератур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2"/>
                <w:i w:val="false"/>
                <w:sz w:val="28"/>
                <w:szCs w:val="28"/>
              </w:rPr>
              <w:t>Список рекомендуемой методической литератур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65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165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color w:val="000000"/>
          <w:spacing w:val="-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3"/>
          <w:sz w:val="2"/>
          <w:szCs w:val="2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. Пояснительная запис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619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 xml:space="preserve">1. Характеристика учебного предмета, его место и роль 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образовательном проце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учебного предмета «Специальность» по виду инструмен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флейта», далее - «Специальность (флейта)», разработана на основе и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етом федеральных государственных требований к дополнительн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едпрофессиональной общеобразовательной программе в обла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зыкального искусства «Духовые и ударные инструмент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Учебный предмет «Специальность (флейта)» направл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обретение обучающимися знаний, умений и навыков игры на флейте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учение ими художественного образования, а также на эстетическ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спитание и духовно-нравственное развитие уче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Выявление одаренных детей в раннем возрасте позволя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целенаправленно развивать их профессиональные и личные качеств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обходимые для продолжения профессионального обучения. Программа рассчитана на выработку у обучающихся навыков творческой деятельности, умения планировать свою домашнюю работу, навыков осущест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ого контроля за своей учебной деятельностью, умения дава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ъективную оценку своему труду, формирования навыков взаимодействия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подав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2. Срок реализации учебного предмета «Специальность (флейта)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етей, поступивших в МБУДО ДШИ г. Невинномысска  (далее - Школа) в первый класс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зраст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2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с шести лет шести месяцев до девяти лет, составляет 8 л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2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с десяти до двенадцати лет, составляет 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ля детей, не закончивших освоение образовательной програм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сновного общего образования или среднего (полного) общего образования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ланирующих поступление в образовательные учреждения, реализ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рофессиональные образовательные программы в обла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зыкального искусства, срок освоения может быть увеличен на один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8"/>
          <w:szCs w:val="28"/>
        </w:rPr>
        <w:t xml:space="preserve">3. Объем учебного времени, предусмотренный учебным планом </w:t>
      </w:r>
      <w:r>
        <w:rPr>
          <w:rFonts w:cs="Times New Roman" w:ascii="Times New Roman" w:hAnsi="Times New Roman"/>
          <w:b/>
          <w:i/>
          <w:iCs/>
          <w:color w:val="000000"/>
          <w:spacing w:val="7"/>
          <w:sz w:val="28"/>
          <w:szCs w:val="28"/>
        </w:rPr>
        <w:t xml:space="preserve">Школы на реализацию учебного предмета </w:t>
      </w: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«Специальность (флейта)»:</w:t>
      </w:r>
    </w:p>
    <w:p>
      <w:pPr>
        <w:pStyle w:val="Normal"/>
        <w:shd w:fill="FFFFFF" w:val="clear"/>
        <w:spacing w:lineRule="auto" w:line="360"/>
        <w:ind w:left="7925" w:hanging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аблица 1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3"/>
        <w:gridCol w:w="2056"/>
        <w:gridCol w:w="2126"/>
      </w:tblGrid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50"/>
                <w:b/>
                <w:sz w:val="28"/>
                <w:szCs w:val="28"/>
              </w:rPr>
              <w:t>Срок обучения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50"/>
                <w:b/>
                <w:sz w:val="28"/>
                <w:szCs w:val="28"/>
              </w:rPr>
              <w:t>8 л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50"/>
                <w:b/>
                <w:sz w:val="28"/>
                <w:szCs w:val="28"/>
              </w:rPr>
              <w:t>9 лет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Количество</w:t>
            </w:r>
          </w:p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часов на аудиторные занятия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466"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5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641,5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5" w:hanging="5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Количество часов на внеаудиторную (самостоятельную) работу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461"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7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889</w:t>
            </w:r>
          </w:p>
        </w:tc>
      </w:tr>
      <w:tr>
        <w:trPr>
          <w:trHeight w:val="530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413"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13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1530,5</w:t>
            </w:r>
          </w:p>
        </w:tc>
      </w:tr>
      <w:tr>
        <w:trPr>
          <w:trHeight w:val="506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Консультации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413"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360"/>
        <w:ind w:left="7925" w:hanging="0"/>
        <w:jc w:val="center"/>
        <w:rPr>
          <w:rStyle w:val="FontStyle47"/>
          <w:bCs w:val="false"/>
          <w:color w:val="000000"/>
          <w:sz w:val="28"/>
          <w:szCs w:val="28"/>
        </w:rPr>
      </w:pPr>
      <w:r>
        <w:rPr/>
      </w:r>
    </w:p>
    <w:p>
      <w:pPr>
        <w:pStyle w:val="Style151"/>
        <w:widowControl/>
        <w:spacing w:lineRule="auto" w:line="360"/>
        <w:rPr>
          <w:rStyle w:val="FontStyle47"/>
          <w:color w:val="000000"/>
          <w:sz w:val="28"/>
          <w:szCs w:val="28"/>
        </w:rPr>
      </w:pPr>
      <w:r>
        <w:rPr/>
      </w:r>
    </w:p>
    <w:p>
      <w:pPr>
        <w:pStyle w:val="Style151"/>
        <w:widowControl/>
        <w:spacing w:lineRule="auto" w:line="360"/>
        <w:ind w:firstLine="709"/>
        <w:rPr/>
      </w:pPr>
      <w:r>
        <w:rPr>
          <w:rStyle w:val="FontStyle47"/>
          <w:sz w:val="28"/>
          <w:szCs w:val="28"/>
        </w:rPr>
        <w:t xml:space="preserve">4. Форма проведения учебных аудиторных занятий: </w:t>
      </w:r>
      <w:r>
        <w:rPr>
          <w:rStyle w:val="FontStyle50"/>
          <w:sz w:val="28"/>
          <w:szCs w:val="28"/>
        </w:rPr>
        <w:t xml:space="preserve">индивидуальная, продолжительность урока - 40 мину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ндивидуальная форма занятий позволяет преподавателю лучше узнать </w:t>
      </w:r>
      <w:r>
        <w:rPr>
          <w:rFonts w:cs="Times New Roman" w:ascii="Times New Roman" w:hAnsi="Times New Roman"/>
          <w:color w:val="000000"/>
          <w:sz w:val="28"/>
          <w:szCs w:val="28"/>
        </w:rPr>
        <w:t>ученика, его музыкальные возможности, способности, эмоциональ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сихологически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</w:rPr>
        <w:t>Цели и задачи учебного предмета «Специальность (флейта)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Цел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5" w:leader="none"/>
        </w:tabs>
        <w:spacing w:lineRule="auto" w:line="360" w:before="5" w:after="0"/>
        <w:ind w:left="357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витие музыкально-творческих способностей учащегося на основе</w:t>
        <w:br/>
        <w:t>приобретенных им знаний, умений и навыков, позволяющих воспринимать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ваивать и исполнять на флейте произведения различных жанров и форм в</w:t>
        <w:br/>
        <w:t>соответствии с программными требован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5" w:leader="none"/>
        </w:tabs>
        <w:spacing w:lineRule="auto" w:line="360" w:before="5" w:after="0"/>
        <w:ind w:left="357" w:hanging="3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явление наиболее одаренных детей в области музык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ства на флейте и подготовки их к дальнейшему поступлению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разовательные учреждения, реализующие образовательные программ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реднего профессионального образования в области искусств.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uto" w:line="360" w:before="5" w:after="0"/>
        <w:ind w:left="357" w:hanging="357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426" w:firstLine="425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426" w:firstLine="425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426" w:firstLine="425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8"/>
          <w:szCs w:val="28"/>
        </w:rPr>
        <w:t>развитие интереса и любви к классической музыке и музыкальному творчеству;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8"/>
          <w:szCs w:val="28"/>
        </w:rPr>
        <w:t>развитие музыкальных способностей: слуха, памяти, ритма, эмоциональной сферы, музыкальности и артистизма;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8"/>
          <w:szCs w:val="28"/>
        </w:rPr>
        <w:t>освоение музыкальной грамоты как необходимого средства для музыкального исполнительства на флейте;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8"/>
          <w:szCs w:val="28"/>
        </w:rPr>
        <w:t>овладение основными исполнительскими навыками игры на флейте, позволяющими грамотно исполнять музыкальные произведения соло и в ансамбле;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сполнительской техники как необходимого средства для</w:t>
        <w:br/>
        <w:t>реализации художественного замысла композитора;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8"/>
          <w:szCs w:val="28"/>
        </w:rPr>
        <w:t>обучение навыкам самостоятельной работы с музыкальным материалом, чтение с листа нетрудного текста;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8"/>
          <w:szCs w:val="28"/>
        </w:rPr>
        <w:t>приобретение детьми опыта творческой деятельности и публичных выступлений;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иболее одаренных выпускников осознанной мотивации к продолжению профессионального обучени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 w:before="5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41"/>
        <w:widowControl/>
        <w:spacing w:lineRule="auto" w:line="360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6. Обоснование структуры программы учебного предмета «Специальность (флейта)»</w:t>
      </w:r>
    </w:p>
    <w:p>
      <w:pPr>
        <w:pStyle w:val="Style29"/>
        <w:widowControl/>
        <w:spacing w:lineRule="auto" w:line="360"/>
        <w:jc w:val="both"/>
        <w:rPr/>
      </w:pPr>
      <w:r>
        <w:rPr>
          <w:rStyle w:val="FontStyle50"/>
          <w:sz w:val="28"/>
          <w:szCs w:val="28"/>
        </w:rPr>
        <w:t xml:space="preserve">Обоснованием структуры программы являются ФГТ, отражающие все аспекты работы преподавателя с учеником. </w:t>
      </w:r>
    </w:p>
    <w:p>
      <w:pPr>
        <w:pStyle w:val="Style29"/>
        <w:widowControl/>
        <w:spacing w:lineRule="auto" w:line="360"/>
        <w:jc w:val="both"/>
        <w:rPr/>
      </w:pPr>
      <w:r>
        <w:rPr>
          <w:rStyle w:val="FontStyle50"/>
          <w:sz w:val="28"/>
          <w:szCs w:val="28"/>
        </w:rPr>
        <w:t>Программа содержит следующие разделы:</w:t>
      </w:r>
    </w:p>
    <w:p>
      <w:pPr>
        <w:pStyle w:val="Style30"/>
        <w:widowControl/>
        <w:numPr>
          <w:ilvl w:val="0"/>
          <w:numId w:val="9"/>
        </w:numPr>
        <w:tabs>
          <w:tab w:val="clear" w:pos="720"/>
          <w:tab w:val="left" w:pos="984" w:leader="none"/>
        </w:tabs>
        <w:spacing w:lineRule="auto" w:line="360"/>
        <w:ind w:left="360" w:hanging="360"/>
        <w:jc w:val="both"/>
        <w:rPr/>
      </w:pPr>
      <w:r>
        <w:rPr>
          <w:rStyle w:val="FontStyle50"/>
          <w:sz w:val="28"/>
          <w:szCs w:val="28"/>
        </w:rPr>
        <w:t>сведения о затратах учебного времени, предусмотренного на освоение учебного предмета;</w:t>
      </w:r>
    </w:p>
    <w:p>
      <w:pPr>
        <w:pStyle w:val="Style30"/>
        <w:widowControl/>
        <w:numPr>
          <w:ilvl w:val="0"/>
          <w:numId w:val="9"/>
        </w:numPr>
        <w:tabs>
          <w:tab w:val="clear" w:pos="720"/>
          <w:tab w:val="left" w:pos="994" w:leader="none"/>
        </w:tabs>
        <w:spacing w:lineRule="auto" w:line="360"/>
        <w:ind w:left="360" w:hanging="360"/>
        <w:jc w:val="both"/>
        <w:rPr/>
      </w:pPr>
      <w:r>
        <w:rPr>
          <w:rStyle w:val="FontStyle50"/>
          <w:sz w:val="28"/>
          <w:szCs w:val="28"/>
        </w:rPr>
        <w:t>распределение учебного материала по годам обучения;</w:t>
      </w:r>
    </w:p>
    <w:p>
      <w:pPr>
        <w:pStyle w:val="Style30"/>
        <w:widowControl/>
        <w:numPr>
          <w:ilvl w:val="0"/>
          <w:numId w:val="9"/>
        </w:numPr>
        <w:tabs>
          <w:tab w:val="clear" w:pos="720"/>
          <w:tab w:val="left" w:pos="994" w:leader="none"/>
        </w:tabs>
        <w:spacing w:lineRule="auto" w:line="360"/>
        <w:ind w:left="354" w:hanging="357"/>
        <w:jc w:val="both"/>
        <w:rPr/>
      </w:pPr>
      <w:r>
        <w:rPr>
          <w:rStyle w:val="FontStyle50"/>
          <w:sz w:val="28"/>
          <w:szCs w:val="28"/>
        </w:rPr>
        <w:t>описание дидактических единиц учебного предмета;</w:t>
      </w:r>
    </w:p>
    <w:p>
      <w:pPr>
        <w:pStyle w:val="Style34"/>
        <w:widowControl/>
        <w:numPr>
          <w:ilvl w:val="0"/>
          <w:numId w:val="9"/>
        </w:numPr>
        <w:tabs>
          <w:tab w:val="clear" w:pos="720"/>
          <w:tab w:val="left" w:pos="994" w:leader="none"/>
        </w:tabs>
        <w:spacing w:lineRule="auto" w:line="360"/>
        <w:ind w:left="354" w:hanging="357"/>
        <w:jc w:val="both"/>
        <w:rPr/>
      </w:pPr>
      <w:r>
        <w:rPr>
          <w:rStyle w:val="FontStyle50"/>
          <w:sz w:val="28"/>
          <w:szCs w:val="28"/>
        </w:rPr>
        <w:t>требования к уровню подготовки обучающихся;</w:t>
      </w:r>
    </w:p>
    <w:p>
      <w:pPr>
        <w:pStyle w:val="Style34"/>
        <w:widowControl/>
        <w:numPr>
          <w:ilvl w:val="0"/>
          <w:numId w:val="9"/>
        </w:numPr>
        <w:tabs>
          <w:tab w:val="clear" w:pos="720"/>
          <w:tab w:val="left" w:pos="994" w:leader="none"/>
        </w:tabs>
        <w:spacing w:lineRule="auto" w:line="360"/>
        <w:ind w:left="360" w:hanging="360"/>
        <w:jc w:val="both"/>
        <w:rPr/>
      </w:pPr>
      <w:r>
        <w:rPr>
          <w:rStyle w:val="FontStyle50"/>
          <w:sz w:val="28"/>
          <w:szCs w:val="28"/>
        </w:rPr>
        <w:t>формы и методы контроля, система оценок;</w:t>
      </w:r>
    </w:p>
    <w:p>
      <w:pPr>
        <w:pStyle w:val="Style34"/>
        <w:widowControl/>
        <w:numPr>
          <w:ilvl w:val="0"/>
          <w:numId w:val="9"/>
        </w:numPr>
        <w:tabs>
          <w:tab w:val="clear" w:pos="720"/>
          <w:tab w:val="left" w:pos="994" w:leader="none"/>
        </w:tabs>
        <w:spacing w:lineRule="auto" w:line="360"/>
        <w:ind w:left="360" w:hanging="360"/>
        <w:jc w:val="both"/>
        <w:rPr/>
      </w:pPr>
      <w:r>
        <w:rPr>
          <w:rStyle w:val="FontStyle50"/>
          <w:sz w:val="28"/>
          <w:szCs w:val="28"/>
        </w:rPr>
        <w:t>методическое обеспечение учебного процесса.</w:t>
      </w:r>
    </w:p>
    <w:p>
      <w:pPr>
        <w:pStyle w:val="Normal"/>
        <w:spacing w:lineRule="auto" w:line="360"/>
        <w:rPr>
          <w:rStyle w:val="FontStyle50"/>
          <w:sz w:val="28"/>
          <w:szCs w:val="28"/>
        </w:rPr>
      </w:pPr>
      <w:r>
        <w:rPr>
          <w:rStyle w:val="FontStyle50"/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</w:t>
      </w:r>
    </w:p>
    <w:p>
      <w:pPr>
        <w:pStyle w:val="Normal"/>
        <w:spacing w:lineRule="auto" w:line="360"/>
        <w:rPr>
          <w:rStyle w:val="FontStyle5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Методы обу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(рассказ, беседа, объяснени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(наблюдение, демонстрация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(упражнения воспроизводящие и творческие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3"/>
          <w:sz w:val="28"/>
          <w:szCs w:val="28"/>
        </w:rPr>
        <w:t>8.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iCs/>
          <w:color w:val="000000"/>
          <w:spacing w:val="14"/>
          <w:sz w:val="28"/>
          <w:szCs w:val="28"/>
        </w:rPr>
        <w:t xml:space="preserve">Описание материально-технических условий реализации учебного 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</w:rPr>
        <w:t>предм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териально-техническая база Школ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ует санитарным и противопожарным нормам, нормам охран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Учебные аудитории для занятий по учебному предме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«Специальность (флейта)»  имеют площадь не менее 9 кв. м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укоизоляцию. В Школе созданы условия дл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держания, своевременного обслуживания и ремонта музыкаль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струмент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учебного предм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Сведения о затратах учебного времени</w:t>
      </w:r>
      <w:r>
        <w:rPr>
          <w:rFonts w:cs="Times New Roman" w:ascii="Times New Roman" w:hAnsi="Times New Roman"/>
          <w:sz w:val="28"/>
          <w:szCs w:val="28"/>
        </w:rPr>
        <w:t>, предусмотренного на освоение учебного предмета «Специальность (флейта)», на аудиторные, самостоятельные занятия, максимальную нагрузку обучающихся, консультации и занятия с концертмейстеро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FontStyle50"/>
          <w:sz w:val="28"/>
          <w:szCs w:val="28"/>
        </w:rPr>
        <w:t>Срок обучения - 8 (9) лет</w:t>
      </w:r>
    </w:p>
    <w:p>
      <w:pPr>
        <w:pStyle w:val="Style51"/>
        <w:widowControl/>
        <w:spacing w:lineRule="auto" w:line="360" w:before="178" w:after="0"/>
        <w:ind w:left="3274" w:hanging="0"/>
        <w:jc w:val="both"/>
        <w:rPr/>
      </w:pPr>
      <w:r>
        <w:rPr>
          <w:rStyle w:val="FontStyle47"/>
          <w:sz w:val="28"/>
          <w:szCs w:val="28"/>
        </w:rPr>
        <w:t xml:space="preserve">                                                                           </w:t>
      </w:r>
      <w:r>
        <w:rPr>
          <w:rStyle w:val="FontStyle47"/>
          <w:sz w:val="28"/>
          <w:szCs w:val="28"/>
        </w:rPr>
        <w:t>Таблица 2</w:t>
      </w:r>
    </w:p>
    <w:tbl>
      <w:tblPr>
        <w:tblW w:w="937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2"/>
        <w:gridCol w:w="706"/>
        <w:gridCol w:w="720"/>
        <w:gridCol w:w="710"/>
        <w:gridCol w:w="706"/>
        <w:gridCol w:w="706"/>
        <w:gridCol w:w="710"/>
        <w:gridCol w:w="706"/>
        <w:gridCol w:w="728"/>
        <w:gridCol w:w="7"/>
        <w:gridCol w:w="730"/>
      </w:tblGrid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spacing w:lineRule="auto" w:line="36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642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аспределение по годам обучения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360"/>
              <w:rPr/>
            </w:pPr>
            <w:r>
              <w:rPr>
                <w:rStyle w:val="FontStyle51"/>
                <w:sz w:val="28"/>
                <w:szCs w:val="28"/>
              </w:rPr>
              <w:t>Класс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Продолжительность учебных занятий (в нед.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Количество часов на </w:t>
            </w:r>
            <w:r>
              <w:rPr>
                <w:rStyle w:val="FontStyle44"/>
                <w:sz w:val="28"/>
                <w:szCs w:val="28"/>
              </w:rPr>
              <w:t xml:space="preserve">аудиторные </w:t>
            </w:r>
            <w:r>
              <w:rPr>
                <w:rStyle w:val="FontStyle51"/>
                <w:sz w:val="28"/>
                <w:szCs w:val="28"/>
              </w:rPr>
              <w:t>занятия в недел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,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rPr/>
            </w:pPr>
            <w:r>
              <w:rPr>
                <w:rStyle w:val="FontStyle51"/>
                <w:sz w:val="28"/>
                <w:szCs w:val="28"/>
              </w:rPr>
              <w:t>Общее количество</w:t>
            </w:r>
          </w:p>
          <w:p>
            <w:pPr>
              <w:pStyle w:val="Style38"/>
              <w:widowControl/>
              <w:spacing w:lineRule="auto" w:line="360"/>
              <w:rPr/>
            </w:pPr>
            <w:r>
              <w:rPr>
                <w:rStyle w:val="FontStyle51"/>
                <w:sz w:val="28"/>
                <w:szCs w:val="28"/>
              </w:rPr>
              <w:t>часов на аудиторные</w:t>
            </w:r>
          </w:p>
          <w:p>
            <w:pPr>
              <w:pStyle w:val="Style38"/>
              <w:widowControl/>
              <w:spacing w:lineRule="auto" w:line="360"/>
              <w:rPr/>
            </w:pPr>
            <w:r>
              <w:rPr>
                <w:rStyle w:val="FontStyle51"/>
                <w:sz w:val="28"/>
                <w:szCs w:val="28"/>
              </w:rPr>
              <w:t>занятия по года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82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82,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82,5</w:t>
            </w:r>
          </w:p>
        </w:tc>
      </w:tr>
      <w:tr>
        <w:trPr>
          <w:trHeight w:val="282" w:hRule="atLeast"/>
        </w:trPr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rPr/>
            </w:pPr>
            <w:r>
              <w:rPr>
                <w:rStyle w:val="FontStyle51"/>
                <w:sz w:val="28"/>
                <w:szCs w:val="28"/>
              </w:rPr>
              <w:t xml:space="preserve">Общее количество часов     </w:t>
            </w:r>
          </w:p>
          <w:p>
            <w:pPr>
              <w:pStyle w:val="Style38"/>
              <w:widowControl/>
              <w:spacing w:lineRule="auto" w:line="360"/>
              <w:rPr/>
            </w:pPr>
            <w:r>
              <w:rPr>
                <w:rStyle w:val="FontStyle51"/>
                <w:sz w:val="28"/>
                <w:szCs w:val="28"/>
              </w:rPr>
              <w:t>на аудиторные занятия на весь период обучения</w:t>
            </w:r>
          </w:p>
        </w:tc>
        <w:tc>
          <w:tcPr>
            <w:tcW w:w="5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559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82,5</w:t>
            </w:r>
          </w:p>
        </w:tc>
      </w:tr>
      <w:tr>
        <w:trPr>
          <w:trHeight w:val="513" w:hRule="atLeast"/>
        </w:trPr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64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auto" w:line="36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41,5</w:t>
            </w:r>
          </w:p>
        </w:tc>
      </w:tr>
      <w:tr>
        <w:trPr/>
        <w:tc>
          <w:tcPr>
            <w:tcW w:w="2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 xml:space="preserve">Количество часов на </w:t>
            </w:r>
            <w:r>
              <w:rPr>
                <w:rStyle w:val="FontStyle44"/>
                <w:sz w:val="28"/>
                <w:szCs w:val="28"/>
              </w:rPr>
              <w:t xml:space="preserve">внеаудиторные (самостоятельные) </w:t>
            </w:r>
            <w:r>
              <w:rPr>
                <w:rStyle w:val="FontStyle51"/>
                <w:sz w:val="28"/>
                <w:szCs w:val="28"/>
              </w:rPr>
              <w:t xml:space="preserve">занятия </w:t>
              <w:br/>
              <w:t>в неделю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ind w:firstLine="5"/>
              <w:rPr/>
            </w:pPr>
            <w:r>
              <w:rPr>
                <w:rStyle w:val="FontStyle51"/>
                <w:sz w:val="28"/>
                <w:szCs w:val="28"/>
              </w:rPr>
              <w:t xml:space="preserve">Общее количество часов </w:t>
              <w:br/>
              <w:t xml:space="preserve">на внеаудиторные (самостоятельные) занятия </w:t>
              <w:br/>
              <w:t>по года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3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32</w:t>
            </w:r>
          </w:p>
        </w:tc>
      </w:tr>
      <w:tr>
        <w:trPr>
          <w:trHeight w:val="282" w:hRule="atLeast"/>
        </w:trPr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rPr/>
            </w:pPr>
            <w:r>
              <w:rPr>
                <w:rStyle w:val="FontStyle51"/>
                <w:sz w:val="28"/>
                <w:szCs w:val="28"/>
              </w:rPr>
              <w:t>Общее количество часов</w:t>
            </w:r>
          </w:p>
          <w:p>
            <w:pPr>
              <w:pStyle w:val="Style38"/>
              <w:widowControl/>
              <w:spacing w:lineRule="auto" w:line="360"/>
              <w:rPr/>
            </w:pPr>
            <w:r>
              <w:rPr>
                <w:rStyle w:val="FontStyle51"/>
                <w:sz w:val="28"/>
                <w:szCs w:val="28"/>
              </w:rPr>
              <w:t xml:space="preserve">на внеаудиторные (самостоятельные занятия) </w:t>
              <w:br/>
              <w:t>на весь период обучения</w:t>
            </w:r>
          </w:p>
        </w:tc>
        <w:tc>
          <w:tcPr>
            <w:tcW w:w="5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5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32</w:t>
            </w:r>
          </w:p>
        </w:tc>
      </w:tr>
      <w:tr>
        <w:trPr>
          <w:trHeight w:val="742" w:hRule="atLeast"/>
        </w:trPr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64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auto" w:line="36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889</w:t>
            </w:r>
          </w:p>
        </w:tc>
      </w:tr>
      <w:tr>
        <w:trPr/>
        <w:tc>
          <w:tcPr>
            <w:tcW w:w="2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360"/>
              <w:rPr/>
            </w:pPr>
            <w:r>
              <w:rPr>
                <w:rStyle w:val="FontStyle44"/>
                <w:sz w:val="28"/>
                <w:szCs w:val="28"/>
              </w:rPr>
              <w:t>Максимальное</w:t>
            </w:r>
          </w:p>
          <w:p>
            <w:pPr>
              <w:pStyle w:val="Style38"/>
              <w:widowControl/>
              <w:spacing w:lineRule="auto" w:line="360"/>
              <w:ind w:firstLine="5"/>
              <w:rPr/>
            </w:pPr>
            <w:r>
              <w:rPr>
                <w:rStyle w:val="FontStyle51"/>
                <w:sz w:val="28"/>
                <w:szCs w:val="28"/>
              </w:rPr>
              <w:t>количество часов занятий в неделю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,5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,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ind w:firstLine="5"/>
              <w:rPr/>
            </w:pPr>
            <w:r>
              <w:rPr>
                <w:rStyle w:val="FontStyle51"/>
                <w:sz w:val="28"/>
                <w:szCs w:val="28"/>
              </w:rPr>
              <w:t>Общее максимальное количество часов по года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3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6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6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center"/>
              <w:rPr/>
            </w:pPr>
            <w:r>
              <w:rPr>
                <w:rStyle w:val="FontStyle45"/>
                <w:sz w:val="28"/>
                <w:szCs w:val="28"/>
              </w:rPr>
              <w:t>214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center"/>
              <w:rPr/>
            </w:pPr>
            <w:r>
              <w:rPr>
                <w:rStyle w:val="FontStyle45"/>
                <w:sz w:val="28"/>
                <w:szCs w:val="28"/>
              </w:rPr>
              <w:t>214,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center"/>
              <w:rPr/>
            </w:pPr>
            <w:r>
              <w:rPr>
                <w:rStyle w:val="FontStyle45"/>
                <w:sz w:val="28"/>
                <w:szCs w:val="28"/>
              </w:rPr>
              <w:t>214,5</w:t>
            </w:r>
          </w:p>
        </w:tc>
      </w:tr>
      <w:tr>
        <w:trPr>
          <w:trHeight w:val="282" w:hRule="atLeast"/>
        </w:trPr>
        <w:tc>
          <w:tcPr>
            <w:tcW w:w="29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360"/>
              <w:rPr/>
            </w:pPr>
            <w:r>
              <w:rPr>
                <w:rStyle w:val="FontStyle51"/>
                <w:sz w:val="28"/>
                <w:szCs w:val="28"/>
              </w:rPr>
              <w:t>Общее максимальное количество часов на весь период обучения</w:t>
            </w:r>
          </w:p>
        </w:tc>
        <w:tc>
          <w:tcPr>
            <w:tcW w:w="56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 xml:space="preserve">1316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center"/>
              <w:rPr/>
            </w:pPr>
            <w:r>
              <w:rPr>
                <w:rStyle w:val="FontStyle45"/>
                <w:sz w:val="28"/>
                <w:szCs w:val="28"/>
              </w:rPr>
              <w:t>214,5</w:t>
            </w:r>
          </w:p>
        </w:tc>
      </w:tr>
      <w:tr>
        <w:trPr>
          <w:trHeight w:val="476" w:hRule="atLeast"/>
        </w:trPr>
        <w:tc>
          <w:tcPr>
            <w:tcW w:w="29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6429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auto" w:line="36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33"/>
              <w:spacing w:lineRule="auto" w:line="360"/>
              <w:jc w:val="center"/>
              <w:rPr>
                <w:rStyle w:val="FontStyle45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  <w:lang w:val="en-US"/>
              </w:rPr>
              <w:t>1530</w:t>
            </w:r>
            <w:r>
              <w:rPr>
                <w:rStyle w:val="FontStyle51"/>
                <w:sz w:val="28"/>
                <w:szCs w:val="28"/>
              </w:rPr>
              <w:t>,5</w:t>
            </w:r>
          </w:p>
        </w:tc>
      </w:tr>
      <w:tr>
        <w:trPr>
          <w:trHeight w:val="553" w:hRule="atLeast"/>
        </w:trPr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51"/>
                <w:b/>
                <w:sz w:val="28"/>
                <w:szCs w:val="28"/>
              </w:rPr>
              <w:t xml:space="preserve">Консультации </w:t>
            </w:r>
            <w:r>
              <w:rPr>
                <w:rStyle w:val="FontStyle51"/>
                <w:sz w:val="28"/>
                <w:szCs w:val="28"/>
              </w:rPr>
              <w:t>(количество часов в год)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51"/>
                <w:sz w:val="28"/>
                <w:szCs w:val="28"/>
              </w:rPr>
              <w:t>Общее количество часов консультаций на весь период обучения</w:t>
            </w:r>
          </w:p>
        </w:tc>
        <w:tc>
          <w:tcPr>
            <w:tcW w:w="5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</w:tr>
      <w:tr>
        <w:trPr>
          <w:trHeight w:val="646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6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auto" w:line="360"/>
              <w:jc w:val="center"/>
              <w:rPr>
                <w:rStyle w:val="FontStyle51"/>
                <w:sz w:val="28"/>
                <w:szCs w:val="28"/>
              </w:rPr>
            </w:pPr>
            <w:r>
              <w:rPr/>
            </w:r>
          </w:p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ind w:right="43" w:hanging="0"/>
        <w:rPr>
          <w:rStyle w:val="FontStyle51"/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/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ультации </w:t>
      </w:r>
      <w:r>
        <w:rPr>
          <w:rFonts w:cs="Times New Roman" w:ascii="Times New Roman" w:hAnsi="Times New Roman"/>
          <w:sz w:val="28"/>
          <w:szCs w:val="28"/>
        </w:rPr>
        <w:t>по учебному предмету «Специальность (флейта)» проводятся с целью подготовки обучающихся к контрольным урокам, зачетам, экзаменам, концертам, творческим конкурсам и другим мероприятиям. Консультации могут проводиться рассредоточено или в счет резерва учебного времени.</w:t>
      </w:r>
    </w:p>
    <w:p>
      <w:pPr>
        <w:pStyle w:val="Style131"/>
        <w:widowControl/>
        <w:spacing w:lineRule="auto" w:line="360"/>
        <w:rPr>
          <w:rStyle w:val="FontStyle5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spacing w:lineRule="auto" w:line="360"/>
        <w:rPr/>
      </w:pPr>
      <w:r>
        <w:rPr>
          <w:rStyle w:val="FontStyle50"/>
          <w:sz w:val="28"/>
          <w:szCs w:val="28"/>
        </w:rPr>
        <w:t xml:space="preserve">Для реализации учебного предмета «Специальность (флейта)» необходимы </w:t>
      </w:r>
      <w:r>
        <w:rPr>
          <w:rStyle w:val="FontStyle50"/>
          <w:b/>
          <w:i/>
          <w:sz w:val="28"/>
          <w:szCs w:val="28"/>
        </w:rPr>
        <w:t>концертмейстерские часы</w:t>
      </w:r>
      <w:r>
        <w:rPr>
          <w:rStyle w:val="FontStyle50"/>
          <w:sz w:val="28"/>
          <w:szCs w:val="28"/>
        </w:rPr>
        <w:t xml:space="preserve"> в следующем объеме: </w:t>
      </w:r>
    </w:p>
    <w:p>
      <w:pPr>
        <w:pStyle w:val="Style51"/>
        <w:widowControl/>
        <w:spacing w:lineRule="auto" w:line="360" w:before="178" w:after="0"/>
        <w:ind w:left="3274" w:hanging="0"/>
        <w:jc w:val="both"/>
        <w:rPr/>
      </w:pPr>
      <w:r>
        <w:rPr>
          <w:rStyle w:val="FontStyle50"/>
          <w:sz w:val="28"/>
          <w:szCs w:val="28"/>
        </w:rPr>
        <w:t>Срок обучения - 8 (9) лет</w:t>
      </w:r>
    </w:p>
    <w:p>
      <w:pPr>
        <w:pStyle w:val="Style141"/>
        <w:widowControl/>
        <w:spacing w:lineRule="auto" w:line="360" w:before="67" w:after="0"/>
        <w:jc w:val="center"/>
        <w:rPr/>
      </w:pPr>
      <w:r>
        <w:rPr>
          <w:rStyle w:val="FontStyle47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Style w:val="FontStyle47"/>
          <w:sz w:val="28"/>
          <w:szCs w:val="28"/>
        </w:rPr>
        <w:t>Таблица 3</w:t>
      </w:r>
    </w:p>
    <w:p>
      <w:pPr>
        <w:pStyle w:val="Style141"/>
        <w:widowControl/>
        <w:spacing w:lineRule="auto" w:line="360" w:before="67" w:after="0"/>
        <w:ind w:left="7915" w:hanging="0"/>
        <w:rPr>
          <w:rStyle w:val="FontStyle47"/>
          <w:sz w:val="28"/>
          <w:szCs w:val="28"/>
        </w:rPr>
      </w:pPr>
      <w:r>
        <w:rPr/>
      </w:r>
    </w:p>
    <w:tbl>
      <w:tblPr>
        <w:tblW w:w="937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2"/>
        <w:gridCol w:w="706"/>
        <w:gridCol w:w="720"/>
        <w:gridCol w:w="710"/>
        <w:gridCol w:w="706"/>
        <w:gridCol w:w="706"/>
        <w:gridCol w:w="710"/>
        <w:gridCol w:w="706"/>
        <w:gridCol w:w="728"/>
        <w:gridCol w:w="7"/>
        <w:gridCol w:w="730"/>
      </w:tblGrid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spacing w:lineRule="auto" w:line="360"/>
              <w:rPr>
                <w:rStyle w:val="FontStyle51"/>
                <w:sz w:val="28"/>
                <w:szCs w:val="28"/>
              </w:rPr>
            </w:pPr>
            <w:r>
              <w:rPr/>
            </w:r>
          </w:p>
        </w:tc>
        <w:tc>
          <w:tcPr>
            <w:tcW w:w="642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Распределение по годам обучения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360"/>
              <w:rPr/>
            </w:pPr>
            <w:r>
              <w:rPr>
                <w:rStyle w:val="FontStyle51"/>
                <w:sz w:val="28"/>
                <w:szCs w:val="28"/>
              </w:rPr>
              <w:t>Класс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ind w:left="5" w:hanging="5"/>
              <w:rPr/>
            </w:pPr>
            <w:r>
              <w:rPr>
                <w:rStyle w:val="FontStyle51"/>
                <w:sz w:val="28"/>
                <w:szCs w:val="28"/>
              </w:rPr>
              <w:t>Количество часов на занятия с концертмейстером  в недел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1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51"/>
                <w:sz w:val="28"/>
                <w:szCs w:val="28"/>
              </w:rPr>
              <w:t xml:space="preserve">Консультации </w:t>
              <w:br/>
              <w:t>(количество часов в год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pacing w:lineRule="auto" w:line="360"/>
              <w:jc w:val="center"/>
              <w:rPr/>
            </w:pPr>
            <w:r>
              <w:rPr>
                <w:rStyle w:val="FontStyle51"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 w:before="341" w:after="0"/>
        <w:ind w:right="48" w:hanging="0"/>
        <w:jc w:val="both"/>
        <w:rPr>
          <w:rStyle w:val="FontStyle51"/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чебный материал распределяется по годам обучения - классам.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Каждый класс имеет свои дидактические задачи и объем времен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обходимый для освоения учебного материала.</w:t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  <w:t>Виды внеаудиторной работы: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uto" w:line="36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самостоятельные занятия по подготовке учебной программы;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uto" w:line="360"/>
        <w:ind w:left="29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подготовка к контрольным урокам, зачетам и экзаменам;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uto" w:line="360"/>
        <w:ind w:left="29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одготовка к концертным, конкурсным выступлениям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360"/>
        <w:ind w:left="14" w:hanging="0"/>
        <w:rPr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сещение учреждений культуры   (филармоний, театров, концертных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залов, музеев и др.)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left="19" w:hanging="0"/>
        <w:rPr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частие обучающихся в творческих мероприятиях и культурно-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росветительской деятельности образовательного учреждения и д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341" w:after="0"/>
        <w:ind w:left="115" w:right="48" w:firstLine="71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Годовые требования по класса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обучения 8 (9) л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класс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lineRule="auto" w:line="360"/>
        <w:ind w:left="10" w:right="4147" w:hanging="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Аудиторные занятия 2 часа в неделю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2 часа в г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читывая возрастные и индивидуальные особенности обучающихся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флейте по восьмилетнему учебному плану, в первых двух класса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комендуется обучение на блокфлейте  (продольной или поперечной), или на флейте-пикколо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накомство с инструментом. Основы и особенности дыхания при игр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блокфлейте и флейте-пикколо, звукоизвлечение, артикуляция. Мажорные и минорные гамм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 тональностях с одним знаком. Трезвучия в медленном темпе.  Легк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ражнения и пьесы.</w:t>
      </w:r>
    </w:p>
    <w:p>
      <w:pPr>
        <w:pStyle w:val="Normal"/>
        <w:spacing w:lineRule="auto" w:line="360"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в рамках текущей аттестации обучающихся запланирован контрольный урок,(академический концерт), во втором –в феврале-марте технический зачёт, переводной  экзамен в виде академического концерта в конце учебного года (2 разнохарактерных произведения). </w:t>
      </w:r>
    </w:p>
    <w:p>
      <w:pPr>
        <w:pStyle w:val="Normal"/>
        <w:spacing w:before="28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мерный репертуарный список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8"/>
          <w:szCs w:val="28"/>
        </w:rPr>
        <w:t>Упражнения и этюды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латонов Н. Школа игры на флейте. М.,1983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ушечников И. Школа игры на блокфлейте. М., 2004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скачи А. Школа для начинающих. Т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., 2007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рестоматия для блокфлейты. / Составитель И. Оленчик. М., 2002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Пьесы: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сская народная песня «Во поле береза стояла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ая народная песня «Ах, вы, сени, мои сени»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шская народная песня «Аннушка»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царт В. Аллегретто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шская народная песня «Пастушок»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тлин В. Кошечка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ушечников И., - Крейн М. Колыбельная песн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балевский Д. Про Петю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царт В. Вальс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сская народная песня «Как под горкой»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еларусская народная песня «Перепелочка»</w:t>
      </w:r>
    </w:p>
    <w:p>
      <w:pPr>
        <w:pStyle w:val="Normal"/>
        <w:shd w:fill="FFFFFF" w:val="clear"/>
        <w:spacing w:lineRule="auto" w:line="360" w:before="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етховен Л. Сурок</w:t>
      </w:r>
    </w:p>
    <w:p>
      <w:pPr>
        <w:pStyle w:val="Normal"/>
        <w:shd w:fill="FFFFFF" w:val="clear"/>
        <w:spacing w:lineRule="auto" w:line="360" w:before="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унаевский И. Колыбельная</w:t>
      </w:r>
    </w:p>
    <w:p>
      <w:pPr>
        <w:pStyle w:val="Normal"/>
        <w:shd w:fill="FFFFFF" w:val="clear"/>
        <w:spacing w:lineRule="auto" w:line="360" w:before="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асев М. Топ-топ</w:t>
      </w:r>
    </w:p>
    <w:p>
      <w:pPr>
        <w:pStyle w:val="Normal"/>
        <w:shd w:fill="FFFFFF" w:val="clear"/>
        <w:spacing w:lineRule="auto" w:line="360" w:before="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х Й. С. Песня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балевский Д. Маленькая полька</w:t>
      </w:r>
    </w:p>
    <w:p>
      <w:pPr>
        <w:pStyle w:val="Normal"/>
        <w:shd w:fill="FFFFFF" w:val="clear"/>
        <w:spacing w:lineRule="auto" w:line="36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В. Аллегретто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селл Г. Ария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рная программа промежуточной аттестации:</w:t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елорусская народная песня «Перепёлочка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шская народная песня «Пастушок»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. Дунаевский Колыбельна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Чешская народная песня «Аннушка»</w:t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торой класс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ind w:left="10" w:right="4301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Аудиторные занятия 2 часа в неделю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4 часа в год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ind w:left="10" w:right="4301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аботы над постановкой дыхания, рациональной постановкой корпуса, рук, головы. Расширение игрового диапазона. Ознакомление с настройкой инструмента. Изучение музыкальной терминолог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 учебный год учащийся должен выучить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мажорные и минорны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аммы до двух знаков включительно. Арпеджио. Трезвучия (в умеренн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мпе). 5-7этюдов средней трудности (по нотам), 6-8  пьес. Развитие навыков чтения с листа.</w:t>
      </w:r>
    </w:p>
    <w:p>
      <w:pPr>
        <w:pStyle w:val="Normal"/>
        <w:spacing w:lineRule="auto" w:line="360"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учащийся должен сыграть: в первом полугодии, зачет в виде академического концерта (2 разнохарактерных произведения),  во втором полугодии технический зачёт,  переводной экзамен в виде академического концерта в конце учебного года (2 разнохарактерных произведения).</w:t>
      </w:r>
    </w:p>
    <w:p>
      <w:pPr>
        <w:pStyle w:val="Normal"/>
        <w:spacing w:before="28" w:after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имерный репертуарный список </w:t>
      </w:r>
    </w:p>
    <w:p>
      <w:pPr>
        <w:pStyle w:val="Style18"/>
        <w:spacing w:lineRule="auto" w:line="360" w:before="0" w:after="0"/>
        <w:rPr>
          <w:bCs/>
          <w:i/>
          <w:i/>
          <w:iCs/>
          <w:color w:val="000000"/>
          <w:spacing w:val="-3"/>
          <w:sz w:val="28"/>
          <w:szCs w:val="28"/>
        </w:rPr>
      </w:pPr>
      <w:r>
        <w:rPr>
          <w:bCs/>
          <w:i/>
          <w:iCs/>
          <w:color w:val="000000"/>
          <w:spacing w:val="-3"/>
          <w:sz w:val="28"/>
          <w:szCs w:val="28"/>
        </w:rPr>
        <w:t>Упражнения и этюд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латонов Н. Школа игры на флейте. М.,1983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ушечников И. Школа игры на блокфлейте. М., 2004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ленчик И. Хрестоматия для блокфлейты. М., 2002 (этюды 11-27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Пьес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х И.С. Менуэт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царт В. Ария из оперы «Дон Жуан»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царт В. Менуэт из оперы «Дон Жуан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бер К. Хор охотников из оперы «Волшебный стрелок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уман Р. Веселый крестьянин из «Альбома для юношества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уман Р. Песенка из «Альбома для юношества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дель Г. Бурр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йдн Й. Серенад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йковский П. Сладкая греза из «Детского альбома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риттен Б. Салли Гарденс (Ирландская мелодия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апорин Ю. Колыбельная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йковский П. Итальянская песенк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х И.С. Менуэт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ендель Г. Бурре и Менуэт из Сонаты для гобоя и бассо континуо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х И.С. Менуэт из Сюиты для оркестра №2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лли Ж. Песенк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еман Г. Ария из Партиты для блокфлейты и бассо континуо</w:t>
      </w:r>
    </w:p>
    <w:p>
      <w:pPr>
        <w:pStyle w:val="Style19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рная программа промежуточной аттестации: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уман Р. Песенка из «Альбома для юношества»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ендель Г. Бурре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  <w:tab/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</w:rPr>
        <w:t>вариант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апорин Ю. Колыбельна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царт В. Менуэт из оперы «Дон Жуан»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ебования к техническому зачету: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Знание пройденных гамм, арпеджио (деташе и легато)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Исполнение 2х разнохарактерных этюдов (по выбору преподавателя)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Чтение с листа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Знание музыкальных терминов </w:t>
      </w:r>
    </w:p>
    <w:p>
      <w:pPr>
        <w:pStyle w:val="Normal"/>
        <w:shd w:fill="FFFFFF" w:val="clear"/>
        <w:spacing w:lineRule="auto" w:line="360" w:before="5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Третий класс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ind w:left="10" w:right="4147" w:hanging="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Аудиторные занятия 2 часа в неделю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4 часа в год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вод учащегося с блокфлейты или флейты-пикколо  на большую флейту. </w:t>
      </w:r>
      <w:r>
        <w:rPr>
          <w:color w:val="000000"/>
          <w:spacing w:val="-1"/>
          <w:sz w:val="28"/>
          <w:szCs w:val="28"/>
        </w:rPr>
        <w:t>Работа над постановкой губ, рук, корпуса, исполнительского дыхания</w:t>
      </w:r>
      <w:r>
        <w:rPr>
          <w:sz w:val="28"/>
          <w:szCs w:val="28"/>
        </w:rPr>
        <w:t xml:space="preserve"> (в том числе упражнения, направленные на развитие грудобрюшного типа дыхания), техникой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а, извлечением звука (правильное расположение отверстия головки флейты относительно губ и формирование струи воздуха), изучение аппликатуры.</w:t>
      </w:r>
    </w:p>
    <w:p>
      <w:pPr>
        <w:pStyle w:val="Normal"/>
        <w:spacing w:lineRule="auto" w:line="360" w:before="28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аммы Фа и Соль мажор, ми и ре минор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аммы исполняются штрихами деташе и легато. 4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6 этюдов (по нотам). 8-10 пьес. </w:t>
      </w:r>
    </w:p>
    <w:p>
      <w:pPr>
        <w:pStyle w:val="Normal"/>
        <w:spacing w:before="28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 музыкальные термины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римерный репертуарный список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8"/>
          <w:szCs w:val="28"/>
        </w:rPr>
        <w:t>Упражнения и этюды</w:t>
      </w:r>
    </w:p>
    <w:p>
      <w:pPr>
        <w:pStyle w:val="Style18"/>
        <w:spacing w:lineRule="auto" w:line="360" w:before="0" w:after="0"/>
        <w:rPr/>
      </w:pPr>
      <w:r>
        <w:rPr>
          <w:color w:val="000000"/>
          <w:spacing w:val="-2"/>
          <w:sz w:val="28"/>
          <w:szCs w:val="28"/>
        </w:rPr>
        <w:t>Платонов Н. Школа игры на флейте. М.,1983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репертуар для флейты ДМШ 1-5 кл. Этюды (сост. Ю.Должиков). - М., 1989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Пьесы: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усские народные песни: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 поле берёза стояла»,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на камушке сижу»,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 Заинька, попляши»,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 В зеленом саду»,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исичка»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Шуберт Ф. Романс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Шуман Р. Пьеска 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Лысенко Н. Колыбельная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Шостакович Д. Хороший день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Глинка М. Жаворонок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Моцарт В. А. Менуэт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Глюк К. В. Танец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речанинов А. Вальс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етховен Л. Немецкий танец 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Цыбин В. Листок из альбома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Перголези  Дж. «Ах, зачем я не лужайка»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едике А. Танец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Бах Й. С. Менуэт</w:t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рная программа промежуточной аттестации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1 вариант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Глинка М. Жаворонок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Бетховен Л. Немецкий танец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Перголези  Дж. «Ах, зачем я не лужайка»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остакович Д. Хороший день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>
          <w:b/>
          <w:sz w:val="28"/>
          <w:szCs w:val="28"/>
        </w:rPr>
        <w:t>Требования к техническому зачету</w:t>
      </w:r>
      <w:r>
        <w:rPr>
          <w:sz w:val="28"/>
          <w:szCs w:val="28"/>
        </w:rPr>
        <w:t xml:space="preserve">: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Знание пройденных гамм, арпеджио (деташе и легато)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Исполнение двух разнохарактерных этюдов (по выбору преподавателя) 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Чтение с листа 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Знание музыкальных терминов 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Четвертый класс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ind w:right="4147" w:hanging="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Аудиторные занятия 2 часа в неделю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4 часа в год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а над постановкой губ, рук, корпуса, исполнительского дыхания; </w:t>
      </w:r>
      <w:r>
        <w:rPr>
          <w:sz w:val="28"/>
          <w:szCs w:val="28"/>
        </w:rPr>
        <w:t xml:space="preserve">скоординированностью всех элементов исполнительской техники. Самостоятельная настройка инструмента. Расширение знаний музыкальной терминологии. Развитие навыков чтения с листа и самостоятельной работы. </w:t>
      </w:r>
    </w:p>
    <w:p>
      <w:pPr>
        <w:pStyle w:val="Normal"/>
        <w:spacing w:lineRule="auto" w:line="360" w:before="28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жорные и минорные гаммы, терции, трезвучия, арпеджио в тональностя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 двух знаков в сдержанном темп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гаммы исполняются штрих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таше, двойное стаккато и легато). 5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7 этюдов (по нотам). 8-10 пьес.</w:t>
      </w:r>
    </w:p>
    <w:p>
      <w:pPr>
        <w:pStyle w:val="Normal"/>
        <w:spacing w:before="28" w:after="0"/>
        <w:jc w:val="both"/>
        <w:rPr/>
      </w:pPr>
      <w:r>
        <w:rPr>
          <w:rFonts w:eastAsia="Arial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 музыкальные термины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разнохарактерные пьесы).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ечение учебного года учащийся должен сыграть: зачет в первом полугодии, в виде академического концерта (3разнохарактерных произведения), переводной экзамен в виде академического концерта в конце учебного года (3разнохарактерных произведения), технический зачёт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римерный репертуарный список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Упражнения и этюды</w:t>
      </w:r>
    </w:p>
    <w:p>
      <w:pPr>
        <w:pStyle w:val="Style18"/>
        <w:spacing w:lineRule="auto" w:line="360" w:before="0" w:after="0"/>
        <w:rPr/>
      </w:pPr>
      <w:r>
        <w:rPr>
          <w:color w:val="000000"/>
          <w:spacing w:val="-2"/>
          <w:sz w:val="28"/>
          <w:szCs w:val="28"/>
        </w:rPr>
        <w:t>Платонов Н. Школа игры на флейте. М.,1983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репертуар для флейты ДМШ 1-5 кл. Этюды (сост. Ю.Должиков). - М., 1989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олжиков Ю. Нотная папка флейтиста. - М., 2004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Пьесы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Шуберт Ф. «Вальс»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юк К.В. «Веселый танец»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етховен Л. «Песня»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Шуман Р. «Маленький романс»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ах И.С. «Менуэт»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уман Р. «Весёлый крестьянин», «Смелый наездник»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такович Д. «Вальс-шутка», «Гавот»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Цыбин В. «Улыбка весны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ачатурян А. Андантино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етховен Л. Экосез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айковский П. «Сладкая греза», «Грустная песенка», «Колыбельная в бурю»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люк К. «Гавот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ятте Р. «Радость от прекрасного дня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рная программа промежуточной аттестации: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1 вариант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Цыбин В. «Улыбка весны»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 Р. «Весёлый крестьянин»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6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ятте Р. «Радость от прекрасного дня»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такович Д. «Вальс-шутка»,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техническому зачёту 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 xml:space="preserve">1. Знание пройденных мажорных и минорных гамм. Умение играть эти гаммы в штрихах, например, деташе, легато и стаккато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Исполнение этюдов в размерах 2/4, 3/4, 4/4, 6/8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Чтение с листа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Знание музыкальных терминов 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ятый класс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Аудиторные занятия 2 часа в неделю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4 часа в год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сполнительской техники. Дальнейшее развитие музыкально - образных представлений. Формирование устойчивых навыков чтения с листа несложных пьес и самостоятельной работы. Музыкальная терминология. </w:t>
      </w:r>
    </w:p>
    <w:p>
      <w:pPr>
        <w:pStyle w:val="Normal"/>
        <w:spacing w:lineRule="auto" w:line="360" w:before="28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жорные и минорные гаммы, трезвучия, арпеджио в тональностях д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рёх знаков в умеренном темп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гаммы исполняются штрихами деташе, легато, двойное стаккато). 5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7 этюдов (по нотам). 8-10 пьес. </w:t>
      </w:r>
    </w:p>
    <w:p>
      <w:pPr>
        <w:pStyle w:val="Normal"/>
        <w:spacing w:before="28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 музыкальные термины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разнохарактерные пьесы или 2 пьесы и произведение крупной формы часть сонаты, концерта и др)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римерный репертуарный список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8"/>
          <w:szCs w:val="28"/>
        </w:rPr>
        <w:t>Упражнения и этюды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репертуар для флейты ДМШ 1-5 кл. Этюды (сост. Ю.Должиков). - М., 1989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тоновН. Тридцать этюдов для флейты. - М., 1938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Ягудин Ю. Легкие этюды для флейты. - М., 1968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Пьес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дов А. Прелюди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ендель Г. Сонаты № 2, № 5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линников В. «Грустная песенка»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царт В. Менуэт из «Маленькой ночной серенады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зе Ж. Антракт из оперы «Кармен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ккерини Л. Менуэ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ачини Ф. 12 сонат 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фьев С. Гавот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ди Ж. Романтический вальс, Баллад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нников Т. Колыбельная Светланы из к.ф. «Гусарская баллада»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А. Вальс из к.ф. «Берегись автомобиля»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ёллер Э. Польк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бюсси К. Маленький негритенок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ндельсон Ф. Песня без слов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мерная программа промежуточной аттестации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йковский П. Баркарол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бюсси К. Маленький негритенок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. Андерсен. Колыбельная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рокофьев. Гавот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техническому зачету: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Знание пройденных мажорных и минорных гамм. Умение играть эти гаммы в различных штрихах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Исполнение этюдов на выбор в разных тональностях и в разных размерах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Чтение с листа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Знание музыкальных терминов 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Шестой класс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Аудиторные занятия 2 часа в неделю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4 часа в год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льнейшее совершенствование исполнительской техники, навыков чтения с листа и самостоятельной работы. Музыкальная терминология.  Работа над интонацией, динамикой, филировкой звука. Умение раскрывать художественный замысел музыкального произведения и доносить его до слушателя. </w:t>
      </w:r>
    </w:p>
    <w:p>
      <w:pPr>
        <w:pStyle w:val="Normal"/>
        <w:spacing w:lineRule="auto" w:line="360" w:before="28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жорные и минорные гаммы в тональностях до трех знаков, в 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исле доминантсептаккорды, уменьшенные септаккорды и их обращения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Хроматические гаммы в тональностях (гаммы исполняются штрих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таше, легато, двойное стаккато). 6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8 этюдов (по нотам). 7-9 пьес и / или 1-2 произведения крупной фор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28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разнохарактерные пьесы или 2 пьесы и произведение крупной формы, часть сонаты , концерта и др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 музыкальные термины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разнохарактерные пьесы или 2 пьесы и произведение крупной формы, часть сонаты концерта и др)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римерный репертуарный список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8"/>
          <w:szCs w:val="28"/>
        </w:rPr>
        <w:t>Упражнения и этюды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репертуар для флейты ДМШ 1-5 кл. Этюды (сост. Ю.Должиков). - М., 1989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тоновН. Тридцать этюдов для флейты. - М., 1938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Ягудин Ю. Легкие этюды для флейты. - М., 1968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еллер Э. Этюды для флейты (op.33,no.1,2). - Будапешт, 1980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Пьесы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бин В. Рассказ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дельсон Ф. Весенняя песн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юк К. Мелодия из оперы «Орфей»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дель Г. Сонаты №3, №7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ти Дж. Соната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op.3 №3 для флейт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ивальди А. Концерты соль мажор, ре мажор («Щегленок»)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ллиди Ж. Балла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зунов А. Гавот из балета «Барышня-служанка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ьенн Ф. Концерты соль мажор, ре мажор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оцарт В.  Анданте до мажор,  Турецкое ронд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жак А. Юморес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 М. Вальс из оперы «Иван Сусанин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ов Г. Вальс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ерсен Й. Колыбельная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мерная программа промежуточной аттеста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5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276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Гендель Г. Соната №7 1, 2 ч., или 3, 4. ч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276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юк К. Мелодия из оперы «Орфей»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ллиди Ж. Баллад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>
          <w:b/>
          <w:sz w:val="28"/>
          <w:szCs w:val="28"/>
        </w:rPr>
        <w:t>Требования к техническому зачету</w:t>
      </w:r>
      <w:r>
        <w:rPr>
          <w:sz w:val="28"/>
          <w:szCs w:val="28"/>
        </w:rPr>
        <w:t xml:space="preserve">: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Знание пройденных мажорных и минорных гамм. Умение играть эти гаммы в различных штрихах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Исполнение этюдов средней технической сложности, как легато, так и стаккато, в любых размерах и ритмах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Чтение с листа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Знание музыкальных терминов </w:t>
      </w:r>
    </w:p>
    <w:p>
      <w:pPr>
        <w:pStyle w:val="Normal"/>
        <w:shd w:fill="FFFFFF" w:val="clear"/>
        <w:spacing w:lineRule="auto" w:line="360" w:before="494" w:after="0"/>
        <w:ind w:left="29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едьмой класс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Аудиторные занятия 2,5 часа в неделю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4 часа в год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ьнейшее развитие исполнительской техники. Закрепление навыков чтения с листа и самостоятельной работы. Музыкальная терминология. Работа над чистотой интонации, динамикой, филировкой звука. Умение раскрывать художественный замысел музыкального произведения и доносить его до слушателя.</w:t>
      </w:r>
    </w:p>
    <w:p>
      <w:pPr>
        <w:pStyle w:val="Normal"/>
        <w:spacing w:lineRule="auto" w:line="360" w:before="28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жорные и минорные гаммы в тональностях до четырех знаков, в том числе доминантсептаккорды, уменьшенные септаккорды и их обращения.Хроматические гаммы в тональностях. (Гаммы исполняются штрихами деташе, двойное стаккато и легато). 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10 этюдов (по нотам). 5-7 пьес и / или 1-2 произведения крупной фор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28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разнохарактерные пьесы или 2 пьесы и произведение крупной формы, часть сонаты , концерта и др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 музыкальные термины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разнохарактерные пьесы или 2 пьесы и произведение крупной формы, часть сонаты , концерта и др).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В течение учебного года учащийся должен сыграть: технический зачет в первом полугодии, зачет в виде академического концерта в первом полугодии (2 разнохарактерных произведения или части крупной формы), переводной зачет в виде академического концерта в конце учебного года (2 разнохарактерных произведения или части крупной формы)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римерный репертуарный список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i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Упражнения и этю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ллер Э. Этюды для флейты. Будапешт, 1982. Тетр. 2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тоновН. Тридцать этюдов для флейты. - М., 1938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гудин Ю. 24 этюда для флейты. М., 1968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Пьес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хманинов С. Вокализ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сси К.  «Лунный свет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нко С. Сюита «Весной»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зе Ж. Менуэт из сюиты № 2 «Арлезианка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дель Г. Ф. Сонаты №1,7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нц И.  Концерт соль мажо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ов Н. Вариации на русскую тем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царт В. А. Шесть сона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х И. С. Сюит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ерсен И. Тарантел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сало Г. Три миниатю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ев Т. «Песня утра», «Маленькое скерцо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мерная программа промежуточной аттестации: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сало Г. Три миниатюры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хманинов С. Вокализ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ерсен И. Тарантелла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>
          <w:b/>
          <w:sz w:val="28"/>
          <w:szCs w:val="28"/>
        </w:rPr>
        <w:t>Требования к техническому зачету</w:t>
      </w:r>
      <w:r>
        <w:rPr>
          <w:sz w:val="28"/>
          <w:szCs w:val="28"/>
        </w:rPr>
        <w:t xml:space="preserve">: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Гаммы мажорные и минорные, арпеджио в прямом движении и обращениях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Этюды на все виды техники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Чтение с листа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Знание музыкальных терминов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осьмой класс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Аудиторные занятия 2,5 часа в неделю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4 часа в год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ьнейшее совершенствование исполнительской техники. Формирование устойчивых навыков чтения с листа и самостоятельной работы. Подготовка выпускной программы. Работа над качеством звука, динамикой, интонацией, ведением звука и фразировко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Мажорные и минорные гаммы в тональностях до пяти знаков, в том </w:t>
      </w:r>
      <w:r>
        <w:rPr>
          <w:color w:val="000000"/>
          <w:spacing w:val="-1"/>
          <w:sz w:val="28"/>
          <w:szCs w:val="28"/>
        </w:rPr>
        <w:t>числе доминантсептаккорды, уменьшенные септаккорды и их обращения. Исполнять в подвижном темпе различными штрихами.8 -10 этюдов (по нотам). 4-5 пьес и / или 1-2 произведение крупной формы.</w:t>
      </w:r>
    </w:p>
    <w:p>
      <w:pPr>
        <w:pStyle w:val="Normal"/>
        <w:spacing w:lineRule="auto" w:line="360"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ащиеся могут играть на зачетах любые произведения на усмотр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подавателя.</w:t>
      </w:r>
      <w:r>
        <w:rPr>
          <w:rFonts w:cs="Times New Roman" w:ascii="Times New Roman" w:hAnsi="Times New Roman"/>
          <w:sz w:val="28"/>
          <w:szCs w:val="28"/>
        </w:rPr>
        <w:t xml:space="preserve"> В течение учебного года учащийся должен сыграть: технический зачет в первом полугодии, зачет в виде  прослушивания (академического концерта) в первом полугодии (2 разнохарактерных произведения или части крупной формы из выпускной программы), переводной зачет в виде академического концерта в конце учебного года - для продолжающих обучение в 9 кл, итоговый экзамен в виде академического концерта – для заканчивающих обучение( исполнение 3 разнохарактерных  произведений). </w:t>
      </w:r>
    </w:p>
    <w:p>
      <w:pPr>
        <w:pStyle w:val="Normal"/>
        <w:spacing w:lineRule="auto" w:line="360" w:before="28" w:after="0"/>
        <w:jc w:val="both"/>
        <w:rPr/>
      </w:pPr>
      <w:r>
        <w:rPr/>
        <w:t>За учебный  год учащийся должен исполнить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920"/>
      </w:tblGrid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ктябрь – технический зачет (одна гамма, один этюд или виртуозная пьеса, чтение нот с листа, знание терминов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екабрь – дифференцированное прослушивание части программы выпускного экзамена( обязательный показ произведения крупной формы и произведения на выбор из программы выпускного экзамена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Март – прослушивание перед комиссией всех произведений из выпускной программы, не сыгранных в декабре. </w:t>
            </w:r>
          </w:p>
          <w:p>
            <w:pPr>
              <w:pStyle w:val="Normal"/>
              <w:suppressAutoHyphens w:val="true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Май – выпускной экзамен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(3 разнохарактерных произведения, включая произведение крупной формы, виртуозное произведение,).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римерный репертуарный список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8"/>
          <w:szCs w:val="28"/>
        </w:rPr>
        <w:t>Упражнения и этю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ллер Э. Этюды для флейты. Будапешт, 1982. Тетр. 2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оиз М. Упражнения на артикуляцию. СПб.  Композитор, 2000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удин Ю. 24 этюда для флейты. М., 1968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Пьес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 И. С. Сюита си минор, Сонаты № 2, №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тховен Л. Серенад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дек В. Концер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ачини Ф. 12 сона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альди А. Концерт ре мажор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дель Г. Ф. Сонаты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ар Б. Сюит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юсси К. Лунный све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нц И. Ариозо и престо из Сонаты ре мажор; Концерт соль мажор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каданте М. Концерт соль мажор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е Г. Фантаз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бин В. Концертные этюды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йковский П. Мелод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офьев С. Танец девушек из балета «Ромео и Джульетта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мерная программа промежуточной (итоговой) аттестации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х Й.С. Соната №2  1 ч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юсси К. Лунный свет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е Г. Фантаз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йковский П. Мелод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техническому зачету: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Гаммы мажорные и минорные  всеми штрихами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Исполнение этюдов на все виды техники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Чтение с листа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Знание музыкальных терминов </w:t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евятый класс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ind w:left="10" w:right="4147" w:hanging="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Аудиторные занятия 2,5 часа в неделю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4 часа в год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девятом классе обучаются учащиеся, которые целенаправленно </w:t>
      </w:r>
      <w:r>
        <w:rPr>
          <w:color w:val="000000"/>
          <w:sz w:val="28"/>
          <w:szCs w:val="28"/>
        </w:rPr>
        <w:t>готовятся к поступлению в профессиональное образовательное учреждени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граммой соответствующей требованиям приёмных экзаменов. Изучение произведений, различных по стилям и жан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ажорные и минорные гаммы в тональностях до пяти знаков, в 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исле доминантсептаккорды, уменьшенные септаккорды и их обращения. Исполнять в подвижном темпе различными штрихами. Знакомство с гаммами в тональностях до семи знаков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0-12 этюдов (по нотам)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-4 пьесы и 1 произведение крупной формы.</w:t>
      </w:r>
    </w:p>
    <w:p>
      <w:pPr>
        <w:pStyle w:val="Normal"/>
        <w:spacing w:lineRule="auto" w:line="360" w:before="28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учащийся должен сыграть: технический зачет в первом полугодии, зачет в виде академического концерт( прослушивание) в первом полугодии (1-2  произведения и  произведение или части крупной формы), итоговый выпускной экзамен в виде академического концерта в конце учебного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8" w:after="0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/>
        <w:t>За учебный  год учащийся должен исполнить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920"/>
      </w:tblGrid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ктябрь – технический зачет (одна гамма, один этюд или виртуозная пьеса, чтение нот с листа, знание терминов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екабрь – дифференцированное прослушивание части программы выпускного экзамена( обязательный показ произведения крупной формы и произведения на выбор из программы выпускного экзамена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Март – прослушивание перед комиссией всех произведений из выпускной программы, не сыгранных в декабре. </w:t>
            </w:r>
          </w:p>
          <w:p>
            <w:pPr>
              <w:pStyle w:val="Normal"/>
              <w:suppressAutoHyphens w:val="true"/>
              <w:spacing w:before="28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Май – выпускной экзамен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(3 разнохарактерных произведения, включая произведение крупной формы, виртуозное произведение,).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мерный репертуарный список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Упражнения и этю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из М. Упражнения на артикуляцию. СПб.: Композитор, 2000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онов Н. Этюды для флейты. М., 1962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гудин Ю. 24 этюда для флейты. М., 1968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ллер Э. Этюды для флейты. Будапешт, 1982. Тетр. 2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iCs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Пье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ябьев А. «Соловей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х И. С. Соната ми-бемоль мажор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дек В. Концерт ре мажор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альди А. Концерт фа мажор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йдн Й. Концерт ре мажор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ль Г. Ф. Сонат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юк К. В. Концерт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сси К. Сиринкс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ьенн Ф. Концерты № 2, 4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ювернуа Ф. Н. Концертино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ау Ф. Интродукция и рондо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кателли П. Соната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царт В. А. Шесть сонат; Анданте до мажор; Рондо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еггер А. Танец козочки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голези Дж. Б. Концерт соль мажор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онов Н. Вариации на русскую народную тему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хманинов С. Вокализ; Итальянская полька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неке К. Концерт ре мажор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миц К. Концерт соль мажор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ман Г. Ф. Кантабиле и аллегро; Соната фа минор; Методическая сонатина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е Г. Фантазия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ёсслер — Розетта. Концерт соль мажор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фмайстер Ф. А. Концерт ре мажор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Цыбин В. Анданте; Концертные этюды № 8-10; Тарантелла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минад С. Концертино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пен Ф. Вариации на тему Россини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ску Дж. Кантабиле и престо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мерная программа итоговой аттестации: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минад С. Концертино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сси К. Сиринкс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2 вариант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миц К. Концерт соль мажор 1ч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манинов С. Вокализ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техническому зачету: 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Все мажорные и минорные гаммы.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2.Исполнение этюдов на все виды техники. 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3.Чтение с листа. 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4.Повторение всех пройденных музыкальных терминов. 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auto" w:line="36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Аудиторные занятия 2 часа в неделю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Консульт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4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часа в год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мерная программа итоговой аттестации: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минад С. Концертино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сси К. Сиринкс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ау Ф. Интродукция и рондо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еггер А. Танец козочки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техническому зачету: </w:t>
      </w:r>
    </w:p>
    <w:p>
      <w:pPr>
        <w:pStyle w:val="Style18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Повторение всех мажорных и минорных гамм с трезвучиями и обращениями.  Д7 и УМ7 в прямом движении и с обращениями. </w:t>
      </w:r>
    </w:p>
    <w:p>
      <w:pPr>
        <w:pStyle w:val="Style18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Исполнение этюдов на все виды техники. </w:t>
      </w:r>
    </w:p>
    <w:p>
      <w:pPr>
        <w:pStyle w:val="Style18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Чтение с листа. </w:t>
      </w:r>
    </w:p>
    <w:p>
      <w:pPr>
        <w:pStyle w:val="Style18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Повторение всех пройденных музыкальных терминов.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. Требования к уровню подготовки обучающих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программа отражает разнообразие репертуара, академическую направленность учебного предмета «Специальность (флейта)», а такж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зможность индивидуального подхода к каждому ученику. Содержан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ограммы направлено на обеспечение художественно-эстетическ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вития личности и приобретения ею художественно-исполнительс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наний, умений и навыков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Реализация программы обеспечив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личие у обучающегося интереса к музыкальному искусству, самостоятельному музыкальному исполнительств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формированный комплекс исполнительских знаний, умений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выков, позволяющий использовать многообразные возможности флейт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ля достижения наиболее убедительной интерпретации авторского текс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амостоятельно накапливать репертуар из музыкальных произведе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личных эпох, стилей, направлений, жанров и фор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ние репертуара для флейты, включающего произведения раз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илей и жанров (полифонические произведения, сонаты, концерты, пьесы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тюды, инструментальные  миниатюры) в соответствии с программны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ебова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ние художественно-исполнительских возможностей флей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ние профессиональной терминоло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личие умений по чтению с листа несложных музыка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изве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выки слухового контроля, умение управлять процессом исполнения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зыкального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выки по использованию музыкально-исполнительских средст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разительности, выполнению анализа исполняемых произведений, владения</w:t>
        <w:br/>
        <w:t>различными видами техники исполнительства, использования художественно</w:t>
        <w:br/>
        <w:t>оправданных технических прие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личие творческой инициативы, сформированных представлений о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методике разучивания музыкальных произведений и приемах работы над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нительскими трудност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личие навыков репетиционно-концертной работы в качеств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листа.</w:t>
      </w:r>
    </w:p>
    <w:p>
      <w:pPr>
        <w:pStyle w:val="Normal"/>
        <w:shd w:fill="FFFFFF" w:val="clear"/>
        <w:spacing w:lineRule="auto" w:line="360"/>
        <w:ind w:left="198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. Формы и методы контроля, система оценок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</w:rPr>
        <w:t xml:space="preserve">Аттестация: цели, виды, форма, содержа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новными видами контроля успеваемости явля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кущий контроль успеваемости учащихс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межуточная аттестац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тоговая аттест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ждый вид контроля имеет свои цели, задачи,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Текущий контрол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правлен на поддержание учебной дисциплины, выявление отношения к предмету, на ответственную организацию домашних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занятий, имеет воспитательные цели, может носить стимулирующи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характер. Текущий контроль осуществляется регулярно преподавателе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ценки выставляются в журнал и дневник учащегося. При оценива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читывае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ношение ученика к занятиям, его старания и прилеж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чество выполнения предложенных зада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ициативность и проявление самостоятельности, как на уроке, так 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во время домашней рабо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мпы про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основании результатов текущего контроля выводятся четверн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собой формой текущего контроля является контрольный урок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торый проводится преподавателем, ведущим предм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8"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пределяет успешность развит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ащегося и степень освоения им учебных задач на определенном этапе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иболее распространенными формами промежуточной аттестации являют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нтрольные уроки, проводимые с приглашением комиссии, зачеты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кадемические концерты, технические зачеты, экзам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ждая форма проверки (кроме переводного экзамена) может быть как дифференцированной (с оценкой), так и не дифференцирова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оценивании обязательным является методическое обсуждени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торое должно носить рекомендательный, аналитический характер, отмеча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тепень освоения учебного материала, активность, перспективы и темп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вития уче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астие в конкурсах приравнивается к выступлению на академических концертах и зачетах. Переводной экзамен является обязательным для все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реводной экзамен проводится в конце каждого учебного год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качество освоения учебного материала, уровень соответствия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чебными задачами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ые уроки и зачеты в рамках промежуточной аттестации проводятся в конце учебных полугодий в счет аудиторного времени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едусмотренного на предмет «Специальность (флейта)». Экзамен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водятся за пределами аудиторных учебных занятий, то есть по оконча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едения учебных занятий в учебном году, в рамках промежуточной (экзаменационной) аттес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 экзамену допускаются учащиеся, полностью выполнившие вс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чебные за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 завершении экзамена допускается его пересдача, если обучающий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лучил неудовлетворительную оценку. Условия пересдачи и повто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дачи экзамена определены в локальном нормативном акте образовательн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чреждения «Положение о текущем контроле знаний и промежуточ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ттестации обучающихс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Итоговая аттестация (экзамен)</w:t>
      </w:r>
      <w:r>
        <w:rPr>
          <w:sz w:val="28"/>
          <w:szCs w:val="28"/>
        </w:rPr>
        <w:t xml:space="preserve"> проводится в выпускных классах – 5-м или 6-м, 8-м или 9-м, в зависимости от срока обучения. Итоговая аттестация определяет уровень и качество освоения образовательной программы. Итоговые аттестационные испытания не могут быть заменены оценкой, полученной обучающимися по итогам текущего контроля успеваемости и промежуточной аттестации. Итоговая аттестация по учебному предмету «Специальность (флейта)» проводится в виде академического концерта. Итоговая аттестация проводится за пределами часов аудиторных учебных занятий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тоговая аттестация (экзамен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 уровень и </w:t>
      </w:r>
      <w:r>
        <w:rPr>
          <w:color w:val="000000"/>
          <w:spacing w:val="1"/>
          <w:sz w:val="28"/>
          <w:szCs w:val="28"/>
        </w:rPr>
        <w:t xml:space="preserve">качество владения полным комплексом музыкальных, технических и </w:t>
      </w:r>
      <w:r>
        <w:rPr>
          <w:color w:val="000000"/>
          <w:spacing w:val="-1"/>
          <w:sz w:val="28"/>
          <w:szCs w:val="28"/>
        </w:rPr>
        <w:t>художественных задач в рамках представленной сольной программы.</w:t>
      </w:r>
    </w:p>
    <w:p>
      <w:pPr>
        <w:pStyle w:val="Style18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Критерии оценок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ттестации обучающихся создаются фонды оценочных средств, включающие методы контроля, позволяющие оценить приобретенные знания, умения, навык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качества подготовки обучающегося позволяют определить уровень усвоения обучающимися материала, предусмотренного программой по учебному предмету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принята десятибалльной система оценок: 5+, 5, 5-, 4+, 4, 4-, 3+, 3, 3-, 2. При проведении итоговой аттестации оценки выставляются по пятибалльной шкале: 5 (отлично), 4 (хорошо), 3 (удовлетворительно), 2 (неудовлетворительно)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выставлении оценки учитываются возрастные и индивидуальные особенности ученика, продолжительность срока обучения ребенка на флейте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итериями оценки по учебному предмету «Специальность (флейта) являются: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нимание стиля и художественного образа исполняемых произведений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точность выполнения поставленных композитором задач (темп, ритм, штрихи, динамика, фразировка, артикуляция)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табильность исполнения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ладение исполнительской техникой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качество звучания инструмента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богатство и разнообразие звуковой палитры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концертность исполнения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артистизм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увлеченность исполнением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убедительность трактовки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яркость и осознанность выступления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5+ ставится за неординарно яркое, артистичное, технически совершенное исполнение программы повышенного уровня сложности. В интерпретации произведений должны присутствовать высокая стилистическая культура и творческая индивидуальность исполнителя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5 ставится за артистичное, технически качественное, продуманное и прослушанное исполнение программы. В интерпретации произведений должны присутствовать стилистическая культура и культура владения инструментом, ясное понимание художественного замысла композитор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5- ставится за артистичное, стилистически грамотное и прослушанное исполнение программы с незначительными погрешностями технического характера (связанными с волнением или природным несовершенством игрового аппарата). В интерпретации произведений допускаются недочёты, не нарушающие в целом основной художественной идеи. Учащийся должен продемонстрировать достаточно высокую звуковую культуру и индивидуальное отношение к исполняемой музыке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4+ ставится за качественное, стабильное музыкальное исполнение программы, не отличающейся технической сложностью, но привлекающей продуманной сбалансированностью и стилистическим разнообразием произведений, а также – заинтересованным отношением к их исполнению. Оценка 4+ может быть поставлена за достаточно техничное и музыкальное исполнение сложной программы, при наличии моментов звуковой и технической неаккуратности, а также – погрешностей стилистического характера (метроритмической неустойчивости)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4 ставится за уверенное, осмысленное, достаточно качественное исполнение программы умеренной сложности, в котором более очевидна грамотная и профессиональная работа преподавателя, нежели самого ученика. Оценка 4 может быть также поставлена за исполнение достаточно сложной программы, если в исполнении присутствовали техническая неряшливость и недостатки в культуре обращения с инструментом при наличии в целом ясного понимания содержания исполняемых произведений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4- ставится за ограниченное в музыкальном отношении исполнение программы. Оценкой 4- может быть оценено выступление, в котором отсутствовала исполнительская инициатива при наличии достаточной стабильности игры и наоборот. Несмотря на допущенные погрешности, учащийся всё-таки должен проявить в целом понимание поставленных перед ним задач, как художественного, так и технического плана, владение основными исполнительскими навыкам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3+ ставится за технически некачественную игру без проявления исполнительской инициативы при условии исполнения произведений, соответствующих программным требованиям класса. Оценкой 3+ может быть оценена игра, в которой отсутствует стабильность исполнения, но просматривается какая-то исполнительская инициатива, выстроенность формы; оценка 3+ может быть также поставлена за ограниченную в техническом и художественном отношении игру при наличии стабильност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3 ставится в случае исполнения учеником программы заниженной сложности без музыкальной инициативы и должного исполнительского качества; также оценкой 3 оценивается достаточно музыкальная и грамотная игра с остановками и многочисленными исправлениями при условии соответствия произведений уровню программных требований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3- ставится в случае существенной недоученности программы (вследствие незаинтересованного отношения ученика к занятиям), исполнения не всех требуемых произведений; оценкой 3- может быть оценена игра ученика с крайне неряшливым отношением к тексту исполняемых произведений, а также – технически несостоятельная игр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2 ставится в случае фрагментарного исполнения произведений программы на крайне низком техническом и художественном уровне.</w:t>
      </w:r>
    </w:p>
    <w:p>
      <w:pPr>
        <w:pStyle w:val="Normal"/>
        <w:shd w:fill="FFFFFF" w:val="clear"/>
        <w:spacing w:lineRule="auto" w:line="360"/>
        <w:ind w:left="768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. Методическое обеспечение образовате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  <w:t>1. Методические рекомендации педагогическим работник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работе с учащимся преподаватель должен следовать принцип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ости, постепенности, доступности, наглядности в освоен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сь процесс обучения должен быть построен от простого к сложном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учитывать индивидуальные особенности ученика: физические данные,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развития музыкальных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обходимым условием для успешного обучения на флейте явля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рмирование у ученика уже на начальном этапе правильной постановки губ, рук, корпуса, исполнительского дых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витию техники в узком смысле слова (беглости, четкости, ров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т.д.) способствует систематическая работа над упражнениями, гаммами и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этюдами. При освоении гамм, упражнений, этюдов и другог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спомогательного материала рекомендуется применение различных </w:t>
      </w:r>
      <w:r>
        <w:rPr>
          <w:rFonts w:cs="Times New Roman" w:ascii="Times New Roman" w:hAnsi="Times New Roman"/>
          <w:color w:val="000000"/>
          <w:sz w:val="28"/>
          <w:szCs w:val="28"/>
        </w:rPr>
        <w:t>вариантов - штриховых, динамических, ритмических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бота над качеством звука, интонацией, ритмическим рисунком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инамикой - важнейшими средствами музыкальной выразительно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лжна последовательно проводиться на протяжении всех лет обучения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ыть предметом постоянного внимания педаг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работе над техникой необходимо давать четкие индивидуальные задания и регулярно проверять их выпол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В учебной работе также следует использовать перелож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изведений, написанных для других инструментов или для голос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комендуются переложения, в которых сохранен замысел автора и широко использованы характерные особенности флей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В работе над музыкальными произведениями необходим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ослеживать связь между художественной и технической сторон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учаемого произведе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15"/>
          <w:sz w:val="28"/>
          <w:szCs w:val="28"/>
        </w:rPr>
        <w:t xml:space="preserve">2.Рекомендации по организации самостоятельной работы 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</w:rPr>
        <w:t>обучающихся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амостоятельные занятия должны быть регулярным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стематическим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иодичность занятий: каждый день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личество часов самостоятельных занятий в неделю: от двух д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етыре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самостоятельной работы определяется с учетом минима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трат на подготовку домашнего задания с учетом параллельного осво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етьми программы основного общего образования, а также с учет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ожившихся педагогических традиций в учебном заведении и методиче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есообразност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ченик должен быть физически здоров. Занятия при повышенной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температуре опасны для здоровья и нецелесообразны, так как результа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нятий всегда будет отрицательны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ая домашняя работа может проходить в нескольк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емов и должна строиться в соответствии с рекомендациями преподавате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пециальности. Ученик должен уйти с урока с ясным представлением, на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ем ему работать дома. Задачи должны быть кратко и ясно сформулированы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невн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держанием домашних заданий могут бы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ражнения для развития звука (выдержанные ноты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3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а над развитием техники (гаммы, упражнения, этюды)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бота над художественным материалом (пьесы или произведени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крупной формы)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ение с лист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ind w:firstLine="1066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одически следует проводить уроки, контролирующие х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машней работы ученика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ля успешной реализации программы «Специальность (флейта)» ученик должен быть обеспечен доступом к библиотечным фондам, а такж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удио- и видеотекам, сформированным по программам учебных предметов.</w:t>
      </w:r>
    </w:p>
    <w:p>
      <w:pPr>
        <w:pStyle w:val="Normal"/>
        <w:shd w:fill="FFFFFF" w:val="clear"/>
        <w:spacing w:lineRule="auto" w:line="360"/>
        <w:ind w:left="211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1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Списки рекомендуемой нотной и методическ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литературы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основных репертуарных сборников</w:t>
      </w:r>
    </w:p>
    <w:p>
      <w:pPr>
        <w:pStyle w:val="Style18"/>
        <w:spacing w:lineRule="auto" w:line="360" w:before="0" w:after="0"/>
        <w:jc w:val="both"/>
        <w:rPr/>
      </w:pPr>
      <w:r>
        <w:rPr>
          <w:i/>
          <w:sz w:val="28"/>
          <w:szCs w:val="28"/>
        </w:rPr>
        <w:t xml:space="preserve">Раздел 1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гаммы, упражнения, этюды)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Г.Гарибольди 30 этюдов для флейты. – Будапешт: </w:t>
      </w:r>
      <w:r>
        <w:rPr>
          <w:sz w:val="28"/>
          <w:szCs w:val="28"/>
          <w:lang w:val="en-US"/>
        </w:rPr>
        <w:t>Edi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a</w:t>
      </w:r>
      <w:r>
        <w:rPr>
          <w:sz w:val="28"/>
          <w:szCs w:val="28"/>
        </w:rPr>
        <w:t xml:space="preserve">, 1986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Келлер Э. Десять этюдов для флейты. - М.: Музыка, 1980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. Келлер Э. Пятнадцать легких этюдов для флейты, 1 тетр. - М. Музыка,1985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4. Келлер Э. 12 упражнений средней трудности, 2 тетр. - М.: Музгиз, 1948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5. Келлер Э. Этюды для флейты (op.33,no.1,2). – Будапешт: </w:t>
      </w:r>
      <w:r>
        <w:rPr>
          <w:sz w:val="28"/>
          <w:szCs w:val="28"/>
          <w:lang w:val="en-US"/>
        </w:rPr>
        <w:t>Edi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a</w:t>
      </w:r>
      <w:r>
        <w:rPr>
          <w:sz w:val="28"/>
          <w:szCs w:val="28"/>
        </w:rPr>
        <w:t xml:space="preserve"> 1980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 Педагогический репертуар для флейты ДМШ 1-5 кл. Этюды (сост. Ю.Должиков). - М. Музыка, 1989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 ПлатоновН. Тридцать этюдов для флейты. - М.: Музыка, 1978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8. Цыбин В. Основы техники игры на флейте. - М.: Музыка, 1988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9. Этюды для флейты 1-5 кл. (сост.Ю.Должиков). - М.: Музыка,1985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0. Ягудин Ю. Легкие этюды для флейты. - М.: Музыка, 1968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i/>
          <w:sz w:val="28"/>
          <w:szCs w:val="28"/>
        </w:rPr>
        <w:t xml:space="preserve">Раздел 2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ьесы и произведения крупной формы)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Альбом ученика-флейтиста для 1-3 классов ДМШ (составитель Д. Гречишников). – Киев: Музична Украина, 1969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Альбом ученика-флейтиста: Учебно-педагогический репертуар для ДМШ. – Киев: Музична Украина,  1969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. Альбом ученика-флейтиста: Для ДМШ (составитель Д. Гречишников). – Киев: Музична Украина, 1977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4. Альбом ученика-флейтиста: Учебно-педагогический репертуар для ДМШ. – Киев: Музична Украина, 1973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5. Альбом юного флейтиста вып.2/сост. Я. Мориц - М.: Советский композитор, 1987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 Г.Гендель Сонаты для флейты. - М.: Музыка, 2007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 Избранные произведения для флейты (составитель Н. Платонов). - М., Л.: Музгиз, 1946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8. Легкие пьесы для флейты. – Будапешт: </w:t>
      </w:r>
      <w:r>
        <w:rPr>
          <w:sz w:val="28"/>
          <w:szCs w:val="28"/>
          <w:lang w:val="en-US"/>
        </w:rPr>
        <w:t>Edi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a</w:t>
      </w:r>
      <w:r>
        <w:rPr>
          <w:sz w:val="28"/>
          <w:szCs w:val="28"/>
        </w:rPr>
        <w:t xml:space="preserve"> 1982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9. Легкие пьесы зарубежных композиторов. – СПб.: Северный Олень, 1993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0. Педагогический репертуар для флейты (составитель Ю. Должиков). - М.: Музгиз, 1956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1. Педагогический репертуар для флейты (составитель Ю. Должиков). - М.: Музыка, 1982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2. Платонов Н. Школа игры на флейте. - М.: Музгиз, 1958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3. Платонов Н. Школа игры на флейте. - М.: Музыка, 1964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4. Платонов Н. Школа игры на флейте. - М.: Музыка, 1983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5. Покровский А. Начальные уроки игры для блокфлейты: Пособие для 1-4 классов ДМШ. - М.: Музыка, 1982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6. Пьесы для начинающих для флейты. (сост. Н. Семенова и А. Новикова). - СПб.: Композитор, 1998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7. Пьесы русских композиторов для флейты (под редакцией Ю. Должикова). - М.: Музыка, 1984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8. Сборник пьес (под редакцией Г. Мадатова, Ю. Ягудина). - М.: Музгиз, 1950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9. Старинные сонаты (под редакцией Ю. Должикова). - М.: Музыка, 1977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0. Учебный репертуар для ДМШ: Флейта. 1 класс. – Киев: Музична Украина, 1977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1. Учебный репертуар для ДМШ: Флейта. 2 класс. – Киев: Музична Украина,  1978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2. Учебный репертуар для ДМШ: Флейта 3 класс. – Киев: Музична Украина,  1979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3. Учебный репертуар для ДМШ: Флейта. 4 класс. – Киев: Музична Украина,  1980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4. Учебный репертуар для ДМШ: Флейта. 5 класс. – Киев: Музична Украина,  1981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5. Хрестоматия для флейты: 1-2 классы ДМШ (составитель Ю. Должиков). - М.: Музыка, 1976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6. Хрестоматия для флейты: 3-4 классы ДМШ (составитель Ю. Должиков). - М.: Музыка, 1978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7. Хрестоматия для флейты: 3, 4 классы ДМШ (составитель Ю. Должиков). - М.: Музыка, 1982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8. Хрестоматия педагогического репертуара для флейты. Ч. 1 (составитель Ю.Должиков). - М.: Музыка, 1969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9. Хрестоматия педагогического репертуара для флейты. Ч. 2 (составитель Ю. Должиков).- М.: Музыка, 1971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0. Хрестоматия педагогического репертуара для флейты. Ч. 3 (составитель Ю. Должиков). - М.: Музыка, 1972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ая литература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Болотин С. Биографический словарь музыкантов-исполнителей на духовых инструментах. Л.: Музыка, 1969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Вопросы музыкальной педагогики. Вып.7. - М.: Музыка, 1986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. Гинзбург Л. Методический очерк «О работе над музыкальным произведением». - М.: Музыка, 1981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4. Диков Б. Методика обучения игре на духовых инструментах. - М.: Музгиз, 1962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5. Диков Б. О дыхании при игре на духовых инструментах. - М.: Музгиз, 1956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 Инструменты духового оркестра (сост.Б.Кожевников). - М.: Музыка, 1984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полнительство на духовых инструментах и вопросы музыкальной педагогики: Сборник трудов. Вып. 45/ Отв. ред. И. Ф. Пушечников. -М.: ГМПИ им. Гнсиных, 1979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8. Левин С. Духовые инструменты в истории музыкальной культуры. - Л.: Музыка, 1973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9. Баранцев А. Мастера игры на флейте-профессора Петербургской-Ленинградской консерватории 1862-1985гг – Петрозаводск: Карелия, 1990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0. Методика обучения игре на духовых инструментах. Вып.1. - М.: Музыка, 1964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1. Методика обучения игре на духовых инструментах. Вып. 2. - М.: Музыка, 1966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2. Методика обучения игре на духовых инструментах. Вып. 3. - М.: Музыка, 1971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3. Методика обучения игре на духовых инструментах. Вып. 4. - М.: Музыка, 1976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4. Назаров И. Основы музыкально-исполнительской техники и метод ее совершенствования. - Л.: Музыка, 1975.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Ягудин, Ю.О. О развитии выразительности звука // Методика обучения игре на духовых инструментах / Ю.О. Ягудин. – М. : Музыка, 1971</w:t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Тризно Б. В. Флейта. М.: Музыка, 1964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7. Павлов И.П. Физиология и патология высшей нервной деятельности. Полн. собр. сочинений, т.3. - М.: Академия наук СССР, 1951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Платонов Н. Методика обучения игре на флейте // Методика обучения игре на духовых инструментах М.: Музыка, 1966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Платонов Н. Вопросы методики обучения игре на духовых инструментах. - М.: Музгиз, 1958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0. Розанов С. Основы методики преподавания игры на духовых инструментах. - М.: Музгиз, 1935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Должиков Ю. Артикуляция при игре на флейте // Вопросы музыкальной педагогики. Вып. 10. М.: Музыка, 1991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2. Теплов Б. Психология музыкальных способностей. - М.-Л. / АПН РСФСР, 1947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23. Усов Ю. История отечественного исполнительства на духовых инструментах. - М.: Музыка, 1986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24. Усов Ю. История зарубежного исполнительства на духовых инструментах. - М.: Музыка, 1978. </w:t>
      </w:r>
    </w:p>
    <w:p>
      <w:pPr>
        <w:pStyle w:val="Style18"/>
        <w:spacing w:lineRule="auto" w:line="276" w:before="0" w:after="0"/>
        <w:jc w:val="both"/>
        <w:rPr/>
      </w:pPr>
      <w:r>
        <w:rPr>
          <w:sz w:val="28"/>
          <w:szCs w:val="28"/>
        </w:rPr>
        <w:t>25. Федотов А. Методика обучения игре на духовых инструментах. - М.: Музыка, 1975</w:t>
      </w:r>
    </w:p>
    <w:sectPr>
      <w:footerReference w:type="default" r:id="rId6"/>
      <w:type w:val="nextPage"/>
      <w:pgSz w:w="11906" w:h="16838"/>
      <w:pgMar w:left="1706" w:right="1395" w:gutter="0" w:header="0" w:top="8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4" w:hanging="360"/>
      </w:pPr>
      <w:rPr/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9" w:hanging="360"/>
      </w:pPr>
      <w:rPr/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93">
    <w:name w:val="Font Style93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l">
    <w:name w:val="hl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spacing w:lineRule="exact" w:line="4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01">
    <w:name w:val="Style10"/>
    <w:basedOn w:val="Normal"/>
    <w:qFormat/>
    <w:pPr>
      <w:spacing w:lineRule="exact" w:line="278"/>
      <w:ind w:hanging="96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spacing w:lineRule="exact" w:line="482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spacing w:lineRule="exact" w:line="485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spacing w:lineRule="exact" w:line="482"/>
      <w:ind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spacing w:lineRule="exact" w:line="485"/>
      <w:ind w:firstLine="566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spacing w:lineRule="exact" w:line="485"/>
      <w:ind w:firstLine="715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spacing w:lineRule="exact" w:line="48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Style64"/>
    <w:basedOn w:val="Normal"/>
    <w:qFormat/>
    <w:pPr>
      <w:spacing w:lineRule="exact" w:line="484"/>
      <w:ind w:firstLine="840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spacing w:lineRule="exact" w:line="418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86">
    <w:name w:val="Style86"/>
    <w:basedOn w:val="Normal"/>
    <w:qFormat/>
    <w:pPr>
      <w:spacing w:lineRule="exact" w:line="413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spacing w:lineRule="exact" w:line="484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34:00Z</dcterms:created>
  <dc:creator>User</dc:creator>
  <dc:description/>
  <cp:keywords/>
  <dc:language>en-US</dc:language>
  <cp:lastModifiedBy>Windows User</cp:lastModifiedBy>
  <dcterms:modified xsi:type="dcterms:W3CDTF">2019-11-28T09:25:00Z</dcterms:modified>
  <cp:revision>101</cp:revision>
  <dc:subject/>
  <dc:title/>
</cp:coreProperties>
</file>