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551170" cy="865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19" t="5218" r="-4" b="4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6004560" cy="856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00" t="7918" r="-4" b="8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1452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руктура программы учебного предмета</w:t>
      </w:r>
    </w:p>
    <w:p>
      <w:pPr>
        <w:pStyle w:val="Normal"/>
        <w:widowControl w:val="false"/>
        <w:spacing w:lineRule="auto" w:line="36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  <w:tab/>
        <w:t>Пояснительная записка</w:t>
        <w:tab/>
        <w:tab/>
        <w:tab/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Срок реализации учебного предмета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Объем учебного времени, предусмотренный учебным планом образовательной</w:t>
      </w:r>
    </w:p>
    <w:p>
      <w:pPr>
        <w:pStyle w:val="Normal"/>
        <w:widowControl w:val="false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рганизации на реализацию учебного предмета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Форма проведения учебных аудиторных занятий;</w:t>
      </w:r>
    </w:p>
    <w:p>
      <w:pPr>
        <w:pStyle w:val="Normal"/>
        <w:widowControl w:val="false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Цель и задачи учебного предмета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Обоснование структуры программы учебного предмета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- Методы обучения; 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Описание материально-технических условий реализации учебного предмета;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  <w:tab/>
        <w:t>Содержание учебного предмет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Годовые требования по классам;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</w:t>
        <w:tab/>
        <w:t>Требования к уровню подготовки учащихся</w:t>
        <w:tab/>
        <w:tab/>
        <w:tab/>
      </w:r>
    </w:p>
    <w:p>
      <w:pPr>
        <w:pStyle w:val="Normal"/>
        <w:widowControl w:val="false"/>
        <w:spacing w:lineRule="atLeast" w:line="100" w:before="28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   </w:t>
        <w:tab/>
        <w:t xml:space="preserve">Формы и методы контроля, система оценок </w:t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- Аттестация: цели, виды, форма, содержание; 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Критерии оценки;</w:t>
      </w:r>
    </w:p>
    <w:p>
      <w:pPr>
        <w:pStyle w:val="Normal"/>
        <w:widowControl w:val="false"/>
        <w:spacing w:lineRule="atLeast" w:line="100" w:before="0" w:after="0"/>
        <w:ind w:firstLine="42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  <w:tab/>
        <w:t>Методическое обеспечение учебного процесс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tLeast" w:line="100" w:before="0" w:after="0"/>
        <w:ind w:left="567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Методические рекомендации педагогическим работникам;</w:t>
      </w:r>
    </w:p>
    <w:p>
      <w:pPr>
        <w:pStyle w:val="Normal"/>
        <w:widowControl w:val="false"/>
        <w:spacing w:lineRule="atLeast" w:line="100" w:before="0" w:after="0"/>
        <w:ind w:left="567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Рекомендации по организации самостоятельной работы учащихся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tLeast" w:line="100" w:before="0" w:after="0"/>
        <w:ind w:left="426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  </w:t>
        <w:tab/>
        <w:t>Списки рекомендуемой нотной и методической литературы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Список рекомендуемой нотной литературы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Список рекомендуемой методической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spacing w:lineRule="atLeast" w:line="100" w:before="0" w:after="0"/>
        <w:jc w:val="center"/>
        <w:rPr/>
      </w:pPr>
      <w:bookmarkStart w:id="1" w:name="bookmark0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   ПОЯСНИТЕЛЬНАЯ ЗАПИС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" w:firstLine="72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Характеристика учебного предмета, его место и роль в образовательном процес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го предмета «Специальность и чтение с листа» по виду инструмента «саксофон», далее - «Специальность и чтение с листа (саксофон)», разработана на основе федеральных государственных требований к минимуму содержания, структуре и условиям реализации дополнительной предпрофессиональной общеобразовательной программы в области музыкального искусства «Инструменты эстрадного оркестра» и сроку обучения по этой програм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Специальность и чтение с листа (саксофон)» направлен на:                  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одаренных детей в области музыкального исполнительства в раннем детском возрасте, приобретение и формирование у детей комплекса знаний, умений и навыков игры на саксофоне, позволяющих исполнять музыкальные произведения в соответствии со стилевыми традициями и необходимым уровнем музыкальной грамот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у детей культуры сольного и ансамблевого исполнительств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детьми опыта творческой деятель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детьми духовными и культурными ценностями народов мир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одаренных детей к поступлению в образовательные организации, реализующие основные профессиональные образовательные программы в области музыкального искусства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Style w:val="FontStyle16"/>
          <w:sz w:val="28"/>
          <w:szCs w:val="28"/>
        </w:rPr>
        <w:t xml:space="preserve">учебного предмета «Специальность и чтение с листа (саксофон)» </w:t>
      </w:r>
      <w:r>
        <w:rPr>
          <w:rFonts w:cs="Times New Roman" w:ascii="Times New Roman" w:hAnsi="Times New Roman"/>
          <w:sz w:val="28"/>
          <w:szCs w:val="28"/>
        </w:rPr>
        <w:t>разработана с учетом: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sz w:val="28"/>
          <w:szCs w:val="28"/>
        </w:rPr>
        <w:t xml:space="preserve">обеспечения преемственности </w:t>
      </w:r>
      <w:r>
        <w:rPr>
          <w:rStyle w:val="FontStyle16"/>
          <w:sz w:val="28"/>
          <w:szCs w:val="28"/>
        </w:rPr>
        <w:t>программы «Специальность и чтение с листа (саксофон)» и основных образовательных программ среднего профессионального и высшего образования в области музыкального искусства эстрады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>сохранения единства образовательного пространства Российской Федерации в сфере культуры и искус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выработку у учащихся навыков творческой деятельности, умения планировать свою домашнюю работу, навыков осуществления самостоятельного контроля за своей учебной деятельностью, умения давать объективную оценку своему труду, формирования навыков взаимодействия с преподавателе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 xml:space="preserve">Выявление одаренности у ребенка в процессе обучения позволяет целенаправленно развить его профессиональные и личностные качества, необходимые для продолжения профессионального обучения. В то же время программа рассчитана и на тех детей, которые не ставят перед собой цели стать профессиональными музыкант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2. Срок  реализации  учебного предме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и чтение с листа (саксофон)»</w:t>
      </w:r>
      <w:r>
        <w:rPr>
          <w:rFonts w:cs="Times New Roman" w:ascii="Times New Roman" w:hAnsi="Times New Roman"/>
          <w:sz w:val="28"/>
          <w:szCs w:val="28"/>
        </w:rPr>
        <w:t xml:space="preserve"> для детей, поступивших в образовательную организацию в первый класс в возрас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шести лет шести месяцев до девяти лет, составляет 8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етей, не закончивших освоение образовательной программы основного общего образования или среднего общего образования и планирующих поступление в образовательные организации, реализующие основные профессиональные образовательные программы в области музыкального искусства, срок освоения может быть увеличен на один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3. Объем учебного времени, предусмотренный учебным планом образовательной организации на реализацию учебного предме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и чтение с листа (саксофон)»:</w:t>
      </w:r>
    </w:p>
    <w:p>
      <w:pPr>
        <w:pStyle w:val="Normal"/>
        <w:spacing w:before="0" w:after="0"/>
        <w:ind w:left="7211" w:firstLine="709"/>
        <w:jc w:val="both"/>
        <w:rPr>
          <w:rFonts w:ascii="Times New Roman" w:hAnsi="Times New Roman" w:eastAsia="ヒラギノ角ゴ Pro W3;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b/>
          <w:i/>
          <w:color w:val="000000"/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rFonts w:eastAsia="ヒラギノ角ゴ Pro W3;Times New Roman" w:cs="Times New Roman" w:ascii="Times New Roman" w:hAnsi="Times New Roman"/>
          <w:b/>
          <w:color w:val="000000"/>
          <w:sz w:val="28"/>
          <w:szCs w:val="28"/>
          <w:u w:val="single"/>
        </w:rPr>
        <w:t>Срок обучения – 8 (9)</w:t>
      </w:r>
      <w:r>
        <w:rPr/>
        <w:t xml:space="preserve"> лет</w:t>
      </w:r>
    </w:p>
    <w:tbl>
      <w:tblPr>
        <w:tblW w:w="99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984"/>
        <w:gridCol w:w="1842"/>
        <w:gridCol w:w="7"/>
        <w:gridCol w:w="1820"/>
        <w:gridCol w:w="16"/>
        <w:gridCol w:w="9"/>
        <w:gridCol w:w="19"/>
      </w:tblGrid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1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2-8 класс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ind w:left="265" w:right="276" w:hanging="0"/>
              <w:jc w:val="both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Максимальная учебная нагрузка в часах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1727,5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ind w:left="265" w:right="276" w:hanging="0"/>
              <w:jc w:val="both"/>
              <w:rPr/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Количество часов на </w:t>
            </w: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аудиторные</w:t>
            </w: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 занятия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64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99 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ind w:left="265" w:right="276" w:hanging="0"/>
              <w:jc w:val="both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Общее количество часов на аудиторные занятия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740,5</w:t>
            </w:r>
          </w:p>
        </w:tc>
        <w:tc>
          <w:tcPr>
            <w:tcW w:w="2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ind w:left="265" w:right="276" w:hanging="0"/>
              <w:jc w:val="both"/>
              <w:rPr/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Общее количество часов на </w:t>
            </w: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внеаудиторные</w:t>
            </w: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 (самостоятельные) занятия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1086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2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4. Форма проведения учебных аудиторных занятий: </w:t>
      </w:r>
      <w:r>
        <w:rPr>
          <w:rFonts w:eastAsia="Times New Roman" w:cs="Times New Roman" w:ascii="Times New Roman" w:hAnsi="Times New Roman"/>
          <w:sz w:val="28"/>
          <w:szCs w:val="28"/>
        </w:rPr>
        <w:t>индивиду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рекомендуемая продолжительность урока -</w:t>
      </w: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0 минут.</w:t>
      </w: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дивидуальная форма занятий позволяет преподавателю лучше узнать ученика, его музыкальные возможности, способности, эмоционально-психологические особ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5. Цель и задачи учебного предме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и чтение с листа (саксофон)» </w:t>
      </w:r>
    </w:p>
    <w:p>
      <w:pPr>
        <w:pStyle w:val="Normal"/>
        <w:spacing w:lineRule="auto" w:line="360" w:before="0" w:after="0"/>
        <w:ind w:firstLine="69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узыкально-творческих способностей учащихся на основе приобретенных ими знаний, умений и навыков, позволяющих воспринимать, осваивать и исполнять на саксофоне  произведения различных жанров и форм в соответствии с программными требованиями, а также выявление наиболее одаренных детей в области музыкального исполнительства на саксофоне и подготовки их к дальнейшему поступлению в образовательные организации, реализующие основные образовательные программы среднего профессионального образования в области музыкального искусства.</w:t>
      </w:r>
    </w:p>
    <w:p>
      <w:pPr>
        <w:pStyle w:val="16"/>
        <w:spacing w:lineRule="auto" w:line="360" w:before="28" w:after="0"/>
        <w:ind w:firstLine="709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устойчивого интереса  к музыкальному искусству, овладение знаниями характерных особенностей и стилистических направлений жанра эстрадной и джазовой музыки в соответствии с программными требованиями;</w:t>
      </w:r>
    </w:p>
    <w:p>
      <w:pPr>
        <w:pStyle w:val="Normal"/>
        <w:spacing w:lineRule="auto" w:line="36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звитие музыкальных способностей: слуха, памяти, ритма, чувства  свинга,  эмоциональной сферы, музыкальности и артистизм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музыкальной грамоты, знание музыкальной терминологии, в том числе, специфической джазовой, как необходимого средства для музыкального исполнительства на саксофо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ов подбора по слуху, импровизации и сочинения в простых формах, первичных навыков в области теоретического анализа исполняемых произведен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импровизационных технологий и принципов их организаци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основными исполнительскими навыками игры на саксофоне, позволяющими грамотно исполнять музыкальные произведения соло и в ансамбле;</w:t>
      </w:r>
    </w:p>
    <w:p>
      <w:pPr>
        <w:pStyle w:val="Normal"/>
        <w:spacing w:lineRule="auto" w:line="36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исполнительской техники с использованием специфических джазовых приемов как необходимого средства для реализации художественного замысла композитора, умение создавать художественный образ при исполнении музыкального произведения;</w:t>
      </w:r>
    </w:p>
    <w:p>
      <w:pPr>
        <w:pStyle w:val="Normal"/>
        <w:spacing w:lineRule="auto" w:line="36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учение навыкам самостоятельного разучивания музыкальных произведений различных жанров классической, эстрадной и джазовой музыки, чтения с листа нетрудного текста;</w:t>
      </w:r>
    </w:p>
    <w:p>
      <w:pPr>
        <w:pStyle w:val="Normal"/>
        <w:spacing w:lineRule="auto" w:line="360" w:before="0" w:after="0"/>
        <w:ind w:firstLine="6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обретение детьми опыта творческой деятельности и публичных выступлений; </w:t>
      </w:r>
    </w:p>
    <w:p>
      <w:pPr>
        <w:pStyle w:val="Normal"/>
        <w:spacing w:lineRule="auto" w:line="360" w:before="0" w:after="0"/>
        <w:ind w:firstLine="6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 у наиболее одаренных выпускников осознанной мотивации к продолжению профессионального обуч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Обоснование структуры программ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учебного предме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и чтение с листа (саксофон)»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боснованием структуры программы являются  ФГТ, отражающие все аспекты работы преподавателя с учеником. </w:t>
      </w:r>
    </w:p>
    <w:p>
      <w:pPr>
        <w:pStyle w:val="Body1"/>
        <w:spacing w:lineRule="auto" w:line="360"/>
        <w:ind w:firstLine="709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 следующие разде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затратах учебного времени, предусмотренного на освоение учебного предм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пределение учебного материала п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дам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ебования к уровню подготовки  учащихс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, система оцен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еспечение учебного проце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7. Методы обучения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- словесный (рассказ, беседа, объяснение); 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- наглядный (демонстрация, наблюдение); 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актический (воспроизводящие и творческие упражн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8. Описание материально-технических условий реализации учебного предмета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образовательной организации должна соответствовать санитарным и противопожарным нормам, нормам охраны труд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аудитории для занятий по учебному предмету «Специальность и чтение с листа </w:t>
      </w:r>
      <w:r>
        <w:rPr>
          <w:rFonts w:eastAsia="Times New Roman" w:cs="Times New Roman" w:ascii="Times New Roman" w:hAnsi="Times New Roman"/>
          <w:sz w:val="28"/>
          <w:szCs w:val="28"/>
        </w:rPr>
        <w:t>(саксофон)»</w:t>
      </w:r>
      <w:r>
        <w:rPr>
          <w:rFonts w:cs="Times New Roman" w:ascii="Times New Roman" w:hAnsi="Times New Roman"/>
          <w:sz w:val="28"/>
          <w:szCs w:val="28"/>
        </w:rPr>
        <w:t xml:space="preserve"> должны иметь площадь не менее 9 кв.м и звукоизоляцию. В образовательной организации создаются условия для содержания, своевременного обслуживания и ремонта музыкальных инструментов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СОДЕРЖАНИЕ  УЧЕБНОГО ПРЕДМЕ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нного на освоение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«Специальность и чтение с листа </w:t>
      </w:r>
      <w:r>
        <w:rPr>
          <w:rFonts w:eastAsia="Times New Roman" w:cs="Times New Roman" w:ascii="Times New Roman" w:hAnsi="Times New Roman"/>
          <w:sz w:val="28"/>
          <w:szCs w:val="28"/>
        </w:rPr>
        <w:t>(саксофон)», на максимальную, самостоятельную нагрузку учащихся и аудиторные занятия</w:t>
      </w:r>
    </w:p>
    <w:p>
      <w:pPr>
        <w:pStyle w:val="Normal"/>
        <w:spacing w:lineRule="auto" w:line="360" w:before="0" w:after="0"/>
        <w:ind w:left="7080"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обучения – 8 (9)</w:t>
      </w:r>
      <w:r>
        <w:rPr/>
        <w:t xml:space="preserve"> лет 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89" w:hRule="atLeast"/>
        </w:trPr>
        <w:tc>
          <w:tcPr>
            <w:tcW w:w="9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ределение по годам обучения </w:t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должительность учебных занятий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в недел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удито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нятия в нед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аудиторные занятия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</w:tr>
      <w:tr>
        <w:trPr>
          <w:trHeight w:val="3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740,5</w:t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неаудитор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я в нед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внеаудиторные (самостоятельные) занятия по г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</w:tr>
      <w:tr>
        <w:trPr>
          <w:trHeight w:val="3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внеаудиторные (самостоятельные) занятия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</w:tr>
      <w:tr>
        <w:trPr>
          <w:trHeight w:val="3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8</w:t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нятий в нед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максимальное 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г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</w:tr>
      <w:tr>
        <w:trPr>
          <w:trHeight w:val="3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максимальное количество часов на весь период обучения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</w:tr>
      <w:tr>
        <w:trPr>
          <w:trHeight w:val="3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8,5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материал распределяется по годам обучения </w:t>
        <w:noBreakHyphen/>
        <w:t xml:space="preserve"> классам. Каждый класс имеет свои дидактические задачи и объем времени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sz w:val="28"/>
          <w:szCs w:val="28"/>
        </w:rPr>
        <w:t xml:space="preserve"> для освоения учебного материала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Виды внеаудиторной работы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самостоятельные занятия по подготовке исполнительской программ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подготовка 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нтрольным урока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зачетам и экзамена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подготовка к концертным, конкурсным выступления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посещение учреждений культуры (филармоний, театров, концертных залов, музеев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участие учащихся в творческих мероприятиях (конкурсы, фестивали, мастер-классы) и культурно-просветительской деятельности образовательной организации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довые требования по классам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рок обучения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9 лет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ервый класс </w:t>
      </w:r>
    </w:p>
    <w:p>
      <w:pPr>
        <w:pStyle w:val="TextBody"/>
        <w:spacing w:lineRule="auto" w:line="360"/>
        <w:rPr/>
      </w:pPr>
      <w:r>
        <w:rPr>
          <w:bCs/>
          <w:i/>
          <w:iCs/>
          <w:color w:val="000000"/>
          <w:sz w:val="28"/>
          <w:szCs w:val="28"/>
        </w:rPr>
        <w:t xml:space="preserve">Аудиторные занятия </w:t>
        <w:tab/>
        <w:t xml:space="preserve">2 часа в  неделю </w:t>
      </w:r>
    </w:p>
    <w:p>
      <w:pPr>
        <w:pStyle w:val="TextBody"/>
        <w:spacing w:lineRule="auto" w:line="36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Консультации </w:t>
        <w:tab/>
        <w:tab/>
        <w:t xml:space="preserve">6 часов в год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десятилетие среди преподавателей класса саксофона получил распространение и определенное признание практический опыт использования саксофона-сопрано на начальном этапе обучения. Это объясняется не только необходимостью учета физического развития ребенка, но и особыми качествами данного инструмента, его  необычным, ярким выразительным звуком. Данные факторы позволяют поддерживать интерес ребенка к занятиям и его желание играть на саксофоне-сопрано.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ебный год учащийся должен сыграть зачет в первом полугодии, зачет и экзамен во втором полугодии. Образовательная организация может планировать в конце учебного года не экзамен, а переводной зач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уроки необходимо посвятить ознакомлению с саксофоном, показу удобного  способа держания, правильного положения корпуса, головы, рук, пальцев и ног, объяснению основных правил сборки/разборки и обращения с инструментом, показу способов дыхания, приемов извлечения звука, артикуляции,  аппликатурной постановке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гамм, трезвучий, арпеджио является необходимой частью обучения на саксофоне. Первыми гаммами для изучения могут быть мажорные и минорные гаммы в тональностях с одним знаком в удобном темпе. Одновременно необходимо осваивать упражнения, этюды, а также репертуар в виде легких пьес в разных стилях и жанрах.</w:t>
      </w:r>
    </w:p>
    <w:p>
      <w:pPr>
        <w:pStyle w:val="Normal"/>
        <w:spacing w:lineRule="auto" w:line="360" w:before="28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репертуара для саксофона-сопрано полезно использовать нотный материал из школ, пособий, сборников, хрестоматий для кларнета, но с необходимой адаптацией, учитывающей диапазон и аппликатуру саксофона. Желательно, чтобы опытные преподаватели владели умениями делать переложения разнообразных по жанру произведений народной, классической, джазовой инструментальной и вокальной музыки. </w:t>
      </w:r>
    </w:p>
    <w:p>
      <w:pPr>
        <w:pStyle w:val="Normal"/>
        <w:spacing w:before="28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, этюды, упражнения для саксофона. 1-3 годы обучения. Составитель и редактор  М.Шапошникова. М., 1988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1. М., Михаил Диков, 200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М., 196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angle C. at Bois Ch.  Methode de Saxophone Debutants. Lemoine H.Paris, 2002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iocco D.  Metodo per Saxofono. Edizio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rc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lano</w:t>
      </w:r>
      <w:r>
        <w:rPr>
          <w:rFonts w:cs="Times New Roman" w:ascii="Times New Roman" w:hAnsi="Times New Roman"/>
          <w:sz w:val="28"/>
          <w:szCs w:val="28"/>
        </w:rPr>
        <w:t>, 198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еев Е. Пособие по начальному обучению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.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pper K. Das Saxophonbuch.  Voggenreiter Verlag, Bonn, Germany, 19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естомат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рнет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ите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Мозговенк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А.Штарк.  Ч. 1. М.,  2004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 «Петушок»,  обр. А.Гречанин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В. «Колыбельна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 «Ах, вы сени, мои сен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 «Про Добрыню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А. «Аллегретто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мский-Корсаков Н. «Детская песенк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ядов  А. «Зайчик»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народная песня  «Коса ль моя, косынька», обр. П.Чайковского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адавеккиа А. «Песенка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 «Наш край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ковский Н.«Весеннее настроение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убер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Вальс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0 More Hits Of Our Times (book 2), arr. Ben Kendall, Leeds Music Corp., New York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berts A.&amp; Fisher D. «Into Each Life  Some Rain Must Fall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vens H. «Hawaiian Paradise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apper K.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 Das Saxophonbuch. Voggenreiter Verlay, Bonn, 1989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cottish folk song «My Bonnie Is Over the Ocean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raditional «Grandfather’s Clock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фьев С. «Песня без сл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жазовому саксофонисту.  Учебное пособие 1 – 2 классы ДМШ / Составитель и редактор М.Звонарев. СПб,  2009 </w:t>
      </w:r>
      <w:r>
        <w:rPr>
          <w:rFonts w:cs="Times New Roman" w:ascii="Times New Roman" w:hAnsi="Times New Roman"/>
          <w:sz w:val="28"/>
          <w:szCs w:val="28"/>
        </w:rPr>
        <w:t>(на выбор преподавател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оди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жаз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нтология. Составитель В.Симоненко. Киев, Музична Ук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на, 1984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ditional  «Take This Hammer»  arr.  A.Lomax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ster S.  «Swanee  River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raditional  «Good Morning Blues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ones R.  «Trou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переводного экзамена (зач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дов А. « Забавная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вель М. «Паван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ottish folk song «My Bonnie Is Over the Ocean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ковский Н.«Весеннее настроени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балевский Д. «Наш край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s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«Swanee  River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raditional «Good Morning Blues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 xml:space="preserve">Второй класс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ab/>
        <w:t xml:space="preserve">2 часа в  неделю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 xml:space="preserve">6 часов в год </w:t>
      </w:r>
    </w:p>
    <w:p>
      <w:pPr>
        <w:pStyle w:val="Normal"/>
        <w:spacing w:lineRule="auto" w:line="360" w:before="2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ебный год учащийся должен сыграть зачет в первом полугодии, зачет и экзамен во втором полугодии. Мажорные и минорные гаммы до  одного знака включительно. Арпеджио. Трезвучия (в умеренном темпе). 6-8 этюдов средней трудности (по нотам).6-8 пьес.</w:t>
      </w:r>
    </w:p>
    <w:p>
      <w:pPr>
        <w:pStyle w:val="Normal"/>
        <w:spacing w:before="28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ы. Развитие навыков чтения с ли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, упражнения для саксофона 1-3 годы обучения. Составитель и редактор  М. Шапошникова. М., 198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1. М., Михаил Диков, 200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langle C. at Bois Ch. Methode de Saxophone Debutants. Lemoine H.Paris, 20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еев Е. Пособие по начальному обучению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. Editio Musica, Budapest, 1963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apper K. Das Saxophonbuch.  Voggenreiter Verlag, Bonn, Germany, 1989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iocco D.  Metodo per Saxofono. Edizio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rc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lano</w:t>
      </w:r>
      <w:r>
        <w:rPr>
          <w:rFonts w:cs="Times New Roman" w:ascii="Times New Roman" w:hAnsi="Times New Roman"/>
          <w:sz w:val="28"/>
          <w:szCs w:val="28"/>
        </w:rPr>
        <w:t>, 198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рестоматия для кларнета. Составители И.Мозговенко и А.Штарк. Ч. 1. М.,  2004 </w:t>
      </w:r>
      <w:r>
        <w:rPr>
          <w:rFonts w:cs="Times New Roman" w:ascii="Times New Roman" w:hAnsi="Times New Roman"/>
          <w:sz w:val="28"/>
          <w:szCs w:val="28"/>
        </w:rPr>
        <w:t>(на выбор преподавателя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анов С.  Школа игры на кларнете. М., 196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дике А. «Маленькая пьеса» соч.6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 Ф. Адажи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инка М. «Северная звезда» (Песн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  Ан. «Песенк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дике А. «Маленькая пьес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чатурян А. Анданти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А.  Марш из оперы «Волшебная флейт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нный французский танец «Мюзетт» из оперы  «Армид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Р. «Маленькая  пьеса» из «Альбома для юноше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естоматия для кларнета. Составители И.Мозговенко и А.Штарк. Ч.2. М., 1994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сек Ф.  Гав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ер К. «Хор охотников» из оперы  «Волшебный стрело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ок Б. «Вечер в деревн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М. Краковяк из оперы «Иван Сусанин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 Л. Сонати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дель Г. Анданте из Сонаты для скрипки и фортепиа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дельсон Ф. Адажио из Сонаты для орга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ник пьес для кларнета и фортепиано. Составители Б.Березовский и Г.Куписок. М., 1980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царт В.А.  «Деревенский танец», переложение С.Розан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дель Г.Ф. Сарабанда, переложение С.Розан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кёр Ф. Сицилиана, переложение С.Розан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х И.С. Англез,  обработка В.Бло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лодии  джаза. Антология. Составитель В.Симоненко. Киев, Музична Ук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на, 1984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ditional  «St. James Infirmary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ack J.  «When The Saints Go Marching In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ooks  Sh.  «Some Of This Days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0 More Hits Of Our Times (book 2), arr. Ben Kendall, Leeds Music Corp., New York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llson M. «May The Good Lord Bless And Keep You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ss J., Adler R.&amp;Howell D. «Even Now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rtlett J.C.  «A Dream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переводного экзамена (зач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ядов А. «Колыбельна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А. Марш из оперы «Волшебная флейт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rtlett J. C. «A Dream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ooks  Sh. «Some Of  This Days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ендель Г. Анданте из Сонаты для скрипки и фортепиан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х И.С. Англез,  обработка В.Бл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ss J., Adler R. &amp; Howell D. «Even Now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ack J.  «When The Saints Go Marching In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ретий класс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ab/>
        <w:t xml:space="preserve">2 часа в  неделю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>6 часов в год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два зачета в первом     полугодии, зачет и экзамен во втором полугод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учащегося с саксофона-сопрано на альт-саксофо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которых случаях можно продолжать обучение на саксофоне-сопрано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над постановкой амбушюра, координацией пальцев на альтовом саксофон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 мажорные и минорные до двух знаков включительно, игра арпеджированных трезвучий в две октавы. Доминантсептаккорды к мажорным гаммам и уменьшенные септаккорды к минорным гамм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атическая гамма в тональностях (гаммы исполняются штрихами деташе и легато). Развитие навыков чтения с листа. Знакомство с принципами транспонирования на материале пройденных этюдов и пьес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авыков исполнения джазовой музы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-8 этюдов (по нотам).</w:t>
      </w:r>
    </w:p>
    <w:p>
      <w:pPr>
        <w:pStyle w:val="Normal"/>
        <w:spacing w:before="2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-10 пьес.</w:t>
      </w:r>
    </w:p>
    <w:p>
      <w:pPr>
        <w:pStyle w:val="Normal"/>
        <w:spacing w:before="28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, упражнения для саксофона. 1-3 годы обучения. Составитель и редактор  М.Шапошникова. М., 198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1. М., Михаил Диков, 20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,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 Джазовый словарь. М., Мелограф, 200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langle C.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t Bois Ch. Metho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xoph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butant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emo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ar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20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дреев Е. Пособие по начальному обучению игре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iocco D.  Metodo per Saxofono. Edizioni Curci, Milano, 198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. Editio Musica, Budapest, 196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1968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pper K. Das Saxophonbuch.  Voggenreiter Verlag, Bonn, Germany, 19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 1. СПб, Композитор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аус Л. Основы джазовой игры на саксофоне. 12 джазовых упражн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. </w:t>
      </w:r>
      <w:r>
        <w:rPr>
          <w:rFonts w:cs="Times New Roman" w:ascii="Times New Roman" w:hAnsi="Times New Roman"/>
          <w:sz w:val="28"/>
          <w:szCs w:val="28"/>
        </w:rPr>
        <w:t>СПб, Композитор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iocco G. Metodo per Saxophono. Edizioni Curci, Milano, 198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s Classiques du Saxophone. Redacteur  M.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le, Alphones Leduc, Paris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nsigny P. «La Reine de Golconde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luck Ch. «Orphêe»: «Scêne des Champs – Elysêes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rtini G. «Grave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ethoven L. «Petite Valse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ber K. «Petite Valse et Tyrolienn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chomann  R. «Scênes d’ enfants»: «Rêverie»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Начальное обучение. Составитель и редактор М.Шапошникова. М., 198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сси К. «Маленький негритено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буа П. «Весельчак»,  «Маленький бале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 Л. Сонати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инный французский танец  «Бранль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фьев С. «Песня без сл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Составитель Б.Прорвич. М., 1978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кофьев С. « Зеленая рощица»,  ор. 104 №2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на Б. Вальс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арток Б. «Сапожки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речанинов А. «Белорусская элеги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 Учебное пособие 1 – 2 классы ДМШ. Составитель и редактор М.Звонарёв. СПб, Композитор, 2009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родная мелодия  «Сойди вниз, Моисей» (</w:t>
      </w:r>
      <w:r>
        <w:rPr>
          <w:rFonts w:cs="Times New Roman" w:ascii="Times New Roman" w:hAnsi="Times New Roman"/>
          <w:sz w:val="28"/>
          <w:szCs w:val="28"/>
          <w:lang w:val="en-US"/>
        </w:rPr>
        <w:t>Traditional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w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ses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мелодия  «Иерихон» (</w:t>
      </w:r>
      <w:r>
        <w:rPr>
          <w:rFonts w:cs="Times New Roman" w:ascii="Times New Roman" w:hAnsi="Times New Roman"/>
          <w:sz w:val="28"/>
          <w:szCs w:val="28"/>
          <w:lang w:val="en-US"/>
        </w:rPr>
        <w:t>Traditional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Jericho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ддер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Эн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инг</w:t>
      </w:r>
      <w:r>
        <w:rPr>
          <w:rFonts w:cs="Times New Roman" w:ascii="Times New Roman" w:hAnsi="Times New Roman"/>
          <w:sz w:val="28"/>
          <w:szCs w:val="28"/>
          <w:lang w:val="en-US"/>
        </w:rPr>
        <w:t>» (Adderly N. «Ann Spring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опа джаза. Популярные зарубежные мелодии для саксофона и фортепиано. Составитель Г.Фиртич, </w:t>
      </w:r>
      <w:r>
        <w:rPr>
          <w:rFonts w:cs="Times New Roman" w:ascii="Times New Roman" w:hAnsi="Times New Roman"/>
          <w:b/>
          <w:sz w:val="28"/>
          <w:szCs w:val="28"/>
        </w:rPr>
        <w:t>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нн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й</w:t>
      </w:r>
      <w:r>
        <w:rPr>
          <w:rFonts w:cs="Times New Roman" w:ascii="Times New Roman" w:hAnsi="Times New Roman"/>
          <w:sz w:val="28"/>
          <w:szCs w:val="28"/>
          <w:lang w:val="en-US"/>
        </w:rPr>
        <w:t>»  (Dennis M. «Everything Happens To Me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лоди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жаз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нтология. Составитель В.Симоненко.  Киев, Музична Ук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на, 1984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рлтон Б. « Джа - Да» (</w:t>
      </w:r>
      <w:r>
        <w:rPr>
          <w:rFonts w:cs="Times New Roman" w:ascii="Times New Roman" w:hAnsi="Times New Roman"/>
          <w:sz w:val="28"/>
          <w:szCs w:val="28"/>
          <w:lang w:val="en-US"/>
        </w:rPr>
        <w:t>Carlt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инкард М. «Милая Джорджия Браун» (</w:t>
      </w:r>
      <w:r>
        <w:rPr>
          <w:rFonts w:cs="Times New Roman" w:ascii="Times New Roman" w:hAnsi="Times New Roman"/>
          <w:sz w:val="28"/>
          <w:szCs w:val="28"/>
          <w:lang w:val="en-US"/>
        </w:rPr>
        <w:t>Pinc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Swe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rg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own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алдсон В. «На закате» (</w:t>
      </w:r>
      <w:r>
        <w:rPr>
          <w:rFonts w:cs="Times New Roman" w:ascii="Times New Roman" w:hAnsi="Times New Roman"/>
          <w:sz w:val="28"/>
          <w:szCs w:val="28"/>
          <w:lang w:val="en-US"/>
        </w:rPr>
        <w:t>Donald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ndown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й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Мек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ж</w:t>
      </w:r>
      <w:r>
        <w:rPr>
          <w:rFonts w:cs="Times New Roman" w:ascii="Times New Roman" w:hAnsi="Times New Roman"/>
          <w:sz w:val="28"/>
          <w:szCs w:val="28"/>
          <w:lang w:val="en-US"/>
        </w:rPr>
        <w:t>»  (Weil K. «Mack the Knife»)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переводного экзамена (заче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сси К. «Маленький негритено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choman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Sc</w:t>
      </w:r>
      <w:r>
        <w:rPr>
          <w:rFonts w:cs="Times New Roman" w:ascii="Times New Roman" w:hAnsi="Times New Roman"/>
          <w:sz w:val="28"/>
          <w:szCs w:val="28"/>
        </w:rPr>
        <w:t>ê</w:t>
      </w:r>
      <w:r>
        <w:rPr>
          <w:rFonts w:cs="Times New Roman" w:ascii="Times New Roman" w:hAnsi="Times New Roman"/>
          <w:sz w:val="28"/>
          <w:szCs w:val="28"/>
          <w:lang w:val="en-US"/>
        </w:rPr>
        <w:t>n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’ </w:t>
      </w:r>
      <w:r>
        <w:rPr>
          <w:rFonts w:cs="Times New Roman" w:ascii="Times New Roman" w:hAnsi="Times New Roman"/>
          <w:sz w:val="28"/>
          <w:szCs w:val="28"/>
          <w:lang w:val="en-US"/>
        </w:rPr>
        <w:t>enfants</w:t>
      </w:r>
      <w:r>
        <w:rPr>
          <w:rFonts w:cs="Times New Roman" w:ascii="Times New Roman" w:hAnsi="Times New Roman"/>
          <w:sz w:val="28"/>
          <w:szCs w:val="28"/>
        </w:rPr>
        <w:t>»: «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ê</w:t>
      </w:r>
      <w:r>
        <w:rPr>
          <w:rFonts w:cs="Times New Roman" w:ascii="Times New Roman" w:hAnsi="Times New Roman"/>
          <w:sz w:val="28"/>
          <w:szCs w:val="28"/>
          <w:lang w:val="en-US"/>
        </w:rPr>
        <w:t>verie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ая мелодия  «Сойди вниз, Моисей» (</w:t>
      </w:r>
      <w:r>
        <w:rPr>
          <w:rFonts w:cs="Times New Roman" w:ascii="Times New Roman" w:hAnsi="Times New Roman"/>
          <w:sz w:val="28"/>
          <w:szCs w:val="28"/>
          <w:lang w:val="en-US"/>
        </w:rPr>
        <w:t>Traditional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w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ses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лтон Б. «Джа - Да» (</w:t>
      </w:r>
      <w:r>
        <w:rPr>
          <w:rFonts w:cs="Times New Roman" w:ascii="Times New Roman" w:hAnsi="Times New Roman"/>
          <w:sz w:val="28"/>
          <w:szCs w:val="28"/>
          <w:lang w:val="en-US"/>
        </w:rPr>
        <w:t>Carlt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Ja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ethoven L. «Petite Valse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фье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Пес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инкар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Мил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ордж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ун</w:t>
      </w:r>
      <w:r>
        <w:rPr>
          <w:rFonts w:cs="Times New Roman" w:ascii="Times New Roman" w:hAnsi="Times New Roman"/>
          <w:sz w:val="28"/>
          <w:szCs w:val="28"/>
          <w:lang w:val="en-US"/>
        </w:rPr>
        <w:t>» (Pincard M. «Sweet Georgia Brown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нн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й</w:t>
      </w:r>
      <w:r>
        <w:rPr>
          <w:rFonts w:cs="Times New Roman" w:ascii="Times New Roman" w:hAnsi="Times New Roman"/>
          <w:sz w:val="28"/>
          <w:szCs w:val="28"/>
          <w:lang w:val="en-US"/>
        </w:rPr>
        <w:t>»  (Dennis M. «Everything Happens To Me»)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Четвертый класс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ab/>
        <w:t>2,5 часа в  неделю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 xml:space="preserve">8 часов в год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учебный год учащийся должен сыграть два зачета в первом полугодии, зачет и экзамен во втором полугод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жорные и минорные гаммы, терции, арпеджио трезвучий с обращениями в прямом и ломаном движении, доминантсептаккорды, в тональностях до двух знаков в удобном темпе. Хроматическая гамма, охватывающая весь диапазон инструмента  штрихами деташе, легато или джазовым штрихом. Развитие навыков чтения с лис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-9 этюдов (по нотам). </w:t>
      </w:r>
    </w:p>
    <w:p>
      <w:pPr>
        <w:pStyle w:val="Normal"/>
        <w:spacing w:before="2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10 пьес.</w:t>
      </w:r>
    </w:p>
    <w:p>
      <w:pPr>
        <w:pStyle w:val="Normal"/>
        <w:spacing w:before="28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, упражнения для саксофона. 1-3 годы обучения. Составитель и редактор  М.Шапошникова. М., 198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ое обучение игре на саксофоне. Методическая разработка. Составитель А.Осейчук. М., 19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Джазовый словарь. Мелограф. М., 200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iocco D.  Metodo per Saxofono. Edizioni Curci, Milano, 198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langle C.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t Bois Ch. Methode de Saxophone Debutants. Lemoine H.Paris, 20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еев Е. Пособие по начальному обучению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.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1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pper K. Das Saxophonbuch.  Voggenreiter Verlag, Bonn, Germany, 19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ха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аз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ксофо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12 джазовых упражнений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 1. СПб, Композитор, 2004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. </w:t>
      </w:r>
      <w:r>
        <w:rPr>
          <w:rFonts w:cs="Times New Roman" w:ascii="Times New Roman" w:hAnsi="Times New Roman"/>
          <w:sz w:val="28"/>
          <w:szCs w:val="28"/>
        </w:rPr>
        <w:t>СП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мпозитор</w:t>
      </w:r>
      <w:r>
        <w:rPr>
          <w:rFonts w:cs="Times New Roman" w:ascii="Times New Roman" w:hAnsi="Times New Roman"/>
          <w:sz w:val="28"/>
          <w:szCs w:val="28"/>
          <w:lang w:val="en-US"/>
        </w:rPr>
        <w:t>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ill Bay. Sax Studies. Mel Bay publications Inc. Pacific, 1979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Intermediate Jazz Conception for Saxophone. 20 jazz exercises. 25 jazz etudes. Try Publishing Company, U.S.A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ксофон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альт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ьное обучение. Составитель и редактор М.Шапошникова. М., 198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тте Л. Этю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Р. «Дед Мороз» из «Альбома для юноше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 И.С. Ар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ла К. Фокстр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4-5 годы обучения. Составитель  М.Шапошникова. М., 200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эр Р. Романс, соч. 4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жак А. Юморе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ис П. «Песня для мамы», «Цыганка» из сюиты для саксофона и оркестра «Картины Прованс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нсен С. «Саксофониа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гский М. «Картинки с выставки»: «Старый замо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хайлов Л. Школа игры на саксофоне. М., 1975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-Санс К. «Лебед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ерт Ф. Серена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г Э. «Песня Сольвейг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П. Валь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Составитель Б.Прорвич. М., 1978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мановский К. Краковя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 И.С. Ар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ябин А. Прелюд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 Учебное пособие 1 – 2 классы ДМШ. Составитель и редактор М. Звонарев. СПб, Композитор, 2009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арнет Э. «Мой печальный малыш» (</w:t>
      </w:r>
      <w:r>
        <w:rPr>
          <w:rFonts w:cs="Times New Roman" w:ascii="Times New Roman" w:hAnsi="Times New Roman"/>
          <w:sz w:val="28"/>
          <w:szCs w:val="28"/>
          <w:lang w:val="en-US"/>
        </w:rPr>
        <w:t>Burnet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lancho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ерн Дж.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Э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z w:val="28"/>
          <w:szCs w:val="28"/>
          <w:lang w:val="en-US"/>
        </w:rPr>
        <w:t>» (Kern J. «The Song Is You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Учебное пособие. 3 класс ДМШ. Составитель и редактор М.Звонарев. 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с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Дуд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z w:val="28"/>
          <w:szCs w:val="28"/>
          <w:lang w:val="en-US"/>
        </w:rPr>
        <w:t>» (Kassel A. «Doodle Doo Doo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с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Нежно</w:t>
      </w:r>
      <w:r>
        <w:rPr>
          <w:rFonts w:cs="Times New Roman" w:ascii="Times New Roman" w:hAnsi="Times New Roman"/>
          <w:sz w:val="28"/>
          <w:szCs w:val="28"/>
          <w:lang w:val="en-US"/>
        </w:rPr>
        <w:t>»  (Gross W. «Tenderly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lay saxophone like «Cannonball» Adderley. / arr. J.Adderley, Jazz Robbins Music Corporation, USA, 1962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aksin D. «Laura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cHugh J. «I’m Shooting High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emhe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  «</w:t>
      </w:r>
      <w:r>
        <w:rPr>
          <w:rFonts w:cs="Times New Roman" w:ascii="Times New Roman" w:hAnsi="Times New Roman"/>
          <w:sz w:val="28"/>
          <w:szCs w:val="28"/>
          <w:lang w:val="en-US"/>
        </w:rPr>
        <w:t>Ruby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переводного экзамена (зач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эр Р. Романс, соч. 4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жак А. Юморе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ет Э. «Мой печальный малыш» (</w:t>
      </w:r>
      <w:r>
        <w:rPr>
          <w:rFonts w:cs="Times New Roman" w:ascii="Times New Roman" w:hAnsi="Times New Roman"/>
          <w:sz w:val="28"/>
          <w:szCs w:val="28"/>
          <w:lang w:val="en-US"/>
        </w:rPr>
        <w:t>Burnet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lancho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есс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Дуд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</w:t>
      </w:r>
      <w:r>
        <w:rPr>
          <w:rFonts w:cs="Times New Roman" w:ascii="Times New Roman" w:hAnsi="Times New Roman"/>
          <w:sz w:val="28"/>
          <w:szCs w:val="28"/>
          <w:lang w:val="en-US"/>
        </w:rPr>
        <w:t>» (Kassel A. «Doodle Doo Doo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ябин А. Прелюд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мановский К. Краковяк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ak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Laura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cHugh J. «I’m Shooting High»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класс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ab/>
        <w:t>2,5 часа в  неделю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>8 часов в го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два зачета в первом полугодии, зачет и экзамен во втором полугод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ные и минорные гаммы, трезвучия, арпеджио, доминантсептаккорды, в тональностях до трех знаков в умеренном темпе. Хроматические гаммы. (Гаммы исполняются штрихами деташе, легато или джазовым штрихом). Чтение нот с листа. Транспонирование. Начальные элементы импровиз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-15 этюдов (по нотам). </w:t>
      </w:r>
    </w:p>
    <w:p>
      <w:pPr>
        <w:pStyle w:val="Normal"/>
        <w:spacing w:before="2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10 пьес.</w:t>
      </w:r>
    </w:p>
    <w:p>
      <w:pPr>
        <w:pStyle w:val="Normal"/>
        <w:spacing w:before="28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 или 1 пьеса и произведение крупной формы часть сонаты , концерта и др.)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150 упражнений для саксофона. М., 1960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40 этюдов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избранных этюдов для саксофона. Составитель Е.Андреев. М., 197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 Джазовый словарь. Мелограф. М., 200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ое обучение игре на саксофоне. Методическая разработка. Состав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Осейч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, 19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.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1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ха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аз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ксофо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12 джазовых упражн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 1. СПб, Композитор, 200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 2. СПб, Композитор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y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ax Studies. Mel Bay publications Inc. Pacific, 197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cour G. 50 Etudes Faciles&amp;Progressives por Saxophone.  Cahier 1, 2. Gerard Billaudot, Editor, Paris, 197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Intermediate Jazz Conception for Saxophone. 20 jazz exercises. 25 jazz etudes. Try Publishing Co., U.S.A., 19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Jazz Conception for Saxophone Duets. Try Publishing Co., U.S.A., 1967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4-5 годы обучения. Составитель  М.Шапошникова. М., 200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ерен Ф. Дилижан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лли А. Жи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аков Н. «Песнь Шемаханской царицы» из оперы «Золотой петушок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остакович Д. Романс из музыки к  кинофильму  «Овод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о Ж.Ф. Тамбурин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А. Рондо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хайлов Л. Школа игры на саксофоне. М., 1975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риг  Э. «Танец Анитры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аков Н. «Песня индийского гостя» из оперы «Садко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бюсси К. «Маленький пастух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Ф. Ноктюрн №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Составитель Б.Прорвич. М., 200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ябин А.  Мазурка.  Ор. 3, №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фьев С. «Зеленая рощиц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 Г. «Музыкальный момент» из Детского альбома №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lassiqu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axophon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dacteu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.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le, Alphones Leduc, Paris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endel G.F. Allegro (3-e Sonate, Flûte et Piano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ber K.M. «Petite Valse et Tyrolienn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Учебное пособие. 4 класс ДМШ. Составитель и редактор М.Звонарев. СПб, Композитор,  2009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ер Р. 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ален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ьс</w:t>
      </w:r>
      <w:r>
        <w:rPr>
          <w:rFonts w:cs="Times New Roman" w:ascii="Times New Roman" w:hAnsi="Times New Roman"/>
          <w:sz w:val="28"/>
          <w:szCs w:val="28"/>
          <w:lang w:val="en-US"/>
        </w:rPr>
        <w:t>» (Carter R. «Little Waltz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лиген Дж. «Подиум»  (</w:t>
      </w:r>
      <w:r>
        <w:rPr>
          <w:rFonts w:cs="Times New Roman" w:ascii="Times New Roman" w:hAnsi="Times New Roman"/>
          <w:sz w:val="28"/>
          <w:szCs w:val="28"/>
          <w:lang w:val="en-US"/>
        </w:rPr>
        <w:t>Mullig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Catwalk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вонарев М. «Блюз </w:t>
      </w:r>
      <w:r>
        <w:rPr>
          <w:rFonts w:cs="Times New Roman" w:ascii="Times New Roman" w:hAnsi="Times New Roman"/>
          <w:sz w:val="28"/>
          <w:szCs w:val="28"/>
          <w:lang w:val="en-US"/>
        </w:rPr>
        <w:t>Eb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axophone Solos. Arranged by Dave Shand, B.Feldman&amp;Co.Ltd., London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rren H. «September In the Rain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rren H. «Jeepers Creepers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nl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Indiana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переводного экзамена (зач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перен Ф. «Дилижан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лли А. Жиг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тер Р.  Мален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ь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arter R. «Little Waltz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ллиген Дж. «Подиум»  (</w:t>
      </w:r>
      <w:r>
        <w:rPr>
          <w:rFonts w:cs="Times New Roman" w:ascii="Times New Roman" w:hAnsi="Times New Roman"/>
          <w:sz w:val="28"/>
          <w:szCs w:val="28"/>
          <w:lang w:val="en-US"/>
        </w:rPr>
        <w:t>Mullig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Catwalk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вариа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aendel G.F. Allegro (3-e Sonate, Flûte et Piano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аков Н. «Песня индийского гостя» из оперы «Садк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rren H. «September In the Rain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arren H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Jeepers Creepers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Шестой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класс</w:t>
      </w:r>
      <w:r>
        <w:rPr>
          <w:b/>
          <w:bCs/>
          <w:iCs/>
          <w:sz w:val="28"/>
          <w:szCs w:val="28"/>
          <w:lang w:val="en-US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ab/>
        <w:t xml:space="preserve">2,5 часа в  неделю 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 xml:space="preserve">8 часов в год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два зачета в первом полугодии, зачет и экзамен во втором полугод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ные и минорные гаммы в тональностях до трёх знаков, доминантсептаккорды. Хроматические гаммы в тональностях (гаммы исполняются штрихами деташе и легато, либо джазовым штрихом). Чтение нот с листа. Транспонирование. Секвен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-9 этюдов (по нотам). </w:t>
      </w:r>
    </w:p>
    <w:p>
      <w:pPr>
        <w:pStyle w:val="Normal"/>
        <w:spacing w:before="28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10 пье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 или 1 пьеса и произведение крупной формы часть сонаты , концерта и др.)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150 упражнений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40 этюдов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избранных этюдов для саксофона. Составитель Е.Андреев. М., 197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 Джазовый словарь. Мелограф. М., 200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197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учение игре на саксофоне. Методическая разработка. Составитель А.Осейчук. М., 19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мер Ж. Методическое пособие по импровизации для саксофона и других музыкальных инструментов. 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иха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ов</w:t>
      </w:r>
      <w:r>
        <w:rPr>
          <w:rFonts w:cs="Times New Roman" w:ascii="Times New Roman" w:hAnsi="Times New Roman"/>
          <w:sz w:val="28"/>
          <w:szCs w:val="28"/>
          <w:lang w:val="en-US"/>
        </w:rPr>
        <w:t>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.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1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ха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аз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ксофо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12 джазовых упражн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 1. СПб, Композитор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. </w:t>
      </w:r>
      <w:r>
        <w:rPr>
          <w:rFonts w:cs="Times New Roman" w:ascii="Times New Roman" w:hAnsi="Times New Roman"/>
          <w:sz w:val="28"/>
          <w:szCs w:val="28"/>
        </w:rPr>
        <w:t>СПб, Композитор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cour G. 50 Etudes Faciles &amp; Progressives por Saxophone.  Cahier 1, 2. Gerard Billaudot, Editor, Paris, 197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tudes Variées dans toutes les tonalities. Adaptées par M.Mule, Alphonse Leduc et Co., 19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Etudes pour saxophones. Nouvelle Edition entierement revise par M. Mule. Alphonse Leduc, Paris, 19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Intermediate Jazz Conception for Saxophone. 20 jazz exercises. 25 jazz etudes. Try Publishing Company, U.S.A., 19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Jazz Conception for Saxophone Duets. Try Publishing Co., U.S.A., 19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 Modern Jazz Phrases / Edited by B. Freeman&amp;Wilber B.Bregman, Vocco&amp;Conn LTD, London, 19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4-5 годы обучения. Составитель  М.Шапошникова. М., 200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ль М. Сонат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Ф. Ария с вариация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ов А. «В подражание Бенни Гудмен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гунов Ю. «Блюз – марш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5-6 годы обучения. Составитель  М.Шапошникова. М., 200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ини Дж. Роман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тти Д. Прест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ржак А. «Романтическая пьес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хманинов С. «Итальянская поль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 Ж. «Опавшие листь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olos for the Alto Saxophone Player / Selected and Edited by L. Teal, G. Schirmer,  Inc.,New York /Lond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ieg E. «Album Leaf» from «Lyric Pieces», op.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andos E. «Intermezzo» from «Goyescas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op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Nocturne</w:t>
      </w:r>
      <w:r>
        <w:rPr>
          <w:rFonts w:cs="Times New Roman" w:ascii="Times New Roman" w:hAnsi="Times New Roman"/>
          <w:sz w:val="28"/>
          <w:szCs w:val="28"/>
        </w:rPr>
        <w:t xml:space="preserve">». 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ost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Учебное пособие. 4 класс ДМШ. Составитель и редактор М.Звонарев. 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нис М. «То, что происходит со мной» (</w:t>
      </w:r>
      <w:r>
        <w:rPr>
          <w:rFonts w:cs="Times New Roman" w:ascii="Times New Roman" w:hAnsi="Times New Roman"/>
          <w:sz w:val="28"/>
          <w:szCs w:val="28"/>
          <w:lang w:val="en-US"/>
        </w:rPr>
        <w:t>Denn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Everything Happens To Me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рнхай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Сладк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десная</w:t>
      </w:r>
      <w:r>
        <w:rPr>
          <w:rFonts w:cs="Times New Roman" w:ascii="Times New Roman" w:hAnsi="Times New Roman"/>
          <w:sz w:val="28"/>
          <w:szCs w:val="28"/>
          <w:lang w:val="en-US"/>
        </w:rPr>
        <w:t>»  (Arnheim G. «Sweet And Lovely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рейхор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Греза</w:t>
      </w:r>
      <w:r>
        <w:rPr>
          <w:rFonts w:cs="Times New Roman" w:ascii="Times New Roman" w:hAnsi="Times New Roman"/>
          <w:sz w:val="28"/>
          <w:szCs w:val="28"/>
          <w:lang w:val="en-US"/>
        </w:rPr>
        <w:t>»  (Strayhorn B. «Day Dream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нф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Ласков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к</w:t>
      </w:r>
      <w:r>
        <w:rPr>
          <w:rFonts w:cs="Times New Roman" w:ascii="Times New Roman" w:hAnsi="Times New Roman"/>
          <w:sz w:val="28"/>
          <w:szCs w:val="28"/>
          <w:lang w:val="en-US"/>
        </w:rPr>
        <w:t>»  (Bonfa L. «Gentle Rain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lay saxophone like «Cannonball». Adderley. / Arr.  by J. Adderley, Jazz Robbins Music Corporation, USA, 196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per B. «On Green Dolphin Street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odsky&amp;Cahn  «I’ll Never Stop Loving You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переводного экзамена (зач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ини Дж. Романс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хманинов С. «Итальянская поль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сма Ж. «Опавшие листья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ейхор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Греза</w:t>
      </w:r>
      <w:r>
        <w:rPr>
          <w:rFonts w:cs="Times New Roman" w:ascii="Times New Roman" w:hAnsi="Times New Roman"/>
          <w:sz w:val="28"/>
          <w:szCs w:val="28"/>
          <w:lang w:val="en-US"/>
        </w:rPr>
        <w:t>»  (Strayhorn B. «Day Dream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opin F. Nocturne. Op. Post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andos E. «Intermezzo» from «Goyescas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odsky&amp;Cahn «I’ll Never Stop Loving You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per B. «On Green Dolphin Street»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едьмой класс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ab/>
        <w:t xml:space="preserve">3 часа в  неделю 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>8 часов в год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два зачета в первом полугодии, зачет и экзамен во втором полугод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жорные и минорные гаммы в тональностях до четырёх знаков, доминантсептаккорды, уменьшенные септаккорды и их обращ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атические гаммы в тональност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 исполняются штрихами деташе и легато, либо джазовым штрихом. Чтение нот с листа. Транспонирование. Игра секвенц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-10 этюдов (по нотам). </w:t>
      </w:r>
    </w:p>
    <w:p>
      <w:pPr>
        <w:pStyle w:val="Normal"/>
        <w:spacing w:before="28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ьесы и 1 произведение крупной формы.</w:t>
      </w:r>
      <w:r>
        <w:rPr>
          <w:rFonts w:cs="Times New Roman" w:ascii="Times New Roman" w:hAnsi="Times New Roman"/>
          <w:b/>
          <w:sz w:val="28"/>
          <w:szCs w:val="28"/>
        </w:rPr>
        <w:t xml:space="preserve"> 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 или 1 пьеса и произведение крупной формы часть сонаты , концерта и др.)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150 упражнений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40 этюдов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избранных этюдов для саксофона. Составитель Е.Андреев. М., 197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 Джазовый словарь. М., Мелограф, 200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ое обучение игре на саксофоне. Методическая разработка. Составитель А.Осейчук. М., 19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мер Ж. Методическое пособие по импровизации для саксофона и других музыкальных инструментов. 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иха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о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.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ха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аз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ксофо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12 джазовых упражн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. </w:t>
      </w:r>
      <w:r>
        <w:rPr>
          <w:rFonts w:cs="Times New Roman" w:ascii="Times New Roman" w:hAnsi="Times New Roman"/>
          <w:sz w:val="28"/>
          <w:szCs w:val="28"/>
        </w:rPr>
        <w:t>СП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мпозитор</w:t>
      </w:r>
      <w:r>
        <w:rPr>
          <w:rFonts w:cs="Times New Roman" w:ascii="Times New Roman" w:hAnsi="Times New Roman"/>
          <w:sz w:val="28"/>
          <w:szCs w:val="28"/>
          <w:lang w:val="en-US"/>
        </w:rPr>
        <w:t>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Intermediate Jazz Conception for Saxophone. 20 jazz exercises. 25 jazz etudes. Try Publishing Company, U.S.A., 19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Jazz Conception for Saxophone Duets. Try Publishing Co., U.S.A., 19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cour G. 50 Etudes Faciles &amp; Progressives por Saxophone. Cahier 1, 2. Gerard Billaudot, Editor, Paris, 197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tudes Variées dans toutes les tonalities. / Adaptées par M. Mule, Alphonse Leduc et Co., 19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Etudes pour saxophones. / Nouvelle Edition entierement revise par M.Mule. Alphonse Leduc, Paris, 19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 Modern Jazz Phrases / Edited by B. Freeman&amp;Wilber B.Bregman, Vocco&amp;Conn LTD, London, 19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ndelssohn F. «Andante du Concerto». / Transcription de G. Chauve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epin A. «Les jeux de Panda». Charnay – Les – Mac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s Classiques du Saxophone. Redacteur  M.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le, Alphones Leduc, Paris,195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h J.S.  «Andante et Allegro». (1 Sonate Violon et Piano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ch J.S. 6-e Sonata (Flute et Piano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rtran D. Aria. D.Bertran Martinez, Murcia, 20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ozza E. Aria. Alphonse Leduc&amp;Co, Paris, 193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eff J.  «Chanson et Passepied». Op. 16, Alphonse Leduc&amp;Co, 195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зыка, которая покорила мир. Популярные произведения для саксофона и фортепиано. Составитель и редактор В.Актисов, СПб, </w:t>
      </w:r>
      <w:r>
        <w:rPr>
          <w:rFonts w:cs="Times New Roman" w:ascii="Times New Roman" w:hAnsi="Times New Roman"/>
          <w:b/>
          <w:sz w:val="28"/>
          <w:szCs w:val="28"/>
        </w:rPr>
        <w:t>Композитор, 200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Badinerie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azzo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 «</w:t>
      </w:r>
      <w:r>
        <w:rPr>
          <w:rFonts w:cs="Times New Roman" w:ascii="Times New Roman" w:hAnsi="Times New Roman"/>
          <w:sz w:val="28"/>
          <w:szCs w:val="28"/>
          <w:lang w:val="en-US"/>
        </w:rPr>
        <w:t>Oblivion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 Учебное пособие. 5 класс ДМШ.  Составитель и редактор М.Звонарев. 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ндт А. «Вот и все»  (</w:t>
      </w:r>
      <w:r>
        <w:rPr>
          <w:rFonts w:cs="Times New Roman" w:ascii="Times New Roman" w:hAnsi="Times New Roman"/>
          <w:sz w:val="28"/>
          <w:szCs w:val="28"/>
          <w:lang w:val="en-US"/>
        </w:rPr>
        <w:t>Brand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 «</w:t>
      </w:r>
      <w:r>
        <w:rPr>
          <w:rFonts w:cs="Times New Roman" w:ascii="Times New Roman" w:hAnsi="Times New Roman"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нн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Ноч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м</w:t>
      </w:r>
      <w:r>
        <w:rPr>
          <w:rFonts w:cs="Times New Roman" w:ascii="Times New Roman" w:hAnsi="Times New Roman"/>
          <w:sz w:val="28"/>
          <w:szCs w:val="28"/>
          <w:lang w:val="en-US"/>
        </w:rPr>
        <w:t>»  (Dennis M. «The Night We Called It A Day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Хаббар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(Hubbard F. «You’re My Everything»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ильям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Блю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эйс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рит</w:t>
      </w:r>
      <w:r>
        <w:rPr>
          <w:rFonts w:cs="Times New Roman" w:ascii="Times New Roman" w:hAnsi="Times New Roman"/>
          <w:sz w:val="28"/>
          <w:szCs w:val="28"/>
          <w:lang w:val="en-US"/>
        </w:rPr>
        <w:t>» (Williams S. «Basin Street Blues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ay saxophone like «Cannonball» Adderley. Arr.  by J. Adderley, Jazz Robbins Music Corporation, USA, 196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 Raj&amp;Gene de Paul «Star Eyes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c V. «Street Of  Dreams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переводного экзамена (зач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</w:rPr>
        <w:t>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zza E. Ar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 Raj&amp;Gene de Paul  «Star Eyes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вариан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ch J.S.  «Andante et Allegro». (1 Sonate  Violon et Piano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нн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Ноч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ём</w:t>
      </w:r>
      <w:r>
        <w:rPr>
          <w:rFonts w:cs="Times New Roman" w:ascii="Times New Roman" w:hAnsi="Times New Roman"/>
          <w:sz w:val="28"/>
          <w:szCs w:val="28"/>
          <w:lang w:val="en-US"/>
        </w:rPr>
        <w:t>»  (Dennis M. «The Night We Called It A Day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бард Ф. «Ты для меня все» (</w:t>
      </w:r>
      <w:r>
        <w:rPr>
          <w:rFonts w:cs="Times New Roman" w:ascii="Times New Roman" w:hAnsi="Times New Roman"/>
          <w:sz w:val="28"/>
          <w:szCs w:val="28"/>
          <w:lang w:val="en-US"/>
        </w:rPr>
        <w:t>Hubb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verything</w:t>
      </w:r>
      <w:r>
        <w:rPr>
          <w:rFonts w:cs="Times New Roman" w:ascii="Times New Roman" w:hAnsi="Times New Roman"/>
          <w:sz w:val="28"/>
          <w:szCs w:val="28"/>
        </w:rPr>
        <w:t xml:space="preserve">») 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осьмой класс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ab/>
        <w:t xml:space="preserve">3 часа в  неделю 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 xml:space="preserve">8 часов в год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 могут играть на зачетах любые произведения на усмотрение преподавателя; количество зачетов и сроки специально не определены. Перед итоговым экзаменом учащийся обыгрывает выпускную программу на зачетах, классных вечерах и концерт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ные и минорные гаммы в тональностях до четырёх знаков, в том числе доминантсептаккорды, уменьшенные септаккорды и их обращения. Исполнять в подвижном темпе различными штрихами. Чтение нот с листа. Транспонирование. Игра секвенци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-10 этюдов (по нотам). </w:t>
      </w:r>
    </w:p>
    <w:p>
      <w:pPr>
        <w:pStyle w:val="Normal"/>
        <w:spacing w:lineRule="auto" w:line="360" w:before="28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пьес и 1 произведение крупной  фор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28" w:after="200"/>
        <w:jc w:val="both"/>
        <w:rPr/>
      </w:pPr>
      <w:r>
        <w:rPr/>
        <w:t>За учебный  год учащийся должен исполнить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920"/>
      </w:tblGrid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тябрь – технический зачет (одна гамма, один этюд или виртуозная пьеса, чтение нот с листа, знание терминов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екабрь – дифференцированное прослушивание части программы выпускного экзамена( обязательный показ произведения крупной формы и произведения на выбор из программы выпускного экзамена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арт – прослушивание перед комиссией всех произведений из выпускной программы, не сыгранных в декабре.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ай – выпускной экзамен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3 разнохарактерных произведения, включая произведение крупной формы, виртуозное произведение,).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18 характерных пьес в форме этюдов для саксофона - соло. М., 20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 2. М., Михаил Диков.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150 упражнений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40 этюдов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избранных этюдов для саксофона. Составитель Е.Андреев. М., 197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 Джазовый словарь. Мелограф. М., 200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ое обучение игре на саксофоне. Методическая разработка. Составитель А.Осейчук. М., 19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мер Ж. Методическое пособие по импровизации для саксофона и других музыкальных  инструментов. 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иха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ов</w:t>
      </w:r>
      <w:r>
        <w:rPr>
          <w:rFonts w:cs="Times New Roman" w:ascii="Times New Roman" w:hAnsi="Times New Roman"/>
          <w:sz w:val="28"/>
          <w:szCs w:val="28"/>
          <w:lang w:val="en-US"/>
        </w:rPr>
        <w:t>, 200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.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Intermediate Jazz Conception for Saxophone. 20 jazz exercises. 25 jazz etudes. Try Publishing Company, U.S.A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cour G. 50 Etudes Faciles&amp;Progressives por Saxophone.  Cahier 1, 2. Gerard Billaudot, Editor, Paris, 197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tudes Variées dans toutes les tonalities. / Adaptées par M.Mule, Alphonse Leduc et Co., 19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Etudes pour saxophones. / Nouvelle Edition entierement revise par M.Mule. Alphonse Leduc, Paris, 19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 Modern Jazz Phrases / Edited by B. Freeman&amp;Wilber B.Bregman, Vocco&amp;Conn LTD, London, 19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инони Т. Адажио. Переложение для  альт-саксофона И.Лебедева. Музыкальный интернет – колледж  «7 но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rran F. «Baghira» sonatina para saxophone Alto y Piano, Rivera Editor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aendel G.F. «Allegro, Largo et Final» (3 Sonata, Violon et Piano) M. Mule, Les Classiques du Saxophone, Alphonse Leduc, Paris, 1951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epin  A. «Celine Mandarine» pour Saxophone et Pia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ulais J. «Pettite Suite Latine» pour saxophone Alto et Piano, Editions Henry Lemoin, 199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nci  L. «I Sonata» na saksofon I fortepiano, Polskie Wydawnictwo Muzyczne, 197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, которая покорила мир. Популярные произведения для саксофона и фортепиано. Составитель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дактор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Актисов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СПб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Композито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 2009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aganini N. «Cantabile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azzolla A. «Libertango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lay saxophone like «Cannonball». Adderley. / Arr.  by J. Adderley, Jazz Robbins Music Corporation, USA, 1962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lington D.  «Don’t Get Around Much Anymore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k V. «Taking A Chance On Love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man B. «Stompin’ At the Savoy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Учебное пособие. 6 класс ДМШ. Составитель и редактор М.Звонарев. 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лингтон Д. «Просто прижмись ко мне»  (</w:t>
      </w:r>
      <w:r>
        <w:rPr>
          <w:rFonts w:cs="Times New Roman" w:ascii="Times New Roman" w:hAnsi="Times New Roman"/>
          <w:sz w:val="28"/>
          <w:szCs w:val="28"/>
          <w:lang w:val="en-US"/>
        </w:rPr>
        <w:t>Ellingt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Ju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queez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нн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И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ч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>
          <w:rFonts w:cs="Times New Roman" w:ascii="Times New Roman" w:hAnsi="Times New Roman"/>
          <w:sz w:val="28"/>
          <w:szCs w:val="28"/>
          <w:lang w:val="en-US"/>
        </w:rPr>
        <w:t>»  (Ronnel A. «Willow Weep For Me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лингтон Д. «Настроение индиго» (</w:t>
      </w:r>
      <w:r>
        <w:rPr>
          <w:rFonts w:cs="Times New Roman" w:ascii="Times New Roman" w:hAnsi="Times New Roman"/>
          <w:sz w:val="28"/>
          <w:szCs w:val="28"/>
          <w:lang w:val="en-US"/>
        </w:rPr>
        <w:t>Ellingt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 «</w:t>
      </w:r>
      <w:r>
        <w:rPr>
          <w:rFonts w:cs="Times New Roman" w:ascii="Times New Roman" w:hAnsi="Times New Roman"/>
          <w:sz w:val="28"/>
          <w:szCs w:val="28"/>
          <w:lang w:val="en-US"/>
        </w:rPr>
        <w:t>M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digo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леннер Дж.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Вер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ья</w:t>
      </w:r>
      <w:r>
        <w:rPr>
          <w:rFonts w:cs="Times New Roman" w:ascii="Times New Roman" w:hAnsi="Times New Roman"/>
          <w:sz w:val="28"/>
          <w:szCs w:val="28"/>
          <w:lang w:val="en-US"/>
        </w:rPr>
        <w:t>»  (Klenner J. «Just Friends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выпускного экзаме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rran F. «Baghira» sonatina para saxophone Alto y Pian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lington D.  «Don’t Get Around Much Anymore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nci  L. «I Sonata»  (III – IV </w:t>
      </w:r>
      <w:r>
        <w:rPr>
          <w:rFonts w:cs="Times New Roman" w:ascii="Times New Roman" w:hAnsi="Times New Roman"/>
          <w:sz w:val="28"/>
          <w:szCs w:val="28"/>
        </w:rPr>
        <w:t>чч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man B. «Stompin’ At the Savoy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продолжающие обучение в 9 классе, сдают выпускной экзамен в 9 классе.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евятый класс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ab/>
        <w:t xml:space="preserve">3 часа в  неделю 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 xml:space="preserve">8 часов в год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вятом классе обучаются учащиеся, которые целенаправленно готовятся к поступлению в профессиональную образовательную организацию. Ученики девятого класса играют в учебном году зачет и экзамен: в декабре и мае. В декабре – крупная форма. На выпускной экзамен (итоговая аттестация) выносится программа с прибавлением пьес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ные и минорные гаммы в тональностях до пяти знаков, доминантсептаккорды, уменьшенные септаккорды и их обращения. Исполнение в подвижном темпе различными штрихами. Выполнение практических задач на исполнение гамм по квинтовому кругу в порядке увеличения количества ключевых знаков. Знакомство с гаммами в тональностях до семи знаков (в медленном темпе). Чтение нот с листа. Транспонирование. Секвенци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0-12 этюдов (по нотам).</w:t>
      </w:r>
    </w:p>
    <w:p>
      <w:pPr>
        <w:pStyle w:val="Normal"/>
        <w:spacing w:lineRule="auto" w:line="360" w:before="2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ьесы и 1 произведение крупной формы.</w:t>
      </w:r>
    </w:p>
    <w:p>
      <w:pPr>
        <w:pStyle w:val="Normal"/>
        <w:spacing w:lineRule="auto" w:line="360" w:before="28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За учебный  год учащийся должен исполнить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920"/>
      </w:tblGrid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тябрь – технический зачет (одна гамма, один этюд или виртуозная пьеса, чтение нот с листа, знание терминов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екабрь – дифференцированное прослушивание части программы выпускного экзамена( обязательный показ произведения крупной формы и произведения на выбор из программы выпускного экзамена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арт – прослушивание перед комиссией всех произведений из выпускной программы, не сыгранных в декабре.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ай – выпускной экзамен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3 разнохарактерных произведения, включая произведение крупной формы, виртуозное произведение,).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В. 18 характерных пьес в форме этюдов для саксофона-соло. М., 20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 2. Михаил Диков. М.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150 упражнений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40 этюдов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избранных этюдов для саксофона. Составитель Е.Андреев. М., 197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 Джазовый словарь. Мелограф. М., 200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ое обучение игре на саксофоне. Методическая разработка. Составитель А.Осейчук, М., 19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мер Ж. Методическое пособие по импровизации для саксофона и других музыкальных  инструментов. 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иха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ов</w:t>
      </w:r>
      <w:r>
        <w:rPr>
          <w:rFonts w:cs="Times New Roman" w:ascii="Times New Roman" w:hAnsi="Times New Roman"/>
          <w:sz w:val="28"/>
          <w:szCs w:val="28"/>
          <w:lang w:val="en-US"/>
        </w:rPr>
        <w:t>, 200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.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Intermediate Jazz Conception for Saxophone. 20 jazz exercises. 25 jazz etudes. Try Publishing Company, U.S.A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cour G. 50 Etudes Faciles &amp; Progressives por Saxophone.  Cahier 1, 2. Gerard Billaudot, Editor, Paris, 197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tudes Variées dans toutes les tonalities. / Adaptées par M. Mule, Alphonse Leduc et Co., 19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Etudes pour saxophones. / Nouvelle Edition entierement revise par M. Mule. Alphon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du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ris</w:t>
      </w:r>
      <w:r>
        <w:rPr>
          <w:rFonts w:cs="Times New Roman" w:ascii="Times New Roman" w:hAnsi="Times New Roman"/>
          <w:sz w:val="28"/>
          <w:szCs w:val="28"/>
        </w:rPr>
        <w:t>, 19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 Modern Jazz Phrases / Edited by B. Freeman&amp;Wilber B.Bregman, Vocco&amp;Conn LTD, London, 19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clair J.M. Aria.  M. Mule, Les Classiques du Saxophone, Alphonse Leduc, Paris, 19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endel G.F. Allegro (3 Sonata pour Flute et Piano) M.Mule, Les Classiques du Saxophone, Alphonse Leduc, Paris, 195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паров В. Сонатина для альт-саксофона и фортепиано, </w:t>
      </w:r>
      <w:hyperlink r:id="rId4">
        <w:r>
          <w:rPr>
            <w:rStyle w:val="InternetLink"/>
            <w:rFonts w:cs="Times New Roman" w:ascii="Times New Roman" w:hAnsi="Times New Roman"/>
            <w:strike w:val="false"/>
            <w:dstrike w:val="false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trike w:val="false"/>
            <w:dstrike w:val="false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trike w:val="false"/>
            <w:dstrike w:val="false"/>
            <w:sz w:val="28"/>
            <w:szCs w:val="28"/>
            <w:lang w:val="en-US"/>
          </w:rPr>
          <w:t>partita</w:t>
        </w:r>
        <w:r>
          <w:rPr>
            <w:rStyle w:val="InternetLink"/>
            <w:rFonts w:cs="Times New Roman" w:ascii="Times New Roman" w:hAnsi="Times New Roman"/>
            <w:strike w:val="false"/>
            <w:dstrike w:val="false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trike w:val="false"/>
            <w:dstrike w:val="false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 в стиле ретро для саксофона и фортепиано. Составитель и редактор М.Шапошникова. М., 1996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эу Э. «Тико – тико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ма В. «Пальцы Руд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офт Р. «Мазанетт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кт М. «Рубато Видофт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кер Р. «Жонглер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вчун А. «Концертный этюд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intr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Saxoph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oughts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ulais J. «Pettite suite Latine» por saxophone Alto et Piano, Editions Henry Lemoine, 199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Учебное пособие. 7 класс ДМШ. Составитель и редактор М.Звонарев. 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иц Л. «Экстаз Кэри» (</w:t>
      </w:r>
      <w:r>
        <w:rPr>
          <w:rFonts w:cs="Times New Roman" w:ascii="Times New Roman" w:hAnsi="Times New Roman"/>
          <w:sz w:val="28"/>
          <w:szCs w:val="28"/>
          <w:lang w:val="en-US"/>
        </w:rPr>
        <w:t>Konit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Kary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nce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ллиган Дж.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Льви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па</w:t>
      </w:r>
      <w:r>
        <w:rPr>
          <w:rFonts w:cs="Times New Roman" w:ascii="Times New Roman" w:hAnsi="Times New Roman"/>
          <w:sz w:val="28"/>
          <w:szCs w:val="28"/>
          <w:lang w:val="en-US"/>
        </w:rPr>
        <w:t>»  (Mulligan G. «Line For Lyons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ершвин Дж.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Летня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р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с</w:t>
      </w:r>
      <w:r>
        <w:rPr>
          <w:rFonts w:cs="Times New Roman" w:ascii="Times New Roman" w:hAnsi="Times New Roman"/>
          <w:sz w:val="28"/>
          <w:szCs w:val="28"/>
          <w:lang w:val="en-US"/>
        </w:rPr>
        <w:t>» (Gershwin G. «Summertime» from the opera «Porgy and Bess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рл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Ве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не</w:t>
      </w:r>
      <w:r>
        <w:rPr>
          <w:rFonts w:cs="Times New Roman" w:ascii="Times New Roman" w:hAnsi="Times New Roman"/>
          <w:sz w:val="28"/>
          <w:szCs w:val="28"/>
          <w:lang w:val="en-US"/>
        </w:rPr>
        <w:t>»  (Arlen H. «I’ve Got the World On a String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выпускного экзаме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аров В. Сонатина для альт-саксофона и фортепиа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ершвин Дж.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Летня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р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с</w:t>
      </w:r>
      <w:r>
        <w:rPr>
          <w:rFonts w:cs="Times New Roman" w:ascii="Times New Roman" w:hAnsi="Times New Roman"/>
          <w:sz w:val="28"/>
          <w:szCs w:val="28"/>
          <w:lang w:val="en-US"/>
        </w:rPr>
        <w:t>» (Gershwin G. «Summertime» from the opera «Porgy and Bess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ulais J. «Pettite suite Latine» por saxophone Alto et Pian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рл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Ве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не</w:t>
      </w:r>
      <w:r>
        <w:rPr>
          <w:rFonts w:cs="Times New Roman" w:ascii="Times New Roman" w:hAnsi="Times New Roman"/>
          <w:sz w:val="28"/>
          <w:szCs w:val="28"/>
          <w:lang w:val="en-US"/>
        </w:rPr>
        <w:t>»  (Arlen H. «I’ve Got The World On A String»)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ТРЕБОВАНИЯ К УРОВНЮ ПОДГОТОВКИ УЧАЩИХС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отражает разнообразие репертуара,  академическую направлен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ебного предмета </w:t>
      </w:r>
      <w:r>
        <w:rPr>
          <w:rFonts w:cs="Times New Roman" w:ascii="Times New Roman" w:hAnsi="Times New Roman"/>
          <w:sz w:val="28"/>
          <w:szCs w:val="28"/>
        </w:rPr>
        <w:t xml:space="preserve">«Специальность и чтение с листа </w:t>
      </w:r>
      <w:r>
        <w:rPr>
          <w:rFonts w:eastAsia="Times New Roman" w:cs="Times New Roman" w:ascii="Times New Roman" w:hAnsi="Times New Roman"/>
          <w:sz w:val="28"/>
          <w:szCs w:val="28"/>
        </w:rPr>
        <w:t>(саксофон)»</w:t>
      </w:r>
      <w:r>
        <w:rPr>
          <w:rFonts w:cs="Times New Roman" w:ascii="Times New Roman" w:hAnsi="Times New Roman"/>
          <w:sz w:val="28"/>
          <w:szCs w:val="28"/>
        </w:rPr>
        <w:t xml:space="preserve">, а также возможность индивидуального подхода к каждому ученику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программы </w:t>
      </w:r>
      <w:r>
        <w:rPr>
          <w:rFonts w:cs="Times New Roman" w:ascii="Times New Roman" w:hAnsi="Times New Roman"/>
          <w:sz w:val="28"/>
          <w:szCs w:val="28"/>
        </w:rPr>
        <w:t xml:space="preserve">направлено на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 художественно-эстетического развития личности и приобретения ею художественно-исполнительских знаний, умений и навыков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еализация программы обеспечивает: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Cs w:val="28"/>
          <w:lang w:val="ru-RU"/>
        </w:rPr>
        <w:t>наличие у учащегося интереса к музыкальному искусству, самостоятельному музыкальному исполнительству;</w:t>
      </w:r>
    </w:p>
    <w:p>
      <w:pPr>
        <w:pStyle w:val="Style24"/>
        <w:spacing w:lineRule="auto" w:line="360" w:before="0" w:after="0"/>
        <w:ind w:firstLine="708"/>
        <w:jc w:val="both"/>
        <w:rPr/>
      </w:pPr>
      <w:r>
        <w:rPr>
          <w:szCs w:val="28"/>
          <w:lang w:val="ru-RU"/>
        </w:rPr>
        <w:t xml:space="preserve">сформированный комплекс исполнительских знаний, умений и навыков, позволяющий </w:t>
      </w:r>
      <w:r>
        <w:rPr>
          <w:szCs w:val="28"/>
        </w:rPr>
        <w:t> </w:t>
      </w:r>
      <w:r>
        <w:rPr>
          <w:szCs w:val="28"/>
          <w:lang w:val="ru-RU"/>
        </w:rPr>
        <w:t>использовать многообразные возможности музыкальных инструментов для достижения наиболее убедительной интерпретации авторского текста, умения самостоятельно накапливать репертуар из музыкальных произведений различных эпох, стилей, направлений, жанров и форм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в соответствии с программными требованиями исполнительского репертуара, включающего произведения зарубежных и отечественных композиторов разных исторических периодов, стилей и жанров классической и джазовой музык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художественно-исполнительских возможностей саксофон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профессиональной терминологии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мений п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ю с листа и транспонированию музыкальных произведений разных жанров и форм;</w:t>
      </w:r>
    </w:p>
    <w:p>
      <w:pPr>
        <w:pStyle w:val="Style24"/>
        <w:spacing w:lineRule="auto" w:line="360" w:before="0" w:after="0"/>
        <w:ind w:firstLine="720"/>
        <w:jc w:val="both"/>
        <w:rPr/>
      </w:pPr>
      <w:r>
        <w:rPr>
          <w:szCs w:val="28"/>
          <w:lang w:val="ru-RU"/>
        </w:rPr>
        <w:t xml:space="preserve">навыки по воспитанию слухового контроля, умению управлять процессом </w:t>
      </w:r>
      <w:r>
        <w:rPr>
          <w:szCs w:val="28"/>
        </w:rPr>
        <w:t> </w:t>
      </w:r>
      <w:r>
        <w:rPr>
          <w:szCs w:val="28"/>
          <w:lang w:val="ru-RU"/>
        </w:rPr>
        <w:t>исполнения музыкального произведения;</w:t>
      </w:r>
    </w:p>
    <w:p>
      <w:pPr>
        <w:pStyle w:val="Style24"/>
        <w:spacing w:lineRule="auto" w:line="360" w:before="0" w:after="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навыки по использованию музыкально-исполнительских средств выразительности, выполнению анализа исполняемых произведений, владению различными видами техники исполнительства, использованию художественно оправданных технических приемов;</w:t>
      </w:r>
    </w:p>
    <w:p>
      <w:pPr>
        <w:pStyle w:val="Style24"/>
        <w:spacing w:lineRule="auto" w:line="360" w:before="0" w:after="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наличие творческой инициативы, сформированных представлений о методике разучивания музыкальных произведений и приемах работы над исполнительскими трудностями;</w:t>
      </w:r>
    </w:p>
    <w:p>
      <w:pPr>
        <w:pStyle w:val="Style24"/>
        <w:spacing w:lineRule="auto" w:line="360" w:before="0" w:after="0"/>
        <w:ind w:firstLine="720"/>
        <w:jc w:val="both"/>
        <w:rPr>
          <w:szCs w:val="28"/>
          <w:u w:val="single"/>
          <w:lang w:val="ru-RU"/>
        </w:rPr>
      </w:pPr>
      <w:r>
        <w:rPr>
          <w:szCs w:val="28"/>
          <w:lang w:val="ru-RU"/>
        </w:rPr>
        <w:t>наличие музыкальной памяти, развитого полифонического мышления, мелодического, ладогармонического, тембрового слух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ментарных навыков репетиционно-концертной работы в качестве солис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  ФОРМЫ И МЕТОДЫ КОНТРОЛЯ, СИСТЕМА ОЦЕН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Аттестация: цели, виды, форма, 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видами контроля успеваемости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ущий контроль успеваемости учащихся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межуточная аттестация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оговая аттест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 вид контроля имеет свои цели, задачи,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равлен на поддержание учебной дисциплины, выявление отношения к предмету, на ответственную организацию домашних занятий, имеет воспитательные цели, может носить стимулирующий характер. Текущий контроль осуществляется регулярно преподавателем, оценки выставляются в журнал и дневник учащегося. При оценивании учитывае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тношение ученика к занятиям, его старания и прилеж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ачество выполнения предложенных зад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ициативность и проявление самостоятельности как на уроке, так и во время домашне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мпы про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ании результатов текущего контроля выводятся четверные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обой формой текущего контроля является контрольный урок, который проводится преподавателем, ведущим предм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ет успешность развития учащегося и степень освоения им учебных задач на определенном этапе. Наиболее распространенными формами промежуточной аттестации являются контрольные уроки, проводимые с приглашением комиссии, зачеты, академические концерты, технические зачеты, экзаме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ждая форма проверки (кроме переводного зачета (экзамена) может быть как дифференцированной (с оценкой), так и не дифференцирован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оценивании обязательным является методическое обсуждение, которое должно носить рекомендательный, аналитический характер, отмечать степень освоения учебного материала, активность, перспективы и темп развития учен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астие в конкурсах приравнивается к выступлению на академических концертах и зачетах. Переводной зачет (экзамен) является обязательным для все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водной зачет (экзамен) проводится в конце каждого учебного года, определяет качество освоения учебного материала, уровень соответствия с учебными задачами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ые уроки и зачеты в рамках промежуточной аттестации проводятся в конце учебных полугодий в счет аудиторного времени, предусмотренного на предмет «Специальность и чтение с листа (саксофон)». Экзамены проводятся за пределами аудиторных учебных занятий, то есть по окончании проведения учебных занятий в учебном году, в рамках промежуточной (экзаменационной) аттес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экзамену допускаются учащиеся, полностью выполнившие все учебные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завершении экзамена допускается его пересдача, если учащийся получил неудовлетворительную оценку. Условия пересдачи и повторной сдачи экзамена определены в локальном нормативном акте образовательной организации «Положение о текущем контроле знаний и промежуточной аттестации учащихс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тоговая аттестация (выпускной экзамен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ет уровень и качество владения полным комплексом музыкальных, технических и художественных задач в рамках представленной сольной программ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Критерии оценки </w:t>
      </w:r>
    </w:p>
    <w:p>
      <w:pPr>
        <w:pStyle w:val="Normal"/>
        <w:spacing w:lineRule="auto" w:line="240" w:before="0" w:after="0"/>
        <w:ind w:left="7788" w:hanging="0"/>
        <w:rPr/>
      </w:pPr>
      <w:r>
        <w:rPr/>
        <w:t>Таблица 4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818"/>
      </w:tblGrid>
      <w:tr>
        <w:trPr>
          <w:trHeight w:val="3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 («отлично»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ехнически качественное и художественно осмысленное исполнение, отвечающее всем требованиям на данном этапе обучения</w:t>
            </w:r>
          </w:p>
        </w:tc>
      </w:tr>
      <w:tr>
        <w:trPr>
          <w:trHeight w:val="3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(«хорошо»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ка отражает грамотное исполнение, с небольшими недочетами (как в техническом плане, так и в художественном)</w:t>
            </w:r>
          </w:p>
        </w:tc>
      </w:tr>
      <w:tr>
        <w:trPr>
          <w:trHeight w:val="3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 («удовлетворительно»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полнение с большим количеством недочетов, а именно: недоученный текст, слабая техническая подготовка, малохудожественная игра, отсутствие свободы игрового аппарата и т.д.</w:t>
            </w:r>
          </w:p>
        </w:tc>
      </w:tr>
      <w:tr>
        <w:trPr>
          <w:trHeight w:val="3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 («неудовлетворительно»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мплекс недостатков, являющийся следствием отсутствия домашних занятий, а также плохой посещаемости аудиторных занятий</w:t>
            </w:r>
          </w:p>
        </w:tc>
      </w:tr>
      <w:tr>
        <w:trPr>
          <w:trHeight w:val="3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зачет» (без оценки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360"/>
              <w:rPr>
                <w:rFonts w:ascii="Times New Roman" w:hAnsi="Times New Roman" w:eastAsia="Helvetica" w:cs="Times New Roman"/>
                <w:sz w:val="28"/>
                <w:szCs w:val="28"/>
                <w:lang w:val="ru-RU"/>
              </w:rPr>
            </w:pPr>
            <w:r>
              <w:rPr>
                <w:rFonts w:eastAsia="Helvetica" w:cs="Times New Roman" w:ascii="Times New Roman" w:hAnsi="Times New Roman"/>
                <w:sz w:val="28"/>
                <w:szCs w:val="28"/>
                <w:lang w:val="ru-RU"/>
              </w:rPr>
              <w:t>отражает достаточный уровень подготовки и исполнения на данном этапе обучения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ФГТ, данная система оценки качества исполнения является основной.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ы оценочных средств призваны обеспечивать оценку качества приобретенных выпускниками знаний, умений и навыков, а также степень готовности учащихся выпускного класса к возможному продолжению профессионального образования в области музыкального искусств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При выведении итоговой (переводной) оценки учитывается следующее:</w:t>
      </w:r>
    </w:p>
    <w:p>
      <w:pPr>
        <w:pStyle w:val="17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ценка годовой работы ученика;</w:t>
      </w:r>
    </w:p>
    <w:p>
      <w:pPr>
        <w:pStyle w:val="17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ценка на академическом концерте, зачете или экзамене;</w:t>
      </w:r>
    </w:p>
    <w:p>
      <w:pPr>
        <w:pStyle w:val="17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другие выступления ученика в течение учебного года.</w:t>
      </w:r>
    </w:p>
    <w:p>
      <w:pPr>
        <w:pStyle w:val="Normal"/>
        <w:spacing w:lineRule="auto" w:line="360" w:before="0" w:after="0"/>
        <w:ind w:firstLine="664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ценки выставляются по окончании каждой четверти и полугодий учебного года.</w:t>
      </w:r>
    </w:p>
    <w:p>
      <w:pPr>
        <w:pStyle w:val="Normal"/>
        <w:spacing w:lineRule="auto" w:line="360" w:before="0" w:after="0"/>
        <w:ind w:firstLine="664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ЕТОДИЧЕСКОЕ ОБЕСПЕЧЕНИЕ ОБРАЗОВАТЕЛЬНОГО ПРОЦЕ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рекомендации педагогическим работника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 работе с учащимся преподаватель должен следовать принципам последовательности, постепенности, доступности, наглядности в освоении материал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есь процесс обучения должен быть построен по принципу: от простого к сложному - и учитывать индивидуальные особенности ученика: его физические данные, уровень развития музыкальных способност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бходимым условием для успешного обучения на саксофоне является формирова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 ученика </w:t>
      </w:r>
      <w:r>
        <w:rPr>
          <w:rFonts w:cs="Times New Roman" w:ascii="Times New Roman" w:hAnsi="Times New Roman"/>
          <w:bCs/>
          <w:sz w:val="28"/>
          <w:szCs w:val="28"/>
        </w:rPr>
        <w:t>уже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начальном этапе правильной постановки губ, рук, корпуса, исполнительского дыхания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Развитию техники в узком смысле слова (беглости, четкости, ровности и т.д.) способствует систематическая работа над упражнениями, гаммами и этюдами. При освоении гамм, упражнений, этюдов и другого вспомогательного материала рекомендуется применение различных вариантов – штриховых, динамических, ритмических и т. д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Работа над качеством звука, интонацией, ритмическим рисунком, динамикой – важнейшими средствами музыкальной выразительности – должна последовательно проводиться на протяжении всех лет обучения и быть предметом постоянного внимания педагог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работе над техникой необходимо давать четкие индивидуальные задания и регулярно проверять их выполнени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чебной работе также следует использовать переложения произведений, написанных для других инструментов или для голоса. Рекомендуются переложения, в которых сохранен замысел автора и широко использованы характерные особенности кларнета. 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360" w:before="0" w:after="0"/>
        <w:ind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те над музыкальными произведениями необходимо прослеживать связь между художественной и технической сторонами изучаемого произведения.</w:t>
      </w:r>
    </w:p>
    <w:p>
      <w:pPr>
        <w:pStyle w:val="Normal"/>
        <w:spacing w:lineRule="auto" w:line="360" w:before="0" w:after="0"/>
        <w:ind w:firstLine="70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комендации по организации самостоятельной работы учащихся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Самостоятельные занятия должны быть регулярными и систематическими. 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ериодичность занятий: каждый день.</w:t>
      </w:r>
    </w:p>
    <w:p>
      <w:pPr>
        <w:pStyle w:val="211"/>
        <w:spacing w:lineRule="auto" w:line="360"/>
        <w:ind w:firstLine="706"/>
        <w:jc w:val="both"/>
        <w:rPr/>
      </w:pPr>
      <w:r>
        <w:rPr>
          <w:rFonts w:eastAsia="Calibri"/>
          <w:sz w:val="28"/>
          <w:szCs w:val="28"/>
        </w:rPr>
        <w:t xml:space="preserve">3. Количество часов самостоятельных занятий в неделю: от двух до четырех. 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ъем самостоятельной работы определяется с учетом минимальных затрат на подготовку домашнего задания с учетом параллельного  освоения детьми программы основного общего образования, а также с учетом сложившихся педагогических традиций в учебном заведении и методической целесообразности. 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Ученик должен быть физически здоров. Занятия при повышенной температуре опасны для здоровья и нецелесообразны, так как результат занятий всегда будет отрицательным. </w:t>
      </w:r>
    </w:p>
    <w:p>
      <w:pPr>
        <w:pStyle w:val="211"/>
        <w:numPr>
          <w:ilvl w:val="2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ая домашняя работа может проходить в несколько приемов и должна строиться в соответствии с рекомендациями преподавателя по специальности. Ученик должен уйти с урока с ясным представлением над чем ему работать дома. Задачи должны быть кратко и ясно сформулированы в дневнике.</w:t>
      </w:r>
    </w:p>
    <w:p>
      <w:pPr>
        <w:pStyle w:val="211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м домашних заданий могут быть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889" w:leader="none"/>
        </w:tabs>
        <w:spacing w:lineRule="auto" w:line="360"/>
        <w:ind w:left="0" w:firstLine="69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упражнения для развития звука (выдержанные ноты)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889" w:leader="none"/>
        </w:tabs>
        <w:spacing w:lineRule="auto" w:line="360"/>
        <w:ind w:left="0" w:firstLine="69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абота над развитием техники (гаммы, упражнения, этюды)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889" w:leader="none"/>
        </w:tabs>
        <w:spacing w:lineRule="auto" w:line="360"/>
        <w:ind w:left="0" w:firstLine="69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бота над художественным материалом (пьесы или произведение крупной формы)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889" w:leader="none"/>
        </w:tabs>
        <w:spacing w:lineRule="auto" w:line="360"/>
        <w:ind w:left="0" w:firstLine="69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чтение с листа.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Периодически следует проводить  уроки, контролирующие ход домашней работы ученика. </w:t>
      </w:r>
    </w:p>
    <w:p>
      <w:pPr>
        <w:pStyle w:val="211"/>
        <w:spacing w:lineRule="auto" w:line="360"/>
        <w:ind w:firstLine="706"/>
        <w:jc w:val="both"/>
        <w:rPr/>
      </w:pPr>
      <w:r>
        <w:rPr>
          <w:rFonts w:eastAsia="Calibri"/>
          <w:sz w:val="28"/>
          <w:szCs w:val="28"/>
        </w:rPr>
        <w:t xml:space="preserve">7. Для успешной реализации программы «Специальность и чтение с листа (саксофон)» ученик должен быть обеспечен доступом к библиотечным фондам, а также аудио- и видеотекам, сформированным по программам учебных предметов. 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1"/>
        <w:ind w:firstLine="70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  <w:tab/>
        <w:t>СПИСКИ РЕКОМЕНДУЕМОЙ НОТНОЙ И МЕТОДИЧЕСКОЙ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рекомендуемой нотной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инони Т. Адажио. Переложение для  альт-саксофона И.Лебедева. Музыкальный интернет – колледж  «7 нот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Е. Пособие по начальному обучению на саксофоне. М., Музыка, 197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мы, этюды, упражнения для саксофона. 1-3 годы обучения. Сост. и редактор М.Шапошникова. М., Музыка,1988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Аллегро, 20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зовому саксофонисту. Учебное пособие. 1- 9 классы ДМШ. Сост. и редактор М.Звонарев. СПб, Композитор, 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1. М., 20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В. 18 характерных пьес в форме этюдов для саксофона-соло. М., Михаил Диков,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1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иха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о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 2. М., Михаил Диков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мер Ж. Методическое пособие по импровизации для саксофона и других музыкальных инструментов. М., Михаил Диков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 Джазовый словарь. М., Мелограф, 200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и джаза. Антология. Сост. В.Симоненко. Киев, Музична Укра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а, 198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Музыка, 197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 в стиле ретро для саксофона и фортепиано. Сост. и редактор М.Шапошникова. М., Музыка,199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которая покорила мир. Популярные произведения для саксофона и фортепиано. Сост. и редактор В.Актисов. СПб, Композитор, 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учение игре на саксофоне. Методическая разработка. Составитель А.Осейчук. М., Музыка, 198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хаус Л. Основы джазовой игры на саксофоне. 12 джазовых упражнений. 10 джазовых мелодий. Выпуск 1. СПб, Композитор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аус Л. Основы джазовой игры на саксофоне. 12 джазовых упражнений. 10 джазовых мелодий. Выпуск 2. СП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мпозитор</w:t>
      </w:r>
      <w:r>
        <w:rPr>
          <w:rFonts w:cs="Times New Roman" w:ascii="Times New Roman" w:hAnsi="Times New Roman"/>
          <w:sz w:val="28"/>
          <w:szCs w:val="28"/>
          <w:lang w:val="en-US"/>
        </w:rPr>
        <w:t>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Музыка, 197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ы в переложении для саксофона и фортепиано А.Ривчуна. М., Композитор, 2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 М., Музыка, 1965-196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вчун А. 150 упражнений для саксофона. М.,  Музгиз, 196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вчун А. 40 этюдов для саксофона. М., Музгиз, 196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нов С. Школа игры на кларнете. Части 1, 2. М., Музыка, 20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пьес для кларнета и фортепиано. Сост. Б.Березовский и Г.Куписок. М., Музыка, 198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избранных этюдов для саксофона. Составитель Е.Андреев. М., Музыка, 197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а джаза. Популярные зарубежные мелодии для саксофона и фортепиано. Сост. Г.Фиртич. СПб, Композитор, 20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естоматия для кларнета. Составители И.Мозговенко и А.Штарк. Ч.1. М., Музыка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естоматия для саксофона-альта. Начальное обучение. Сост. и редактор М.Шапошникова. М., Музыка, 198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для саксофона-альта. Сост. М.Шапошникова. М., Музыка, 198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естоматия для саксофона-альта. 4-5 годы обучения. Сост. М.Шапошникова. М., Музыка,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для саксофона-альта. 5-6 годы обучения. Сост. М.Шапошникова. М., Музыка,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естоматия для саксофона-альта. Сост. Б.Прорвич. М., Музыка, 197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iocco D.  Metodo per Saxofono. Edizioni Curci, Milano, 198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ltran D. Aria, D. Beltran Martinez Murcia,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zza E. Aria, Alphonse Leduc, Paris, 193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rroyer B./Alain Crepin «Historiette», Alto/Tenor Saxaphone with Piano, Intermediate lev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epin A. «Le Gateau de Marie» pour Saxophone et Piano. Gerard Billaudot Editor,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epin A. «Nuits Blanches» pour Saxophone et Piano. Gerard Billaudot Editor, Paris, 2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mase J.- M. «Vacances». Gerard Billaudot, Paris, 199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pper K. Das Saxophonbuch.  Voggenreiter Verlag, Bonn, Germany, 198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angle C. at Bois Ch.  Methode de Saxophone Debutants. Lemoine H.Paris.,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’Ambrosio A. «Canzonetta» for Saxophone&amp;Piano, op.6, G.Schirmer, Inc., U.S.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tudes Variées dans toutes les tonalities. / Adaptées par M. Mule, Alphonse Leduc et Co., 19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rran F. «Baghira» sonatina para saxophone Alto y Piano, Rivera Edito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 ,196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errer P. Szaxofoniskola, Editio Musica, Budapest, 1963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Etudes pour saxophones. / Nouvelle Edition entierement revise par M. Mule. Alphonse Leduc, Paris, 195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cour G. 50 Etudes Faciles &amp; Progressives por Saxophone.  Cahier 1,2. Gerard Billaudot, Editor, Paris, 197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s Classiques du Saxophone / Redacteur M. Mule, Alphones Leduc, Pari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ndelssohn F. «Andante et Allegro» / Transcription de G. Chauvet, Conservatoire de Pari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 Modern Jazz Phrases / Edited by B. Freeman &amp; Wilber B. Bregman, Vocco &amp; Conn LTD, London, 196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art W. Minuet from Divertimento in D. K. 33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ulais J. «Pettite Suite Latine» pour saxophone Alto et Piano, Editions Henry Lemoin, 199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ehaus L. Intermediate Jazz Conception for Saxophone. 20 jazz exercises. 25 jazz etudes. Try Publishing Company, U.S.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Jazz Conception for Saxophone Duets. Try Publishing Co., U.S.A., 196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 saxophone like  «Cannonball». Adderley / arr. J. Adderley, Jazz Robbins Music Co., 196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meau F. «Castor et Pollux», Alphonse Leduc, Paris, 193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eff J. «Chanson et Passepied» op.16, pour Saxophone Alto et Piano, Alphonse Leduc, 195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xoph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los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ar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D. Shand, B. Feldman &amp; Co. Ltd., Lond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los for Alto Saxophone Player / Selected and Edited by L. Teal, G. Schirmer, Inc., N.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mys A. «Miniatury w roznych stylach» №№2,3, Polskie Wydawnictwo Muzyczne, 197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nci  L. «I Sonata»  na saksofon I fortepiano, Polskie Wydawnictwo Muzyczne, 1976</w:t>
      </w:r>
    </w:p>
    <w:p>
      <w:pPr>
        <w:pStyle w:val="Normal"/>
        <w:shd w:fill="FFFFFF" w:val="clear"/>
        <w:spacing w:lineRule="auto" w:line="360" w:before="0" w:after="0"/>
        <w:ind w:right="7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рекомендуемой методической  литературы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Иванов В. Об использовании рациональной аппликатуры при игре на саксофоне // В помощь военному дирижеру. Вып. 22. М., Военно-дирижерский факультет при Московской консерватории, 198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Применение специальных дыхательных упражнений при обучении и игре на духовых музыкальных инструментах // В помощь военному дирижеру. Вып. 29. М.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оенно-дирижерский факультет при Московской консерватории, 199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ясоедов В. Современные приемы игры на саксофоне // В помощь военному дирижеру. Вып. 29. </w:t>
      </w:r>
      <w:r>
        <w:rPr>
          <w:rFonts w:cs="Times New Roman" w:ascii="Times New Roman" w:hAnsi="Times New Roman"/>
          <w:spacing w:val="-5"/>
          <w:sz w:val="28"/>
          <w:szCs w:val="28"/>
        </w:rPr>
        <w:t>Военно-дирижерский факультет при Московской консерватории, 199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йчук А. Начальное обучение игре на саксофоне. М., Центр. научно – метод. кабинет по учеб. завед. культуры и искусства, 198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йчук А. Работа над произведениями джазовой классики в специальном классе саксофона. М., Центр. научно – метод. кабинет по учеб. завед. культуры и искусства, 1987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шникова М. К проблеме становления отечественной школы игры на саксофоне // Актуальные вопросы теории и практики исполнительства на духовых инструментах. Вып. 80. М., Гос. муз.-пед. институт им. Гнесиных, 198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шникова М. Постановка амбушюра саксофониста // Современное исполнительство на духовых и ударных инструментах. Вып. 103. М., Гос. муз.-пед. институт им. Гнесиных, 199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Основы индивидуальной техники саксофониста. М., Музыка, 1993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льмер Ж. Методическое пособие по импровизации для саксофона и других музыкальных инструментов. Миха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, 200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  <w:tab w:val="left" w:pos="1134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ebman D. Developing A Personal Saxophone Sound. Dorn Publications, Inc. U.S.A.,1989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right="6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454" w:bottom="1418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tabs>
        <w:tab w:val="clear" w:pos="708"/>
        <w:tab w:val="left" w:pos="535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6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;宋体" w:cs="Mangal;Courier New"/>
      <w:color w:val="auto"/>
      <w:kern w:val="2"/>
      <w:sz w:val="22"/>
      <w:szCs w:val="22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dstrike/>
      <w:color w:val="363636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3"/>
      <w:szCs w:val="23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3"/>
      <w:szCs w:val="23"/>
    </w:rPr>
  </w:style>
  <w:style w:type="character" w:styleId="Style19">
    <w:name w:val="Основной текст + Полужирный"/>
    <w:qFormat/>
    <w:rPr>
      <w:rFonts w:ascii="Times New Roman" w:hAnsi="Times New Roman" w:eastAsia="Arial Unicode MS" w:cs="Times New Roman"/>
      <w:b/>
      <w:bCs/>
      <w:sz w:val="23"/>
      <w:szCs w:val="23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Символ нумерации"/>
    <w:qFormat/>
    <w:rPr/>
  </w:style>
  <w:style w:type="character" w:styleId="12">
    <w:name w:val="Текст выноски Знак1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13">
    <w:name w:val="Основной текст Знак1"/>
    <w:qFormat/>
    <w:rPr>
      <w:rFonts w:ascii="Calibri" w:hAnsi="Calibri" w:cs="Calibri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16">
    <w:name w:val="Обычный (веб)1"/>
    <w:basedOn w:val="Normal"/>
    <w:qFormat/>
    <w:pPr>
      <w:spacing w:lineRule="atLeast" w:line="100" w:before="28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tLeast" w:line="100" w:before="28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18">
    <w:name w:val="Текст выноски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tLeast" w:line="100" w:before="0" w:after="0"/>
      <w:ind w:left="283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274" w:before="240" w:after="0"/>
      <w:jc w:val="right"/>
    </w:pPr>
    <w:rPr>
      <w:rFonts w:ascii="Times New Roman" w:hAnsi="Times New Roman" w:cs="Times New Roman"/>
      <w:b/>
      <w:bCs/>
      <w:sz w:val="23"/>
      <w:szCs w:val="23"/>
    </w:rPr>
  </w:style>
  <w:style w:type="paragraph" w:styleId="Header">
    <w:name w:val="Header"/>
    <w:basedOn w:val="Normal"/>
    <w:pPr>
      <w:suppressLineNumbers/>
    </w:pPr>
    <w:rPr/>
  </w:style>
  <w:style w:type="paragraph" w:styleId="110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kern w:val="2"/>
      <w:sz w:val="24"/>
      <w:szCs w:val="24"/>
      <w:lang w:val="ru-RU" w:bidi="hi-IN" w:eastAsia="zh-C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;Courier New"/>
      <w:color w:val="000000"/>
      <w:kern w:val="2"/>
      <w:sz w:val="24"/>
      <w:szCs w:val="24"/>
      <w:lang w:val="en-US" w:bidi="hi-IN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Style24">
    <w:name w:val="Обычный (веб)"/>
    <w:basedOn w:val="Normal"/>
    <w:qFormat/>
    <w:pPr>
      <w:suppressAutoHyphens w:val="false"/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8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partita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  <Company>MET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7:00Z</dcterms:created>
  <dc:creator>Пользователь</dc:creator>
  <dc:description/>
  <cp:keywords/>
  <dc:language>en-US</dc:language>
  <cp:lastModifiedBy>Windows User</cp:lastModifiedBy>
  <cp:lastPrinted>2014-04-10T16:59:00Z</cp:lastPrinted>
  <dcterms:modified xsi:type="dcterms:W3CDTF">2019-11-28T09:39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