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drawing>
          <wp:inline distT="0" distB="0" distL="0" distR="0">
            <wp:extent cx="5829300" cy="802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29300" cy="8020685"/>
                    </a:xfrm>
                    <a:prstGeom prst="rect">
                      <a:avLst/>
                    </a:prstGeom>
                  </pic:spPr>
                </pic:pic>
              </a:graphicData>
            </a:graphic>
          </wp:inline>
        </w:drawing>
      </w:r>
      <w:r>
        <w:rPr>
          <w:rFonts w:cs="Times New Roman" w:ascii="Times New Roman" w:hAnsi="Times New Roman"/>
          <w:b/>
          <w:sz w:val="24"/>
          <w:szCs w:val="24"/>
        </w:rPr>
        <w:drawing>
          <wp:inline distT="0" distB="0" distL="0" distR="0">
            <wp:extent cx="5754370" cy="885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4370" cy="88544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 программы учебного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Характеристика учебного предмета, его место и роль в образовательном процессе;</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рок реализаци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ъем учебного времени, предусмотренный учебным планом образовательного учреждения на реализацию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Форма проведения учебных аудиторных занятий;</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Цели и задачи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боснование структуры программы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Методы обучения;</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Описание материально-технических условий реализации учебного предмета;</w:t>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Сведения о затратах учебного времени;</w:t>
      </w:r>
    </w:p>
    <w:p>
      <w:pPr>
        <w:pStyle w:val="Normal"/>
        <w:spacing w:lineRule="auto" w:line="360" w:before="0" w:after="0"/>
        <w:ind w:left="357" w:hanging="357"/>
        <w:rPr>
          <w:rFonts w:ascii="Times New Roman" w:hAnsi="Times New Roman" w:cs="Times New Roman"/>
          <w:i/>
          <w:i/>
          <w:sz w:val="28"/>
          <w:szCs w:val="28"/>
        </w:rPr>
      </w:pPr>
      <w:r>
        <w:rPr>
          <w:rFonts w:cs="Times New Roman" w:ascii="Times New Roman" w:hAnsi="Times New Roman"/>
          <w:i/>
          <w:sz w:val="28"/>
          <w:szCs w:val="28"/>
        </w:rPr>
        <w:t>- Требования по годам (этапам) обучения;</w:t>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обучающихся</w:t>
      </w:r>
    </w:p>
    <w:p>
      <w:pPr>
        <w:pStyle w:val="Style19"/>
        <w:numPr>
          <w:ilvl w:val="0"/>
          <w:numId w:val="2"/>
        </w:numPr>
        <w:spacing w:lineRule="auto" w:line="360" w:before="0" w:after="0"/>
        <w:ind w:left="357" w:hanging="357"/>
        <w:contextualSpacing/>
        <w:rPr>
          <w:rFonts w:ascii="Times New Roman" w:hAnsi="Times New Roman" w:cs="Times New Roman"/>
          <w:b/>
          <w:b/>
          <w:sz w:val="28"/>
          <w:szCs w:val="28"/>
        </w:rPr>
      </w:pPr>
      <w:r>
        <w:rPr>
          <w:rFonts w:cs="Times New Roman" w:ascii="Times New Roman" w:hAnsi="Times New Roman"/>
          <w:b/>
          <w:sz w:val="28"/>
          <w:szCs w:val="28"/>
        </w:rPr>
        <w:t>Формы и методы контроля, система оценок</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Аттестация: цели, виды, форма, содержание;</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Критерии оценки;</w:t>
      </w:r>
    </w:p>
    <w:p>
      <w:pPr>
        <w:pStyle w:val="Normal"/>
        <w:spacing w:lineRule="auto" w:line="360" w:before="0" w:after="0"/>
        <w:ind w:left="357" w:hanging="357"/>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ние учебного процесса:</w:t>
      </w:r>
    </w:p>
    <w:p>
      <w:pPr>
        <w:pStyle w:val="Normal"/>
        <w:spacing w:lineRule="auto" w:line="360" w:before="0" w:after="0"/>
        <w:ind w:left="357" w:hanging="35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i/>
          <w:sz w:val="28"/>
          <w:szCs w:val="28"/>
        </w:rPr>
        <w:t>Методические рекомендации;</w:t>
      </w:r>
    </w:p>
    <w:p>
      <w:pPr>
        <w:pStyle w:val="Normal"/>
        <w:spacing w:lineRule="auto" w:line="360" w:before="0" w:after="0"/>
        <w:ind w:left="357" w:hanging="357"/>
        <w:rPr>
          <w:rFonts w:ascii="Times New Roman" w:hAnsi="Times New Roman" w:cs="Times New Roman"/>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i/>
          <w:sz w:val="28"/>
          <w:szCs w:val="28"/>
        </w:rPr>
        <w:t xml:space="preserve"> Рекомендации по организации самостоятельной работы обучающихся. </w:t>
      </w:r>
    </w:p>
    <w:p>
      <w:pPr>
        <w:pStyle w:val="Style19"/>
        <w:spacing w:lineRule="auto" w:line="36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Списки рекомендуемой нотной и методическ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нотной литературы;</w:t>
      </w:r>
    </w:p>
    <w:p>
      <w:pPr>
        <w:pStyle w:val="Normal"/>
        <w:spacing w:lineRule="auto" w:line="360" w:before="0" w:after="0"/>
        <w:ind w:left="357" w:hanging="357"/>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Список рекомендуемой методической литературы;</w:t>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360" w:hanging="0"/>
        <w:rPr>
          <w:rFonts w:ascii="Times New Roman" w:hAnsi="Times New Roman" w:cs="Times New Roman"/>
          <w:i/>
          <w:i/>
          <w:sz w:val="28"/>
          <w:szCs w:val="28"/>
        </w:rPr>
      </w:pPr>
      <w:r>
        <w:rPr>
          <w:rFonts w:cs="Times New Roman" w:ascii="Times New Roman" w:hAnsi="Times New Roman"/>
          <w:i/>
          <w:sz w:val="28"/>
          <w:szCs w:val="28"/>
        </w:rPr>
      </w:r>
    </w:p>
    <w:p>
      <w:pPr>
        <w:pStyle w:val="Style19"/>
        <w:numPr>
          <w:ilvl w:val="0"/>
          <w:numId w:val="1"/>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 Характеристика учебного предмета, его место и роль в образовательн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Хоровой класс»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Фортепиано» и является составной её ч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Хоровой класс» направлен на приобщение детьми знаний, умений и навыков в области хорового пения, на эстетическое воспитание и художественное образование, духовно-нравственное развитие ученика, на овладение детьми духовными и культурными ценностями народов мира 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ограмма учитывает возрастные и индивидуальные особенности обучающихся и ориентирована н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звитие художественных способностей детей и формирование у     </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обучающихся  потребности общения с явлениями музыкального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искусства;</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воспитание детей в творческой атмосфере,  обстановке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доброжелательности, способствующей приобретению навыков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музыкально-творческой деятельности;</w:t>
      </w:r>
    </w:p>
    <w:p>
      <w:pPr>
        <w:pStyle w:val="Normal"/>
        <w:spacing w:lineRule="auto" w:line="360" w:before="0" w:after="0"/>
        <w:ind w:firstLine="709"/>
        <w:jc w:val="both"/>
        <w:rPr/>
      </w:pPr>
      <w:r>
        <w:rPr>
          <w:rFonts w:eastAsia="Times New Roman" w:cs="Times New Roman" w:ascii="Times New Roman" w:hAnsi="Times New Roman"/>
          <w:i/>
          <w:sz w:val="28"/>
          <w:szCs w:val="28"/>
          <w:lang w:eastAsia="ru-RU"/>
        </w:rPr>
        <w:t xml:space="preserve">-  формирование комплекса знаний,  умений и навыков,  позволяющих  </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в дальнейшем осваивать профессиональные образовательные </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программы в области музыкального искусств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редмет «Хоровой класс» находится в непосредственной связи с другими учебными предметами,  такими,  как «Сольфеджио», «Музыкальная литература»  и   занимает важное место в системе обучения детей.  Этот предмет   является необходимой  составляющей для последующего изучения предметов в области теории и истории музыки,  а также важным фактором  в освоении учебных предметов в области музыкального исполнительства.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ма дает возможность преподавателю осуществить дифференцированный подход к каждому ребенку, наиболее точно определить перспективы развития и организовать учебный процесс с учетом музыкальных способностей учащихся.  Целесообразно деление младшего состава на две группы: дети первого года обучения (1 класс), младший хор (учащиеся  2-4  классов). В старшем хоре занимаются дети  5-8 ( 9 ) классов.</w:t>
      </w:r>
    </w:p>
    <w:p>
      <w:pPr>
        <w:pStyle w:val="Normal"/>
        <w:spacing w:lineRule="auto" w:line="360" w:before="0" w:after="0"/>
        <w:rPr/>
      </w:pPr>
      <w:r>
        <w:rPr>
          <w:rFonts w:eastAsia="Times New Roman" w:cs="Times New Roman" w:ascii="Times New Roman" w:hAnsi="Times New Roman"/>
          <w:sz w:val="28"/>
          <w:szCs w:val="28"/>
          <w:lang w:eastAsia="ru-RU"/>
        </w:rPr>
        <w:t>В процессе работы можно выделить несколько уровней пути ребенка к творчеств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Первый уровень (1 класс)</w:t>
      </w:r>
      <w:r>
        <w:rPr>
          <w:rFonts w:eastAsia="Times New Roman" w:cs="Times New Roman" w:ascii="Times New Roman" w:hAnsi="Times New Roman"/>
          <w:sz w:val="28"/>
          <w:szCs w:val="28"/>
          <w:lang w:eastAsia="ru-RU"/>
        </w:rPr>
        <w:t xml:space="preserve"> – это адаптация ребенка к новым условиям. Задачами начального этапа являются содействие психическому здоровью ребенка, раскрытие индивидуальности личности, коррекция разного рода затруднени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занятий на начальном этапе должно стать комфортное ощущение  ребенка в коллективе, доверие к педагогу, возникновение дружеских связей в детском коллективе, поддержка со стороны родителей.</w:t>
      </w:r>
    </w:p>
    <w:p>
      <w:pPr>
        <w:pStyle w:val="Normal"/>
        <w:spacing w:lineRule="auto" w:line="360" w:before="0" w:after="0"/>
        <w:rPr/>
      </w:pPr>
      <w:r>
        <w:rPr>
          <w:rFonts w:eastAsia="Times New Roman" w:cs="Times New Roman" w:ascii="Times New Roman" w:hAnsi="Times New Roman"/>
          <w:sz w:val="28"/>
          <w:szCs w:val="28"/>
          <w:u w:val="single"/>
          <w:lang w:eastAsia="ru-RU"/>
        </w:rPr>
        <w:t>На втором уровне ( младший хор)</w:t>
      </w:r>
      <w:r>
        <w:rPr>
          <w:rFonts w:eastAsia="Times New Roman" w:cs="Times New Roman" w:ascii="Times New Roman" w:hAnsi="Times New Roman"/>
          <w:sz w:val="28"/>
          <w:szCs w:val="28"/>
          <w:lang w:eastAsia="ru-RU"/>
        </w:rPr>
        <w:t>, который можно назвать образовательным, происходит усвоение учащимися содержания преподаваемого предмета. Поощряются и поддерживаются творческие успехи, развивается интерес к хоровому искусству.</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должно стать овладение певческими навыками, выражение себя через пение, выработка унисона, исполнение многоголосия.</w:t>
      </w:r>
    </w:p>
    <w:p>
      <w:pPr>
        <w:pStyle w:val="Normal"/>
        <w:spacing w:lineRule="auto" w:line="360" w:before="0" w:after="0"/>
        <w:rPr/>
      </w:pPr>
      <w:r>
        <w:rPr>
          <w:rFonts w:eastAsia="Times New Roman" w:cs="Times New Roman" w:ascii="Times New Roman" w:hAnsi="Times New Roman"/>
          <w:sz w:val="28"/>
          <w:szCs w:val="28"/>
          <w:u w:val="single"/>
          <w:lang w:eastAsia="ru-RU"/>
        </w:rPr>
        <w:t>Третий уровень ( старший хор)</w:t>
      </w:r>
      <w:r>
        <w:rPr>
          <w:rFonts w:eastAsia="Times New Roman" w:cs="Times New Roman" w:ascii="Times New Roman" w:hAnsi="Times New Roman"/>
          <w:sz w:val="28"/>
          <w:szCs w:val="28"/>
          <w:lang w:eastAsia="ru-RU"/>
        </w:rPr>
        <w:t xml:space="preserve"> – уровень развития творческой активности. Задачи и условия усложняются – поощряется желание детей творить, отрабатывается техника исполнения, артистичность, умение себя держать на сцен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 рост исполнительского мастерства, выступление на конкурсах, фестивалях и т. д.</w:t>
      </w:r>
    </w:p>
    <w:p>
      <w:pPr>
        <w:pStyle w:val="Normal"/>
        <w:spacing w:lineRule="auto" w:line="360" w:before="0" w:after="0"/>
        <w:ind w:firstLine="709"/>
        <w:jc w:val="both"/>
        <w:rPr/>
      </w:pPr>
      <w:r>
        <w:rPr>
          <w:rFonts w:cs="Times New Roman" w:ascii="Times New Roman" w:hAnsi="Times New Roman"/>
          <w:b/>
          <w:i/>
          <w:sz w:val="28"/>
          <w:szCs w:val="28"/>
        </w:rPr>
        <w:t>2. Срок реализации учебного предмета «Хоровой класс»</w:t>
      </w:r>
    </w:p>
    <w:p>
      <w:pPr>
        <w:pStyle w:val="Normal"/>
        <w:spacing w:lineRule="auto" w:line="360" w:before="0" w:after="0"/>
        <w:ind w:firstLine="709"/>
        <w:jc w:val="both"/>
        <w:rPr/>
      </w:pPr>
      <w:r>
        <w:rPr>
          <w:rFonts w:cs="Times New Roman" w:ascii="Times New Roman" w:hAnsi="Times New Roman"/>
          <w:sz w:val="28"/>
          <w:szCs w:val="28"/>
        </w:rPr>
        <w:t>Срок реализации учебного предмета «Хоровой класс» для детей, поступивших в образовательное учреждение в первый класс в возрасте с шести лет шести месяцев до девяти лет, составляет 8 лет (с 1 по 8 классы). Срок освоения учебного предмета «Хоровой класс» может быть увеличен на один год при 9-летнем сроке реализации образовательной программы «Фортепиано».</w:t>
      </w:r>
    </w:p>
    <w:p>
      <w:pPr>
        <w:pStyle w:val="Normal"/>
        <w:spacing w:lineRule="auto" w:line="360" w:before="0" w:after="0"/>
        <w:ind w:firstLine="709"/>
        <w:jc w:val="both"/>
        <w:rPr/>
      </w:pPr>
      <w:r>
        <w:rPr>
          <w:rFonts w:cs="Times New Roman" w:ascii="Times New Roman" w:hAnsi="Times New Roman"/>
          <w:b/>
          <w:i/>
          <w:sz w:val="28"/>
          <w:szCs w:val="28"/>
        </w:rPr>
        <w:t>3. Объем учебного времени,</w:t>
      </w:r>
      <w:r>
        <w:rPr>
          <w:rFonts w:cs="Times New Roman" w:ascii="Times New Roman" w:hAnsi="Times New Roman"/>
          <w:sz w:val="28"/>
          <w:szCs w:val="28"/>
        </w:rPr>
        <w:t xml:space="preserve"> предусмотренный учебным планом образовательного учреждения на реализацию учебного предмета «Хоровой класс»:</w:t>
      </w:r>
    </w:p>
    <w:p>
      <w:pPr>
        <w:pStyle w:val="Normal"/>
        <w:spacing w:lineRule="auto" w:line="360" w:before="0" w:after="0"/>
        <w:ind w:firstLine="709"/>
        <w:jc w:val="right"/>
        <w:rPr/>
      </w:pPr>
      <w:r>
        <w:rPr/>
        <w:t>Таблица 1</w:t>
      </w:r>
    </w:p>
    <w:tbl>
      <w:tblPr>
        <w:tblW w:w="9781" w:type="dxa"/>
        <w:jc w:val="left"/>
        <w:tblInd w:w="-572" w:type="dxa"/>
        <w:tblLayout w:type="fixed"/>
        <w:tblCellMar>
          <w:top w:w="0" w:type="dxa"/>
          <w:left w:w="108" w:type="dxa"/>
          <w:bottom w:w="0" w:type="dxa"/>
          <w:right w:w="108" w:type="dxa"/>
        </w:tblCellMar>
      </w:tblPr>
      <w:tblGrid>
        <w:gridCol w:w="2371"/>
        <w:gridCol w:w="823"/>
        <w:gridCol w:w="823"/>
        <w:gridCol w:w="824"/>
        <w:gridCol w:w="823"/>
        <w:gridCol w:w="823"/>
        <w:gridCol w:w="824"/>
        <w:gridCol w:w="823"/>
        <w:gridCol w:w="823"/>
        <w:gridCol w:w="824"/>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rPr>
              <w:t>клас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jc w:val="center"/>
              <w:rPr>
                <w:rFonts w:ascii="Times New Roman" w:hAnsi="Times New Roman" w:cs="Times New Roman"/>
              </w:rPr>
            </w:pPr>
            <w:r>
              <w:rPr>
                <w:rFonts w:cs="Times New Roman" w:ascii="Times New Roman" w:hAnsi="Times New Roman"/>
              </w:rPr>
              <w:t>клас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 xml:space="preserve">4 </w:t>
            </w:r>
            <w:r>
              <w:rPr>
                <w:rFonts w:cs="Times New Roman" w:ascii="Times New Roman" w:hAnsi="Times New Roman"/>
                <w:sz w:val="24"/>
                <w:szCs w:val="24"/>
              </w:rPr>
              <w:t>клас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rPr>
              <w:t>кла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rPr>
              <w:t>клас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rPr>
              <w:t>клас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360" w:before="0" w:after="0"/>
              <w:jc w:val="center"/>
              <w:rPr/>
            </w:pPr>
            <w:r>
              <w:rPr>
                <w:rFonts w:cs="Times New Roman" w:ascii="Times New Roman" w:hAnsi="Times New Roman"/>
              </w:rPr>
              <w:t>класс</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rPr>
              <w:t>класс</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учебных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еделю)</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r>
      <w:tr>
        <w:trPr>
          <w:trHeight w:val="818"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 на аудиторные занятия (в неделю)</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кол-во часов на аудиторные занятия по годам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4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4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4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4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4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49.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щее кол-во часов на аудиторные занятия</w:t>
            </w:r>
          </w:p>
        </w:tc>
        <w:tc>
          <w:tcPr>
            <w:tcW w:w="7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5.5                                                   49.5</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95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на самостоятельную работу (в неделю)</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0.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 по годам</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6.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Общее кол-во часов на самостоятельную работу</w:t>
            </w:r>
          </w:p>
        </w:tc>
        <w:tc>
          <w:tcPr>
            <w:tcW w:w="7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5                                                16.5</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аксимальное кол-во часов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диторные и самостоятельные)</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по годам (аудиторные и самостоятельные)</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 xml:space="preserve">48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115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щее максим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 на весь период обучения</w:t>
            </w:r>
          </w:p>
        </w:tc>
        <w:tc>
          <w:tcPr>
            <w:tcW w:w="7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477                                                      66</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3</w:t>
            </w:r>
          </w:p>
          <w:p>
            <w:pPr>
              <w:pStyle w:val="Normal"/>
              <w:spacing w:lineRule="auto" w:line="36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ём времени на консульт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годам)</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ий объём времени на консультации </w:t>
            </w:r>
          </w:p>
        </w:tc>
        <w:tc>
          <w:tcPr>
            <w:tcW w:w="74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60                                                 8</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8                                                                                      </w:t>
            </w:r>
          </w:p>
        </w:tc>
      </w:tr>
    </w:tbl>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4. Форма проведения учебных аудиторных занятий</w:t>
      </w:r>
    </w:p>
    <w:p>
      <w:pPr>
        <w:pStyle w:val="Normal"/>
        <w:spacing w:lineRule="auto" w:line="360" w:before="0" w:after="0"/>
        <w:ind w:firstLine="709"/>
        <w:jc w:val="both"/>
        <w:rPr/>
      </w:pPr>
      <w:r>
        <w:rPr>
          <w:rFonts w:cs="Times New Roman" w:ascii="Times New Roman" w:hAnsi="Times New Roman"/>
          <w:sz w:val="28"/>
          <w:szCs w:val="28"/>
        </w:rPr>
        <w:t>Форма проведения учебных аудиторных занятий – групповая (от 11 человек). Возможно проведение занятий хором следующими групп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асс</w:t>
      </w:r>
    </w:p>
    <w:p>
      <w:pPr>
        <w:pStyle w:val="Normal"/>
        <w:spacing w:lineRule="auto" w:line="360" w:before="0" w:after="0"/>
        <w:ind w:firstLine="709"/>
        <w:jc w:val="both"/>
        <w:rPr/>
      </w:pPr>
      <w:r>
        <w:rPr>
          <w:rFonts w:cs="Times New Roman" w:ascii="Times New Roman" w:hAnsi="Times New Roman"/>
          <w:sz w:val="28"/>
          <w:szCs w:val="28"/>
        </w:rPr>
        <w:t>младший хор: 2-4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хор: 5-8(9) кл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ределенных этапах разучивания репертуара возможны различные формы занятий. Хор может быть поделен на группы по партиям, что дает возможность более продуктивно прорабатывать хоровые партии, а также уделять внимание индивидуальному развитию каждого ребенка.</w:t>
      </w:r>
    </w:p>
    <w:p>
      <w:pPr>
        <w:pStyle w:val="Normal"/>
        <w:spacing w:lineRule="auto" w:line="360" w:before="0" w:after="0"/>
        <w:ind w:firstLine="709"/>
        <w:jc w:val="both"/>
        <w:rPr/>
      </w:pPr>
      <w:r>
        <w:rPr>
          <w:rFonts w:cs="Times New Roman" w:ascii="Times New Roman" w:hAnsi="Times New Roman"/>
          <w:b/>
          <w:i/>
          <w:sz w:val="28"/>
          <w:szCs w:val="28"/>
        </w:rPr>
        <w:t>5. Цель и задачи учебного предмета «Хоровой клас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узыкально-творческих способностей учащегося на основе приобретенных им знаний, умений и навыков в области хорового исполнительства и подготовки их к дальнейшему поступлению в образовательные учреждения, реализующие образовательные программы среднего профессионального образования по профилю предмет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spacing w:lineRule="auto" w:line="360" w:before="0" w:after="0"/>
        <w:ind w:left="0" w:hanging="0"/>
        <w:contextualSpacing/>
        <w:jc w:val="both"/>
        <w:rPr/>
      </w:pPr>
      <w:r>
        <w:rPr>
          <w:rFonts w:cs="Times New Roman" w:ascii="Times New Roman" w:hAnsi="Times New Roman"/>
          <w:sz w:val="28"/>
          <w:szCs w:val="28"/>
        </w:rPr>
        <w:t>-</w:t>
      </w:r>
      <w:r>
        <w:rPr>
          <w:rFonts w:cs="Times New Roman" w:ascii="Times New Roman" w:hAnsi="Times New Roman"/>
          <w:sz w:val="28"/>
          <w:szCs w:val="28"/>
          <w:u w:val="single"/>
        </w:rPr>
        <w:t>обучающие:</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вокально-хоровых навыков,</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ладение голосовым аппаратом,</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навыков многоголосного пения,</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интонационного и слухового контроля,</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гармонического слуха,</w:t>
      </w:r>
    </w:p>
    <w:p>
      <w:pPr>
        <w:pStyle w:val="Style19"/>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развивающие:</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индивидуальности учащихся,</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отребности в систематическом коллективном музицировании,</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сширение музыкального кругозора, развитие познавательных интересов,</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приобщение к мировому и национальному культурному наследию, повышение культурного уровня,</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артистичности и умения держать себя на сцене,</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развитие образного мышления и эмоционального восприятия музыки.</w:t>
      </w:r>
    </w:p>
    <w:p>
      <w:pPr>
        <w:pStyle w:val="Style19"/>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 воспитательные:</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учащихся,</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оспитание любви к хоровому пению,</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воспитание дисциплинированности, ответственности, умения работать в коллективе,</w:t>
      </w:r>
    </w:p>
    <w:p>
      <w:pPr>
        <w:pStyle w:val="Style19"/>
        <w:numPr>
          <w:ilvl w:val="0"/>
          <w:numId w:val="10"/>
        </w:numPr>
        <w:spacing w:lineRule="auto" w:line="360" w:before="0" w:after="0"/>
        <w:contextualSpacing/>
        <w:jc w:val="both"/>
        <w:rPr>
          <w:rFonts w:ascii="Times New Roman" w:hAnsi="Times New Roman" w:cs="Times New Roman"/>
          <w:b/>
          <w:b/>
          <w:i/>
          <w:i/>
          <w:sz w:val="28"/>
          <w:szCs w:val="28"/>
        </w:rPr>
      </w:pPr>
      <w:r>
        <w:rPr>
          <w:rFonts w:cs="Times New Roman" w:ascii="Times New Roman" w:hAnsi="Times New Roman"/>
          <w:sz w:val="28"/>
          <w:szCs w:val="28"/>
        </w:rPr>
        <w:t xml:space="preserve">- воспитание грамотных слушателей. </w:t>
      </w:r>
    </w:p>
    <w:p>
      <w:pPr>
        <w:pStyle w:val="Style19"/>
        <w:spacing w:lineRule="auto" w:line="360" w:before="0" w:after="0"/>
        <w:ind w:left="142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t>6. Обоснование структуры учебного предмета «Хоровой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м структуры программы являются федеральные государственные требования, отражающие все аспекты работы преподавателя с уче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следующие разделы:</w:t>
      </w:r>
    </w:p>
    <w:p>
      <w:pPr>
        <w:pStyle w:val="Style19"/>
        <w:numPr>
          <w:ilvl w:val="0"/>
          <w:numId w:val="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Style19"/>
        <w:numPr>
          <w:ilvl w:val="0"/>
          <w:numId w:val="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учебного материала по годам обучения;</w:t>
      </w:r>
    </w:p>
    <w:p>
      <w:pPr>
        <w:pStyle w:val="Style19"/>
        <w:numPr>
          <w:ilvl w:val="0"/>
          <w:numId w:val="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исание дидактических единиц учебного предмета;</w:t>
      </w:r>
    </w:p>
    <w:p>
      <w:pPr>
        <w:pStyle w:val="Style19"/>
        <w:numPr>
          <w:ilvl w:val="0"/>
          <w:numId w:val="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ебования к уровню подготовки обучающихся;</w:t>
      </w:r>
    </w:p>
    <w:p>
      <w:pPr>
        <w:pStyle w:val="Style19"/>
        <w:numPr>
          <w:ilvl w:val="0"/>
          <w:numId w:val="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ы и методы контроля, система оценок;</w:t>
      </w:r>
    </w:p>
    <w:p>
      <w:pPr>
        <w:pStyle w:val="Style19"/>
        <w:numPr>
          <w:ilvl w:val="0"/>
          <w:numId w:val="2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ческое обеспечение учеб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7. Метод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и реализации задач предмета используются следующие методы обучения:</w:t>
      </w:r>
    </w:p>
    <w:p>
      <w:pPr>
        <w:pStyle w:val="Normal"/>
        <w:spacing w:lineRule="auto" w:line="360" w:before="0" w:after="0"/>
        <w:ind w:firstLine="709"/>
        <w:jc w:val="both"/>
        <w:rPr/>
      </w:pPr>
      <w:r>
        <w:rPr>
          <w:rFonts w:cs="Times New Roman" w:ascii="Times New Roman" w:hAnsi="Times New Roman"/>
          <w:sz w:val="28"/>
          <w:szCs w:val="28"/>
        </w:rPr>
        <w:t>словесный (объяснение, разбор, анализ музыкального материала);</w:t>
      </w:r>
    </w:p>
    <w:p>
      <w:pPr>
        <w:pStyle w:val="Normal"/>
        <w:spacing w:lineRule="auto" w:line="360" w:before="0" w:after="0"/>
        <w:ind w:firstLine="709"/>
        <w:jc w:val="both"/>
        <w:rPr/>
      </w:pPr>
      <w:r>
        <w:rPr>
          <w:rFonts w:cs="Times New Roman" w:ascii="Times New Roman" w:hAnsi="Times New Roman"/>
          <w:sz w:val="28"/>
          <w:szCs w:val="28"/>
        </w:rPr>
        <w:t>наглядный (показ, демонстрация отдельных частей и все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воспроизводящие и творческие упражнения, деление целого произведения на более мелкие части для подробной проработки и последующая организация целого, репетиционные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ушивание записей выдающихся хоровых коллективов и посещение концертов для повышения общего уровня развит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индивидуального подхода к каждому ученику с учетом возрастных особенностей, работоспособности и уровня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методы работы с хоровым коллективом в рамках предпрофессиональной программы являются наиболее продуктивным при реализации поставленных целей и задач учебного предмета и основаны на проверенных методиках и сложившихся традициях хорового исполнительства.</w:t>
      </w:r>
    </w:p>
    <w:p>
      <w:pPr>
        <w:pStyle w:val="Normal"/>
        <w:spacing w:lineRule="auto" w:line="360" w:before="0" w:after="0"/>
        <w:ind w:firstLine="709"/>
        <w:jc w:val="both"/>
        <w:rPr/>
      </w:pPr>
      <w:r>
        <w:rPr>
          <w:rFonts w:cs="Times New Roman" w:ascii="Times New Roman" w:hAnsi="Times New Roman"/>
          <w:b/>
          <w:i/>
          <w:sz w:val="28"/>
          <w:szCs w:val="28"/>
        </w:rPr>
        <w:t>8. Описание материально-технических условий реализации учебного предмета «Хоровой класс»</w:t>
      </w:r>
    </w:p>
    <w:p>
      <w:pPr>
        <w:pStyle w:val="Normal"/>
        <w:spacing w:lineRule="auto" w:line="360" w:before="0" w:after="0"/>
        <w:ind w:firstLine="709"/>
        <w:jc w:val="both"/>
        <w:rPr/>
      </w:pPr>
      <w:r>
        <w:rPr>
          <w:rFonts w:cs="Times New Roman" w:ascii="Times New Roman" w:hAnsi="Times New Roman"/>
          <w:sz w:val="28"/>
          <w:szCs w:val="28"/>
        </w:rPr>
        <w:t>Для реализации программы учебного предмета «Хоровой класс» должны быть созданы следующие материально-технические условия, которые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ртный зал с концертным роялем или фортепиано, подставками для хора, пультами и звукотехническим оборудованием,</w:t>
      </w:r>
    </w:p>
    <w:p>
      <w:pPr>
        <w:pStyle w:val="Normal"/>
        <w:spacing w:lineRule="auto" w:line="360" w:before="0" w:after="0"/>
        <w:ind w:firstLine="709"/>
        <w:jc w:val="both"/>
        <w:rPr/>
      </w:pPr>
      <w:r>
        <w:rPr>
          <w:rFonts w:cs="Times New Roman" w:ascii="Times New Roman" w:hAnsi="Times New Roman"/>
          <w:sz w:val="28"/>
          <w:szCs w:val="28"/>
        </w:rPr>
        <w:t>учебную аудиторию для занятий по учебному предмету «Хоровой класс» со специальным оборудованием (подставками для хора, роялем или пианино).</w:t>
      </w:r>
    </w:p>
    <w:p>
      <w:pPr>
        <w:pStyle w:val="Normal"/>
        <w:spacing w:lineRule="auto" w:line="360" w:before="0" w:after="0"/>
        <w:ind w:firstLine="709"/>
        <w:jc w:val="both"/>
        <w:rPr/>
      </w:pPr>
      <w:r>
        <w:rPr>
          <w:rFonts w:cs="Times New Roman" w:ascii="Times New Roman" w:hAnsi="Times New Roman"/>
          <w:sz w:val="28"/>
          <w:szCs w:val="28"/>
        </w:rPr>
        <w:t xml:space="preserve">Учебные аудитории должны иметь звукоизоля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ебного предмета обусловлено решением комплекса образовательных задач в их взаимосвязи это:</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исполнительской базы обучения;</w:t>
      </w:r>
    </w:p>
    <w:p>
      <w:pPr>
        <w:pStyle w:val="Normal"/>
        <w:numPr>
          <w:ilvl w:val="0"/>
          <w:numId w:val="17"/>
        </w:numPr>
        <w:spacing w:lineRule="auto" w:line="360" w:before="0" w:after="0"/>
        <w:jc w:val="both"/>
        <w:rPr/>
      </w:pPr>
      <w:r>
        <w:rPr>
          <w:rFonts w:cs="Times New Roman" w:ascii="Times New Roman" w:hAnsi="Times New Roman"/>
          <w:sz w:val="28"/>
          <w:szCs w:val="28"/>
        </w:rPr>
        <w:t>интеллектуальное развитие ребенка (разбор нотного текста, понимание музыкальной формы и ее музыкального синтаксиса: мотивов, фраз, предложений), определение жанра, стиля, характера произведения;</w:t>
      </w:r>
    </w:p>
    <w:p>
      <w:pPr>
        <w:pStyle w:val="Normal"/>
        <w:numPr>
          <w:ilvl w:val="0"/>
          <w:numId w:val="17"/>
        </w:numPr>
        <w:spacing w:lineRule="auto" w:line="360" w:before="0" w:after="0"/>
        <w:jc w:val="both"/>
        <w:rPr/>
      </w:pPr>
      <w:r>
        <w:rPr>
          <w:rFonts w:cs="Times New Roman" w:ascii="Times New Roman" w:hAnsi="Times New Roman"/>
          <w:sz w:val="28"/>
          <w:szCs w:val="28"/>
        </w:rPr>
        <w:t>общее музыкальное развитие (эмоциональная реакция на музыку, осознание эмоционально-смысловой нагрузки музыкальной интонации и стихотворного текста, выразительность исполнения);</w:t>
      </w:r>
    </w:p>
    <w:p>
      <w:pPr>
        <w:pStyle w:val="Normal"/>
        <w:numPr>
          <w:ilvl w:val="0"/>
          <w:numId w:val="17"/>
        </w:numPr>
        <w:spacing w:lineRule="auto" w:line="360" w:before="0" w:after="0"/>
        <w:jc w:val="both"/>
        <w:rPr/>
      </w:pPr>
      <w:r>
        <w:rPr>
          <w:rFonts w:cs="Times New Roman" w:ascii="Times New Roman" w:hAnsi="Times New Roman"/>
          <w:sz w:val="28"/>
          <w:szCs w:val="28"/>
        </w:rPr>
        <w:t>развитие творческих способностей ребенка (ассоциативного и образного мышления, фантазии, способности самостоятельно использовать умения и знания в новой ситуации);</w:t>
      </w:r>
    </w:p>
    <w:p>
      <w:pPr>
        <w:pStyle w:val="Normal"/>
        <w:numPr>
          <w:ilvl w:val="0"/>
          <w:numId w:val="17"/>
        </w:numPr>
        <w:spacing w:lineRule="auto" w:line="360" w:before="0" w:after="0"/>
        <w:jc w:val="both"/>
        <w:rPr/>
      </w:pPr>
      <w:r>
        <w:rPr>
          <w:rFonts w:cs="Times New Roman" w:ascii="Times New Roman" w:hAnsi="Times New Roman"/>
          <w:sz w:val="28"/>
          <w:szCs w:val="28"/>
        </w:rPr>
        <w:t>приобретение практических умений в работе над конкретным музыкальным произведением, при чтении листа с партитуры, хоровом музицир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в обучении и музыкальном развитии ребенка определяет оптимальный вариант структуры урока:</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риятие музыки (исполнение произведения преподавателем, прослушивание звукозаписи);</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учивание под руководством преподавателя музыкальных произведений основного репертуара;</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кальные упражнения;</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чтение с листа, самостоятельный разбор);</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ние в ансамбле (можно с преподавателем);</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ворческое (проблем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ом этапе обучения (1-3 классы) все виды музыкальной деятельности (сольное исполнение партии, пение в ансамбле, чтение с листа, творческие задания) неразрывно связаны и подчинены трем ведущим задачам:</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ке дыхани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я начальных исполнительских навыков;</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ому овладению музыкальной грамотой в единстве зрительных и слуховых ощу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на урок хора происходит развитие творческих качеств личности ребенка, поэтому обязательной составляющей содержание музыкальных занятий являются творческие и проблемные ситуации, стимулирующие эмоциональные, интеллектуальные и познавательные процессы. Планирование творческих ситуаций и их характер достаточно индивидуальны  зависят от творческого подхода самого препода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постановке певческого дыхания, поэтому в 1-2 классе на каждом занятии используются вокальные и дыхательные упраж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х и старших классах в центре внимания преподавателя – формирование навыков самостоятельной работы, выражающихся в умении:</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мотно разбирать нотный и стихотворный текст;</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разучивать хоровые произведения различных жанров и стилей;</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преодолевать трудности при разучивании вокально-хорового произведения;</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здавать художественный образ при исполнении вокально-хорового произведения;</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лать элементарный анализ нотного текста (музыкальная форма, цезуры, дыхание, тональный план, приемы развития и кульминация);</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характер вокально-хорового произведения;</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вить перед собой задачи и претворять их в процессе домашних занятий;</w:t>
      </w:r>
    </w:p>
    <w:p>
      <w:pPr>
        <w:pStyle w:val="Normal"/>
        <w:numPr>
          <w:ilvl w:val="0"/>
          <w:numId w:val="1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ланировать домашнюю работу, осуществлять самостоятельный контроль за своей учебной деятельностью, давать объективную оценку своему труду, понимать причины успеха/неуспеха собственной учебной деятельности и самостоятельно определять наиболее эффективные способы достижения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рших классах (6-8) содержание обучения конкретного обучающегося зависит от расстановки приоритетов в его музыкальном образовании: или это общее музыкально-эстетическое воспитание на основе получения базовых умений владения голосом, или это период ранней профессиональной ориентации обучающегося, способного продолжить обучение в профессионально-специальных учебных заведениях среднего зв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учении профессионально-ориентированных обучающихся акцент делается на тембровой окраске голоса, чистой интонации, звуковысотного и динамического диапазона, четкой дикции, подборе академического вокально-хорового репертуара, приобретении достаточного опыта сценических вы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классам указываются параметры содержания обучения, касающиеся:</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ичественных показателей изучаемого репертуара;</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ы над упражнениями;</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й музыкальных терминологий;</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й элементарного анализа нотного текста;</w:t>
      </w:r>
    </w:p>
    <w:p>
      <w:pPr>
        <w:pStyle w:val="Normal"/>
        <w:numPr>
          <w:ilvl w:val="0"/>
          <w:numId w:val="1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рного реперту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на каждом этапе зависит от индивидуальных возможностей ребенка. В связи с этим возможно повторение одной и той же методической задачи в разных клас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мерном списке репертуара по классам приводятся произведения различной степени сложности, которые возможно использовать для самостоятельной и текущей работы в классе, исполнение на переводных экзаменах, зачетах, в конкурсно-концертных меро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епертуара по классам достаточно условное: в зависимости от способностей и исполнительских возможностей учащихся допускается обращение к репертуару на класс ниже или выше. Принципиальные установки при подборе репертуара заключаются в его доступности, целесообразности, соответствии поставленным задачам, художественно-эстетическая ценность, ориентированность на возраст и уровень подготовленност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содержании учебного предмета «Хоровой класс» соответствует целям и задачам, поставленным Федеральными государственными требованиями, с учетом:</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в раннем детском возрасте;</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е обучающимися знаний, умений и навыков, позволяющие исполнять музыкальные произведения как сольно, так и в составе хоровых и вокальных коллективов в соответствии с необходимым уровнем музыкальной грамотности и стилевыми традициями;</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у детей культуры сольного и ансамблевого музицирования;</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обретения учащимися опыта творческой деятельности;</w:t>
      </w:r>
    </w:p>
    <w:p>
      <w:pPr>
        <w:pStyle w:val="Normal"/>
        <w:numPr>
          <w:ilvl w:val="0"/>
          <w:numId w:val="1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я одаренных детей с целью их подготовки к поступлению в образовательные учреждения, реализующие основные профессиональные образовательные программы в области музыкаль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дготовки обучающихся к контрольным урокам, зачетам, экзаменам, творческим конкурсам и другим мероприятиям по усмотрению учебного заведения проводятся консуль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могут проводиться рассредоточено или в счет резерва учебного времени.</w:t>
      </w:r>
    </w:p>
    <w:p>
      <w:pPr>
        <w:pStyle w:val="Normal"/>
        <w:spacing w:lineRule="auto" w:line="360" w:before="0" w:after="0"/>
        <w:ind w:firstLine="709"/>
        <w:jc w:val="both"/>
        <w:rPr/>
      </w:pPr>
      <w:r>
        <w:rPr>
          <w:rFonts w:cs="Times New Roman" w:ascii="Times New Roman" w:hAnsi="Times New Roman"/>
          <w:sz w:val="28"/>
          <w:szCs w:val="28"/>
        </w:rPr>
        <w:t>Аудиторная нагрузка по учебному предмету обязательной части образовательной программы в области искусств распределяется по годам обучения с учетом общего объема аудиторного времени, предусмотренного на учебный предмет федераль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ремени на самостоятельную работу обучающихся по кажд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ы внеаудиторной работ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выполнение домашнего зада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дготовка к концертным выступления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посещение учреждений культуры (филармоний, театров, концертных залов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участие обучающихся в концертах, творческих мероприятиях и культурно-просветительной деятельности образовательного учреждения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ЕРВЫЙ ГОД ОБУЧ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b/>
          <w:bCs/>
          <w:sz w:val="28"/>
          <w:szCs w:val="28"/>
          <w:u w:val="single"/>
          <w:lang w:eastAsia="ru-RU"/>
        </w:rPr>
        <w:t>Задачи:</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Развитие координации слуха и голоса, перестройка голосового аппарата с речевой функции на певческую. Формирование вокально–хоровых навыков, развитие музыкального слуха, памяти, внимания, эмоциональной отзывчивости на музыку. Развитие певческого диапазона (от «до» первой октавы до «ре» второй октавы). Выработка чистого унисона, обучение пению без сопровождения и с сопровождением. Научиться следить за дирижерским показом одновременного вступления и окончания пения. Выразительное художественное исполнение в соответствии с образным содержанием произведения.</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rPr>
        <w:t>В  течение учебного года должно быть пройдено 8-10 произведений различных стилей и жанров, включающих народные песни (русские, песни народов мира); классические произведения русских и зарубежных композиторов; произведения современных авторов (русских и зарубежных).</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азвитие вокально-интонационны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правильной певческой установки. Работа над правильным положением корпуса, головы, плеч, рук и ног при пении стоя и сидя.</w:t>
        <w:br/>
        <w:t>          Работа над дыханием – спокойный вдох, сохранение состояния вдоха перед началом пения, задержка дыхания, фонационный выдо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авильным звукоизвлечением, звуковедением и качеством звука. Пение естественным звонким звуком без напряжения при головном звучании. Формирование ровности звуч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икцией и артикуляцией. Четкое и короткое произношение согласных, активизация артикуляционного аппарата. Специфическая артикуляция, существенно отличающаяся от речев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нтонацией, чистотой унисона. Единообразие при пении гласных звуков, формирование правильной певческой позици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учебно-тренировочного материала (распевк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ение произведений, вокально-хоровая работа.</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бота над исполнением народной песни (русской и песен других народов). Пение песен с сопровождением и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сполнением произведений классического и современного репертуара. Соответствие выбираемых произведений классического и современного репертуара  возрасту и певческим умениям учащихс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бор изучаемого произведения, работа над текстом и содержанием. Беседа о композиторе, стиле, эпохе, музыкальном языке исполняемого произведения. Работа над выразительностью фраз. Выделение кульминационных моментов. Развитие навыков ансамбля. Умение слушать себя и своих товарищей при пени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u w:val="single"/>
          <w:lang w:eastAsia="ru-RU"/>
        </w:rPr>
        <w:t>Подготовка к концертным выступлениям</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В течение учебного года планируется ряд творческих показов: открытые уроки- концерты для родителей и преподавателей, отчетные концерты, участие в просветительских мероприятиях.</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учебный год в 1 классе должно быть пройдено примерно 10  произведени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ая программа концертного выступления:</w:t>
      </w:r>
    </w:p>
    <w:p>
      <w:pPr>
        <w:pStyle w:val="Normal"/>
        <w:numPr>
          <w:ilvl w:val="0"/>
          <w:numId w:val="16"/>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пошли наши подружки»</w:t>
      </w:r>
    </w:p>
    <w:p>
      <w:pPr>
        <w:pStyle w:val="Normal"/>
        <w:numPr>
          <w:ilvl w:val="0"/>
          <w:numId w:val="16"/>
        </w:numPr>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Е. Зарицкая «Где зимуют зяблики»</w:t>
      </w:r>
      <w:r>
        <w:rPr>
          <w:rFonts w:eastAsia="Times New Roman" w:cs="Times New Roman" w:ascii="Times New Roman" w:hAnsi="Times New Roman"/>
          <w:sz w:val="24"/>
          <w:szCs w:val="24"/>
          <w:lang w:eastAsia="ru-RU"/>
        </w:rPr>
        <w:t xml:space="preserve"> </w:t>
      </w:r>
    </w:p>
    <w:p>
      <w:pPr>
        <w:pStyle w:val="Normal"/>
        <w:numPr>
          <w:ilvl w:val="0"/>
          <w:numId w:val="1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бравин «Капельки»</w:t>
      </w:r>
    </w:p>
    <w:p>
      <w:pPr>
        <w:pStyle w:val="Normal"/>
        <w:numPr>
          <w:ilvl w:val="0"/>
          <w:numId w:val="16"/>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 Бах «За рекою старый дом»</w:t>
      </w:r>
    </w:p>
    <w:p>
      <w:pPr>
        <w:pStyle w:val="Normal"/>
        <w:spacing w:lineRule="auto" w:line="240" w:before="280" w:after="280"/>
        <w:jc w:val="center"/>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ладший хор ( 2- 4 класс)</w:t>
      </w:r>
      <w:r>
        <w:rPr>
          <w:rFonts w:eastAsia="Times New Roman" w:cs="Times New Roman" w:ascii="Times New Roman" w:hAnsi="Times New Roman"/>
          <w:sz w:val="28"/>
          <w:szCs w:val="28"/>
          <w:lang w:eastAsia="ru-RU"/>
        </w:rPr>
        <w:t>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Задач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 закрепление и дальнейшее формирование приобретенных ранее знаний, навыков и умений. Разностороннее воспитание и формирование музыкальных способностей, вкуса, интерес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смешанного голосообразования и дыхания, хорошая певческая дикция и артикуляция. Мягкая атака звука – основа воспитания певческого голоса, формирование высокой певческой форманты, расширение певческого диапазона от «си» малой октавы до «ми»-«фа» второй октавы. Особое внимание уделяется детям со слабым музыкальным слухом. Выработка чистого, ясного унисона, обучение двухголосию (гармоническому и мелодическому). Умение слушать и контролировать себя при пении, слушать свою партию и весь хор, петь не выделяясь, сливаясь с общим звучанием по звуковысотности, ритму, динамике, сохраняя красоту своего индивидуального тембра, изживая недостатки в звучании (если они есть).</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умения понимать и отвечать дирижерскому жесту. Развитие умения анализировать и кратко характеризовать исполняемое произведение в единстве его содержания и формы. Сплочение коллектива хора, работа по укреплению дисциплины, воспитанию трудолюбия, личной ответственности за коллективный труд. Закрепление сознательного отношения учащихся к певческой деятельности своей и товарищей, к соблюдению правил пения, гигиены голоса.</w:t>
      </w:r>
    </w:p>
    <w:p>
      <w:pPr>
        <w:pStyle w:val="Normal"/>
        <w:spacing w:lineRule="auto" w:line="24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азвитие вокально-интонационных навыков.</w:t>
      </w:r>
    </w:p>
    <w:p>
      <w:pPr>
        <w:pStyle w:val="Normal"/>
        <w:spacing w:lineRule="auto" w:line="360" w:before="0" w:after="0"/>
        <w:rPr/>
      </w:pPr>
      <w:r>
        <w:rPr>
          <w:rFonts w:eastAsia="Times New Roman" w:cs="Times New Roman" w:ascii="Times New Roman" w:hAnsi="Times New Roman"/>
          <w:sz w:val="28"/>
          <w:szCs w:val="28"/>
          <w:lang w:eastAsia="ru-RU"/>
        </w:rPr>
        <w:t>Продолжение формирования правильной певческой установки. Работа над правильным положением корпуса, головы, плеч, рук и ног при пении стоя и сид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ыханием – спокойный вдох, сохранение состояния вдоха перед началом пения, задержка дыха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правильным звукоизвлечением, звуковедением и качеством звука. Пение естественным звонким звуком,  без напряжения при головном звучании. Формирование ровности звучания.</w:t>
      </w:r>
    </w:p>
    <w:p>
      <w:pPr>
        <w:pStyle w:val="Normal"/>
        <w:spacing w:lineRule="auto" w:line="360" w:before="0" w:after="0"/>
        <w:rPr/>
      </w:pPr>
      <w:r>
        <w:rPr>
          <w:rFonts w:eastAsia="Times New Roman" w:cs="Times New Roman" w:ascii="Times New Roman" w:hAnsi="Times New Roman"/>
          <w:sz w:val="28"/>
          <w:szCs w:val="28"/>
          <w:lang w:eastAsia="ru-RU"/>
        </w:rPr>
        <w:t>Работа над дикцией и артикуляцией. Четкое и короткое произношение согласных, активизация артикуляционного аппарата. Специфическая артикуляция, существенно отличающаяся от речево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нтонацией, чистотой унисона. Единообразие при пении гласных звуков (нейтральная гласная), формирование правильной певческой позиции.</w:t>
        <w:br/>
        <w:t>Работа над двухголосием. Пение канонов. Гармоническое двухголосие. Навыки ансамбл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учебно-тренировочного материала (распевки).</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Элементы хорового сольфеджио.</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Сольфеджирование хоровых партий.</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Воспитание ладового и метро-ритмического чувства. Развитие интонационной активности слуха, способности к предслышанию, выбору интонации, а так же контроль над результатом. Развитие темпо-ритмической активности слуха, воспитание ощущения ритмической пульсации, темпа, его смены.</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Развитие музыкальной памяти. Лучшее усвоение песенного репертуара.</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ение произведений, вокально-хоровая работа.</w:t>
      </w:r>
    </w:p>
    <w:p>
      <w:pPr>
        <w:pStyle w:val="Normal"/>
        <w:spacing w:lineRule="auto" w:line="360" w:before="0" w:after="0"/>
        <w:rPr/>
      </w:pPr>
      <w:r>
        <w:rPr>
          <w:rFonts w:eastAsia="Times New Roman" w:cs="Times New Roman" w:ascii="Times New Roman" w:hAnsi="Times New Roman"/>
          <w:sz w:val="28"/>
          <w:szCs w:val="28"/>
          <w:lang w:eastAsia="ru-RU"/>
        </w:rPr>
        <w:t>Работа над исполнением народной песни (русской и песен других народов). Пение песен с сопровождением и без сопровождения. Исполнение песен на языке оригинала.</w:t>
      </w:r>
    </w:p>
    <w:p>
      <w:pPr>
        <w:pStyle w:val="Normal"/>
        <w:spacing w:lineRule="auto" w:line="360" w:before="0" w:after="0"/>
        <w:rPr/>
      </w:pPr>
      <w:r>
        <w:rPr>
          <w:rFonts w:eastAsia="Times New Roman" w:cs="Times New Roman" w:ascii="Times New Roman" w:hAnsi="Times New Roman"/>
          <w:sz w:val="28"/>
          <w:szCs w:val="28"/>
          <w:lang w:eastAsia="ru-RU"/>
        </w:rPr>
        <w:t>Работа над исполнением произведений классического и современного репертуара. Соответствие выбираемых произведений возрасту и певческим умениям учащихся.</w:t>
      </w:r>
    </w:p>
    <w:p>
      <w:pPr>
        <w:pStyle w:val="Normal"/>
        <w:spacing w:lineRule="auto" w:line="360" w:before="0" w:after="0"/>
        <w:rPr/>
      </w:pPr>
      <w:r>
        <w:rPr>
          <w:rFonts w:eastAsia="Times New Roman" w:cs="Times New Roman" w:ascii="Times New Roman" w:hAnsi="Times New Roman"/>
          <w:sz w:val="28"/>
          <w:szCs w:val="28"/>
          <w:lang w:eastAsia="ru-RU"/>
        </w:rPr>
        <w:t>Разбор изучаемого произведения, работа над текстом и содержанием. Беседа о композиторе, стиле, эпохе, музыкальном языке исполняемого произведения. Работа над выразительностью фраз. Выделение кульминационных моментов (как всего произведения, так и его отдельных час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выков ансамбля. Умение слушать себя и своих товарищей при пении. Развитие гармонического слуха.</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u w:val="single"/>
          <w:lang w:eastAsia="ru-RU"/>
        </w:rPr>
        <w:t>Подготовка к концертным выступлениям.</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чение учебного года планируется ряд творческих показов: открытые уроки - концерты для родителей и преподавателей, отчетные концерты школы,  просветительские,  концертно-массовые мероприятия, участие в городских смотрах-конкурсах, фестивалях.      </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За учебный год в младшем хоре  должно быть пройдено примерно  10-12 произведений различных стилей и жанров, включающих народные песни (русские, песни народов мира), духовную музыку, классические произведения русских и зарубежных композиторов, произведения современных авторов (русских и зарубежных), произведения a cappella.</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ая программа концертного выступления:</w:t>
      </w:r>
    </w:p>
    <w:p>
      <w:pPr>
        <w:pStyle w:val="Normal"/>
        <w:numPr>
          <w:ilvl w:val="0"/>
          <w:numId w:val="8"/>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линников «Журавель»</w:t>
      </w:r>
    </w:p>
    <w:p>
      <w:pPr>
        <w:pStyle w:val="Normal"/>
        <w:numPr>
          <w:ilvl w:val="0"/>
          <w:numId w:val="8"/>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Григ «Лесная песнь»</w:t>
      </w:r>
    </w:p>
    <w:p>
      <w:pPr>
        <w:pStyle w:val="Normal"/>
        <w:numPr>
          <w:ilvl w:val="0"/>
          <w:numId w:val="8"/>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Сидит Дрема»</w:t>
      </w:r>
    </w:p>
    <w:p>
      <w:pPr>
        <w:pStyle w:val="Normal"/>
        <w:numPr>
          <w:ilvl w:val="0"/>
          <w:numId w:val="8"/>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ромушин «Радуга»</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ый репертуарный список</w:t>
        <w:br/>
        <w:t> 1 класс, младший хор</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Комар один, задумавшись», «Птичка летит,  летает», «Спи дитя мое, усни»</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инка М. «Ложится в поле мрак ночной» (из оперы «Руслан и Людмил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ечанинов А. «Про теленочка», «Призыв весны», «Дон-дон», «Маки- маковочки»</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политов-Иванов М. «Ноктюрн»</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ников В. «Весна», «Тень-тень», «Киск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юи Ц. «Майский день», «Белк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дов А. «Колыбельная», «Окликание дожд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мский-Корсаков Н. «Белка» (из оперы «Сказка о царе Салтане»)</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ковский П. «Мой садик», «Осень», «Хор мальчиков» (из оперы «Пиковая дама»), «Песня о счастье» (из оперы «Орлеанская дева»,  обр.  В. Соколов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Нюта-плакс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ловский Н. «Восход солнц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тховен Л. «Малиновка», «Весною», «Край родной», «Походная песн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мс И. «Колыбельна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бер К. «Вечерняя песня» (обр. В. Попов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дельсон Ф. «Воскресный день»</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ман Р. «Домик у мор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сс С. «Сон»</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ныньш А. «Музык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уханян А. «Прилетайте птицы»</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озов И. «Про сверчка»</w:t>
      </w:r>
    </w:p>
    <w:p>
      <w:pPr>
        <w:pStyle w:val="Normal"/>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цхаладзе М. «Здравствуй,  школа», «Наш край», «Весна», «Кукла», «Конь вороной»</w:t>
      </w:r>
    </w:p>
    <w:p>
      <w:pPr>
        <w:pStyle w:val="Normal"/>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атенко Т. «Горный ветер»</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айц Е. «Облак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Мир похож на цветной луг»</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ев М. Заключительный хор из оперы «Муха-Цокотух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орусская народная песня «Сел комарик на дубочек» (обр.  С. Полонского)</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Здравствуй,  гостья-зима» (обр.  Н.  Римского- Корсаков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народная песня «Как на тоненький ледок» (обр. М. Иорданского)</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овская народная песня «Солнышко вставало»</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усский народных песен» (в свободной обр. Григоренко)</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тарший хор ( 5 – 8 - 9 класс)</w:t>
      </w:r>
    </w:p>
    <w:p>
      <w:pPr>
        <w:pStyle w:val="Normal"/>
        <w:spacing w:lineRule="auto" w:line="240" w:before="280" w:after="280"/>
        <w:rPr/>
      </w:pPr>
      <w:r>
        <w:rPr>
          <w:rFonts w:eastAsia="Times New Roman" w:cs="Times New Roman" w:ascii="Times New Roman" w:hAnsi="Times New Roman"/>
          <w:b/>
          <w:bCs/>
          <w:sz w:val="28"/>
          <w:szCs w:val="28"/>
          <w:u w:val="single"/>
          <w:lang w:eastAsia="ru-RU"/>
        </w:rPr>
        <w:t xml:space="preserve">Задачи </w:t>
      </w:r>
      <w:r>
        <w:rPr>
          <w:rFonts w:eastAsia="Times New Roman" w:cs="Times New Roman" w:ascii="Times New Roman" w:hAnsi="Times New Roman"/>
          <w:sz w:val="28"/>
          <w:szCs w:val="28"/>
          <w:lang w:eastAsia="ru-RU"/>
        </w:rPr>
        <w:t>  </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бодное владение двух- и трехголосием. Умение пользоваться цепным дыханием, мягкой и твердой атакой звука, прикрытым звучанием. Овладение умением фразировки. Выравнивание голоса по всему диапазону. Умение вокально полноценно исполнять мелкие длительности в песнях быстрого темпа, ясно и четко произносить трудные буквосочетания, сложные тексты. Исполнение зарубежных произведений на языке оригинала. Выявление природного тембра ребенка (исходя из этого – формирование хоровых партий). Дальнейшее развитие чувства строя и ансамбля, умения выразительно и осмысленно исполнять произведения разных эпох и музыкальных стилей. Полное понимание и ответ на дирижерский жест.</w:t>
      </w:r>
    </w:p>
    <w:p>
      <w:pPr>
        <w:pStyle w:val="Normal"/>
        <w:spacing w:lineRule="auto" w:line="360" w:before="280" w:after="28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Развитие вокально-интонационны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ыханием – умение правильно распределить дыхание на большую фразу. Грамотное пользование цезурами. Хорошее владение цепным дыханием. Пение с  закрытым ртом.</w:t>
      </w:r>
    </w:p>
    <w:p>
      <w:pPr>
        <w:pStyle w:val="Normal"/>
        <w:spacing w:lineRule="auto" w:line="360" w:before="0" w:after="0"/>
        <w:rPr/>
      </w:pPr>
      <w:r>
        <w:rPr>
          <w:rFonts w:eastAsia="Times New Roman" w:cs="Times New Roman" w:ascii="Times New Roman" w:hAnsi="Times New Roman"/>
          <w:sz w:val="28"/>
          <w:szCs w:val="28"/>
          <w:lang w:eastAsia="ru-RU"/>
        </w:rPr>
        <w:t>Работа над правильным звукоизвлечением, звуковедением и качеством звука. Правильное использование режимов работы гортани или регистров, выравнивание голоса по всему диапазону.</w:t>
      </w:r>
    </w:p>
    <w:p>
      <w:pPr>
        <w:pStyle w:val="Normal"/>
        <w:spacing w:lineRule="auto" w:line="360" w:before="0" w:after="0"/>
        <w:rPr/>
      </w:pPr>
      <w:r>
        <w:rPr>
          <w:rFonts w:eastAsia="Times New Roman" w:cs="Times New Roman" w:ascii="Times New Roman" w:hAnsi="Times New Roman"/>
          <w:sz w:val="28"/>
          <w:szCs w:val="28"/>
          <w:lang w:eastAsia="ru-RU"/>
        </w:rPr>
        <w:t>Работа над дикцией и артикуляцией. Четкое и короткое произношение согласных, активизация артикуляционного аппарата. Умение вокально полноценно исполнять мелкие длительности в песнях быстрого темпа, ясно и четко произносить трудные буквосочетания, сложные тексты.</w:t>
      </w:r>
    </w:p>
    <w:p>
      <w:pPr>
        <w:pStyle w:val="Normal"/>
        <w:spacing w:lineRule="auto" w:line="360" w:before="0" w:after="0"/>
        <w:rPr/>
      </w:pPr>
      <w:r>
        <w:rPr>
          <w:rFonts w:eastAsia="Times New Roman" w:cs="Times New Roman" w:ascii="Times New Roman" w:hAnsi="Times New Roman"/>
          <w:sz w:val="28"/>
          <w:szCs w:val="28"/>
          <w:lang w:eastAsia="ru-RU"/>
        </w:rPr>
        <w:t>Работа над интонацией, чистотой унисона. Единообразие при пении гласных звуков (нейтральная гласная), продолжение формирования правильной певческой позиции и грамотного использования регистр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двух-трехголосием. Чистота строя. Ансамбль динамический и  ритмический. Элементы полифони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ие учебно-тренировочного материала (распевки).</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Хоровое сольфеджио</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Сольфеджирование с типичной манерой звуковедения, цезурности, хоровой дикции. Чтение с листа.</w:t>
      </w:r>
    </w:p>
    <w:p>
      <w:pPr>
        <w:pStyle w:val="Normal"/>
        <w:spacing w:lineRule="auto" w:line="36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Воспитание ладового и метро-ритмического чувства. Развитие интонационной активности слуха, темпо-ритмической активности слуха, воспитание ощущения ритмической пульсации, темпа, его смены.</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Развитие музыкальной памяти. Лучшее усвоение песенного репертуара</w:t>
      </w:r>
    </w:p>
    <w:p>
      <w:pPr>
        <w:pStyle w:val="Normal"/>
        <w:spacing w:lineRule="auto" w:line="360" w:before="0" w:after="0"/>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ение произведений, вокально-хоровая работа.</w:t>
      </w:r>
    </w:p>
    <w:p>
      <w:pPr>
        <w:pStyle w:val="Normal"/>
        <w:spacing w:lineRule="auto" w:line="360" w:before="0" w:after="0"/>
        <w:rPr/>
      </w:pPr>
      <w:r>
        <w:rPr>
          <w:rFonts w:eastAsia="Times New Roman" w:cs="Times New Roman" w:ascii="Times New Roman" w:hAnsi="Times New Roman"/>
          <w:sz w:val="28"/>
          <w:szCs w:val="28"/>
          <w:lang w:eastAsia="ru-RU"/>
        </w:rPr>
        <w:t>Работа над исполнением народной песни (русской и песен других народов). Пение песен с сопровождением и без сопровождения. Исполнение песен на языке оригинала. Пение произведений a capella . Усложнение репертуар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исполнением произведений классического и современного репертуара. Соответствие выбираемых произведений возрасту и певческим умениям учащихся. Усложнение репертуара. Пение произведений a capella.</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р изучаемого произведения, работа над текстом и содержанием. Навык разучивания произведения по хоровой партитуре, умение в ней ориентироваться легко и свободно. Беседа о композиторе, стиле, эпохе, музыкальном языке исполняемого произведения. Работа над выразительностью фраз. Грамотный анализ динамического плана произведения.</w:t>
      </w:r>
    </w:p>
    <w:p>
      <w:pPr>
        <w:pStyle w:val="Normal"/>
        <w:spacing w:lineRule="auto" w:line="360" w:before="0" w:after="0"/>
        <w:rPr/>
      </w:pPr>
      <w:r>
        <w:rPr>
          <w:rFonts w:eastAsia="Times New Roman" w:cs="Times New Roman" w:ascii="Times New Roman" w:hAnsi="Times New Roman"/>
          <w:sz w:val="28"/>
          <w:szCs w:val="28"/>
          <w:lang w:eastAsia="ru-RU"/>
        </w:rPr>
        <w:t>Продолжение развития навыков ансамбля. Дальнейшее развитие гармонического слуха.</w:t>
      </w:r>
    </w:p>
    <w:p>
      <w:pPr>
        <w:pStyle w:val="Normal"/>
        <w:spacing w:lineRule="auto" w:line="36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u w:val="single"/>
          <w:lang w:eastAsia="ru-RU"/>
        </w:rPr>
        <w:t>Подготовка к концертным выступления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течение учебного года планируется ряд творческих показов:  отчетные концерты школы,  просветительские,  концертно-массовые мероприятия, участие в городских смотрах-конкурсах, фестивалях.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учебного года должно быть пройдено 10-12 произведений различных стилей и жанров, включающих народные песни (русские, песни народов мира); духовную музыку; классические произведения русских и зарубежных композиторов; произведения современных авторов (русских и зарубежных); два-три произведения a capell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Примерная программа концертного выступления:</w:t>
      </w:r>
    </w:p>
    <w:p>
      <w:pPr>
        <w:pStyle w:val="Normal"/>
        <w:numPr>
          <w:ilvl w:val="0"/>
          <w:numId w:val="18"/>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каров «Ангел вопияше»;</w:t>
      </w:r>
    </w:p>
    <w:p>
      <w:pPr>
        <w:pStyle w:val="Normal"/>
        <w:numPr>
          <w:ilvl w:val="0"/>
          <w:numId w:val="18"/>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хманинов «Идет-гудет зеленый шум» (хор на кантаты «Весна»), переложение для детского хора А. Луканина;</w:t>
      </w:r>
    </w:p>
    <w:p>
      <w:pPr>
        <w:pStyle w:val="Normal"/>
        <w:numPr>
          <w:ilvl w:val="0"/>
          <w:numId w:val="18"/>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риттен «Рождественские колядки»;</w:t>
      </w:r>
    </w:p>
    <w:p>
      <w:pPr>
        <w:pStyle w:val="Normal"/>
        <w:numPr>
          <w:ilvl w:val="0"/>
          <w:numId w:val="18"/>
        </w:numPr>
        <w:spacing w:lineRule="auto" w:line="360" w:before="0" w:after="280"/>
        <w:rPr/>
      </w:pPr>
      <w:r>
        <w:rPr>
          <w:rFonts w:eastAsia="Times New Roman" w:cs="Times New Roman" w:ascii="Times New Roman" w:hAnsi="Times New Roman"/>
          <w:sz w:val="28"/>
          <w:szCs w:val="28"/>
          <w:lang w:eastAsia="ru-RU"/>
        </w:rPr>
        <w:t>С. Баневич «В счастливый миг, в счастливый час». </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ый репертуарный список</w:t>
        <w:br/>
        <w:t> Старший хор</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один А. «Улетай на крыльях ветра» (хор из оперы «Князь Игорь»)</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нтянский Д. «Славу поем», «Утро», «Вечер»</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инка М. «Разгулялися,  разливалися» (хор из оперы «Иван Сусанин»),</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утная песня» (перел.  В.  Соколова»), «Патриотическая песня», «Славься» (хор из оперы «Иван Сусанин»)</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ечанинов А. «Пчелка», «Весна идет», «Васька», «Урожай»</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ргомыжский А. «Тише-тише» (Хор русалок из оперы «Русалк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политов-Иванов М. «Горные вершины», «Ноктюрн», «Крестьянская пирушка», «В мае», «Утро», «Сосна», «Острою секирой»</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инников В. «Жаворонок» , «Зим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юи Ц. «Весна», «Задремали волн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хманинов С. «Славься», «Ночка», «Сосна» («6 песен для детского хора и фортепиано» соч. 15)</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мский-Корсаков Н. Хор птиц из оперы «Снегурочка», «Ночевала тучка золота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винский.И. «Овсень»</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еев С. «Вечерняя песня», «Сосна», «Горные вершин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йковский П. «Весна», «Осень», «Вечер», «На море утушка купалась» (Хор девушек из оперы «Опричник»)</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Несжатая полоса», «Лотос», «Зеленый шум», «Распустилась черемух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кофьев С. «Многая лет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инштейн А. «Квартет», «Горные вершин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цев М. «Задремали волны»</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тховен Л. «Весенний призыв», «Гимн ночи», «Восхваление природы  человеком»</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мс И. «Колыбельная», «Холодные горы», «Канон»</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йдн Й. «Пришла весна», «Kyrie» (Messa brevis)</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ссо О. «Тик-так»</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ай З. «День за окном лучится», «Мадригал»</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голези Д. «Stabat Mater» №№ 11, 12 13</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елл Г. «Вечерняя песня» (перел. для детского хора В. Попова)</w:t>
      </w:r>
    </w:p>
    <w:p>
      <w:pPr>
        <w:pStyle w:val="Normal"/>
        <w:spacing w:before="280" w:after="280"/>
        <w:jc w:val="both"/>
        <w:rPr/>
      </w:pPr>
      <w:r>
        <w:rPr>
          <w:rFonts w:eastAsia="Times New Roman" w:cs="Times New Roman" w:ascii="Times New Roman" w:hAnsi="Times New Roman"/>
          <w:sz w:val="28"/>
          <w:szCs w:val="28"/>
          <w:lang w:eastAsia="ru-RU"/>
        </w:rPr>
        <w:t>Фор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Г</w:t>
      </w:r>
      <w:r>
        <w:rPr>
          <w:rFonts w:eastAsia="Times New Roman" w:cs="Times New Roman" w:ascii="Times New Roman" w:hAnsi="Times New Roman"/>
          <w:sz w:val="28"/>
          <w:szCs w:val="28"/>
          <w:lang w:val="en-US" w:eastAsia="ru-RU"/>
        </w:rPr>
        <w:t>. «Sanctus» (Messa basse)</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бер Ф. «Ночь тиха, ночь свята»</w:t>
      </w:r>
    </w:p>
    <w:p>
      <w:pPr>
        <w:pStyle w:val="Normal"/>
        <w:spacing w:before="280" w:after="280"/>
        <w:jc w:val="both"/>
        <w:rPr/>
      </w:pPr>
      <w:r>
        <w:rPr>
          <w:rFonts w:eastAsia="Times New Roman" w:cs="Times New Roman" w:ascii="Times New Roman" w:hAnsi="Times New Roman"/>
          <w:sz w:val="28"/>
          <w:szCs w:val="28"/>
          <w:lang w:eastAsia="ru-RU"/>
        </w:rPr>
        <w:t>Сен</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Санс</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Ш</w:t>
      </w:r>
      <w:r>
        <w:rPr>
          <w:rFonts w:eastAsia="Times New Roman" w:cs="Times New Roman" w:ascii="Times New Roman" w:hAnsi="Times New Roman"/>
          <w:sz w:val="28"/>
          <w:szCs w:val="28"/>
          <w:lang w:val="en-US" w:eastAsia="ru-RU"/>
        </w:rPr>
        <w:t>. «Ave Maria»</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х И. Хорал № 7 из кантаты «Иисус - душа моя», Хорал № 381 из кантаты «Моей жизни последний час», «Весенняя песня» (перел. В. Попов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зе Ж. Хор мальчиков из оперы «Кармен»</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ридов Г. «Колыбельна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айц Е. «Речкина песн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равин Л. 2 хора из кантаты «Хлеб остается хлебом»</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иков А. «Эх, дороги»</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ве Г. «Музык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вежская народная песня «Камертон»</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е народные песни «Во лузях» (обр. В. Попов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лый мой хоровод» (обр. В. Попов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йду ль, выйду ль я» (обр. В. Соколов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у нас во садочке» (обр. В. Калинникова)</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ворцы прилетели» (обр. В. Калистратова)</w:t>
      </w:r>
    </w:p>
    <w:p>
      <w:pPr>
        <w:pStyle w:val="Normal"/>
        <w:numPr>
          <w:ilvl w:val="0"/>
          <w:numId w:val="1"/>
        </w:numP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t>ТРЕБОВАНИЯ К УРОВНЮ ПОДГОТОВКИ ОБУЧАЮЩИХСЯ:</w:t>
      </w:r>
    </w:p>
    <w:p>
      <w:pPr>
        <w:pStyle w:val="Normal"/>
        <w:spacing w:lineRule="auto" w:line="360" w:before="0" w:after="0"/>
        <w:ind w:firstLine="709"/>
        <w:jc w:val="both"/>
        <w:rPr/>
      </w:pPr>
      <w:r>
        <w:rPr>
          <w:rFonts w:cs="Times New Roman" w:ascii="Times New Roman" w:hAnsi="Times New Roman"/>
          <w:i/>
          <w:sz w:val="28"/>
          <w:szCs w:val="28"/>
        </w:rPr>
        <w:t>Результатом освоения программы учебного предмета «Хоровой класс», являются следующие знания, умения, нав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у обучающегося интереса к музыкальному искусству, хорового исполнительст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профессиональной терминологи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передавать авторский замысел музыкального произведения с помощью органического сочетания слова и музы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коллективного хорового исполнительского творчества, в том числе, отражающие взаимоотношения между солистом и хоровым коллективом;</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ормированные практические навыки исполнения авторских, народных хоровых и вокальных ансамблевых произведений отечественной и зарубежной музыки, в том числе хоровых произведений для дете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практических навыков исполнения партий в составе вокального ансамбля и хорового коллектив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устройства и принципов работы голосового аппарата;</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ладание диапазоном в рамках принятой классификаци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ладение всеми видами вокально-хорового дыха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ние грамотно произносить текст в исполняемых произвед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ышание своего голоса в хоровой вертикали и понимание его функционального значения;</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ние метроритмических особенностей разножанровых музыкальных произведений;</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выки чтения с ли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ФОРМЫ И МЕТОДЫ КОНТРОЛЯ, СИСТЕМА ОЦЕНОК:</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1. Аттестация: цели, виды, форма, содержание</w:t>
      </w:r>
    </w:p>
    <w:p>
      <w:pPr>
        <w:pStyle w:val="Normal"/>
        <w:spacing w:lineRule="auto" w:line="240" w:before="280" w:after="280"/>
        <w:rPr/>
      </w:pPr>
      <w:r>
        <w:rPr>
          <w:rFonts w:eastAsia="Times New Roman" w:cs="Times New Roman" w:ascii="Times New Roman" w:hAnsi="Times New Roman"/>
          <w:sz w:val="28"/>
          <w:szCs w:val="28"/>
          <w:lang w:eastAsia="ru-RU"/>
        </w:rPr>
        <w:t>Оценка качества реализации учебного предмета осуществляется путем контроля знаний, умений и навыков обучающихся. Основными   принципами проведения и организации всех видов контроля успеваемости является систематичность и учет индивидуальных особенностей обучаемого.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Цель аттестации</w:t>
      </w:r>
    </w:p>
    <w:p>
      <w:pPr>
        <w:pStyle w:val="Normal"/>
        <w:spacing w:lineRule="auto" w:line="240" w:before="280" w:after="280"/>
        <w:rPr/>
      </w:pPr>
      <w:r>
        <w:rPr>
          <w:rFonts w:eastAsia="Times New Roman" w:cs="Times New Roman" w:ascii="Times New Roman" w:hAnsi="Times New Roman"/>
          <w:sz w:val="28"/>
          <w:szCs w:val="28"/>
          <w:lang w:eastAsia="ru-RU"/>
        </w:rPr>
        <w:t>Цели аттестации:  установить соответствие достигнутого учеником уровня знаний и умений на определенном этапе обучения программным требованиям.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иды аттестации</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ценка качества реализации учебного предмета  включает в себя текущий контроль успеваемости, промежуточную   аттестацию обучающихс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кущий контроль</w:t>
      </w:r>
    </w:p>
    <w:p>
      <w:pPr>
        <w:pStyle w:val="Normal"/>
        <w:numPr>
          <w:ilvl w:val="0"/>
          <w:numId w:val="15"/>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направлен на поддержание учебной дисциплины, выявление отношения к предмету, на ответственную организацию домашних занятий, имеет воспитательные цели и  может носить стимулирующий характер. </w:t>
        <w:br/>
        <w:t> </w:t>
      </w:r>
    </w:p>
    <w:p>
      <w:pPr>
        <w:pStyle w:val="Normal"/>
        <w:numPr>
          <w:ilvl w:val="0"/>
          <w:numId w:val="15"/>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регулярно преподавателем,  оценки выставляются в журнал и дневник учащегося. На основании результатов текущего контроля выводятся четверные оцен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оценивании учитывается: </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ношение ученика к занятиям, его старания и прилежность;</w:t>
        <w:br/>
        <w:t>           - качество выполнения предложенных заданий;</w:t>
        <w:br/>
        <w:t>           - инициативность и проявление самостоятельности как на уроке, так           и во время домашней  работы;</w:t>
        <w:br/>
        <w:t>           - темпы продвижения.</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Формы текущего контроля включают в себя:</w:t>
      </w:r>
    </w:p>
    <w:p>
      <w:pPr>
        <w:pStyle w:val="Normal"/>
        <w:spacing w:lineRule="auto" w:line="360" w:before="0" w:after="0"/>
        <w:ind w:left="720" w:hanging="0"/>
        <w:rPr/>
      </w:pPr>
      <w:r>
        <w:rPr>
          <w:rFonts w:eastAsia="Times New Roman" w:cs="Times New Roman" w:ascii="Times New Roman" w:hAnsi="Times New Roman"/>
          <w:sz w:val="28"/>
          <w:szCs w:val="28"/>
          <w:lang w:eastAsia="ru-RU"/>
        </w:rPr>
        <w:t>- особой формой текущего контроля является контрольный урок в конце каждой четверти;</w:t>
        <w:br/>
        <w:t>-  сдача партий;</w:t>
      </w:r>
    </w:p>
    <w:p>
      <w:pPr>
        <w:pStyle w:val="Normal"/>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в школьных конкурсах, городских олимпиадах.</w:t>
      </w:r>
    </w:p>
    <w:p>
      <w:pPr>
        <w:pStyle w:val="Normal"/>
        <w:spacing w:lineRule="auto" w:line="360" w:before="280" w:after="280"/>
        <w:rPr/>
      </w:pPr>
      <w:r>
        <w:rPr>
          <w:rFonts w:eastAsia="Times New Roman" w:cs="Times New Roman" w:ascii="Times New Roman" w:hAnsi="Times New Roman"/>
          <w:b/>
          <w:bCs/>
          <w:sz w:val="28"/>
          <w:szCs w:val="28"/>
          <w:lang w:eastAsia="ru-RU"/>
        </w:rPr>
        <w:t>Промежуточная аттестация</w:t>
      </w:r>
      <w:r>
        <w:rPr>
          <w:rFonts w:eastAsia="Times New Roman" w:cs="Times New Roman" w:ascii="Times New Roman" w:hAnsi="Times New Roman"/>
          <w:sz w:val="28"/>
          <w:szCs w:val="28"/>
          <w:lang w:eastAsia="ru-RU"/>
        </w:rPr>
        <w:t> </w:t>
      </w:r>
    </w:p>
    <w:p>
      <w:pPr>
        <w:pStyle w:val="Normal"/>
        <w:numPr>
          <w:ilvl w:val="0"/>
          <w:numId w:val="5"/>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ая аттестация определяет успешность развития учащегося и степень освоения им учебных задач на определенном этапе.</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Основными формами  промежуточной аттестации  являются:</w:t>
        <w:br/>
        <w:t>           - контрольный урок  в конце второго полугодия для учащихся 6, 7, 8 ( для продолжающих освоение программы)  классов;</w:t>
        <w:br/>
        <w:t>          - зачет в конце второго полугодия для учащихся 8, 9 класса;</w:t>
      </w:r>
    </w:p>
    <w:p>
      <w:pPr>
        <w:pStyle w:val="Normal"/>
        <w:spacing w:lineRule="auto" w:line="36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Контрольные уроки  проводятся в классе на аудиторном занятии  и оцениваются отметкой.</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чет проводится в  рамках аудиторного занятия, оценивается  комиссией  не менее чем из двух преподавателей, оценка  заносится в свидетельство об окончании школы.</w:t>
      </w:r>
    </w:p>
    <w:p>
      <w:pPr>
        <w:pStyle w:val="Normal"/>
        <w:spacing w:lineRule="auto" w:line="240" w:before="280" w:after="280"/>
        <w:jc w:val="center"/>
        <w:rPr/>
      </w:pPr>
      <w:r>
        <w:rPr>
          <w:rFonts w:eastAsia="Times New Roman" w:cs="Times New Roman" w:ascii="Times New Roman" w:hAnsi="Times New Roman"/>
          <w:b/>
          <w:bCs/>
          <w:sz w:val="28"/>
          <w:szCs w:val="28"/>
          <w:lang w:eastAsia="ru-RU"/>
        </w:rPr>
        <w:t>2. Критерии оценки</w:t>
      </w:r>
      <w:r>
        <w:rPr>
          <w:rFonts w:eastAsia="Times New Roman" w:cs="Times New Roman" w:ascii="Times New Roman" w:hAnsi="Times New Roman"/>
          <w:sz w:val="28"/>
          <w:szCs w:val="28"/>
          <w:lang w:eastAsia="ru-RU"/>
        </w:rPr>
        <w:t> </w:t>
      </w:r>
    </w:p>
    <w:p>
      <w:pPr>
        <w:pStyle w:val="Normal"/>
        <w:spacing w:lineRule="auto" w:line="240" w:before="280" w:after="280"/>
        <w:jc w:val="center"/>
        <w:rPr/>
      </w:pPr>
      <w:r>
        <w:rPr>
          <w:rFonts w:eastAsia="Times New Roman" w:cs="Times New Roman" w:ascii="Times New Roman" w:hAnsi="Times New Roman"/>
          <w:b/>
          <w:bCs/>
          <w:sz w:val="28"/>
          <w:szCs w:val="28"/>
          <w:lang w:eastAsia="ru-RU"/>
        </w:rPr>
        <w:t>Критерии оценки промежуточной аттестации</w:t>
      </w:r>
      <w:r>
        <w:rPr>
          <w:rFonts w:eastAsia="Times New Roman" w:cs="Times New Roman" w:ascii="Times New Roman" w:hAnsi="Times New Roman"/>
          <w:sz w:val="28"/>
          <w:szCs w:val="28"/>
          <w:lang w:eastAsia="ru-RU"/>
        </w:rPr>
        <w:t> </w:t>
      </w:r>
    </w:p>
    <w:tbl>
      <w:tblPr>
        <w:tblW w:w="9101" w:type="dxa"/>
        <w:jc w:val="left"/>
        <w:tblInd w:w="-45" w:type="dxa"/>
        <w:tblLayout w:type="fixed"/>
        <w:tblCellMar>
          <w:top w:w="0" w:type="dxa"/>
          <w:left w:w="0" w:type="dxa"/>
          <w:bottom w:w="0" w:type="dxa"/>
          <w:right w:w="0" w:type="dxa"/>
        </w:tblCellMar>
      </w:tblPr>
      <w:tblGrid>
        <w:gridCol w:w="855"/>
        <w:gridCol w:w="2878"/>
        <w:gridCol w:w="5368"/>
      </w:tblGrid>
      <w:tr>
        <w:trPr/>
        <w:tc>
          <w:tcPr>
            <w:tcW w:w="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w:t>
            </w:r>
          </w:p>
        </w:tc>
        <w:tc>
          <w:tcPr>
            <w:tcW w:w="8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метры исполнения</w:t>
            </w:r>
          </w:p>
        </w:tc>
      </w:tr>
      <w:tr>
        <w:trPr/>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программы</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исполнительского  мастерств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и объем произведений превосходит  программные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Уверенное, свободное владение навыками,</w:t>
            </w:r>
          </w:p>
          <w:p>
            <w:pPr>
              <w:pStyle w:val="Normal"/>
              <w:spacing w:lineRule="auto" w:line="360" w:before="0" w:after="0"/>
              <w:rPr/>
            </w:pPr>
            <w:r>
              <w:rPr>
                <w:rFonts w:eastAsia="Times New Roman" w:cs="Times New Roman" w:ascii="Times New Roman" w:hAnsi="Times New Roman"/>
                <w:sz w:val="28"/>
                <w:szCs w:val="28"/>
                <w:lang w:eastAsia="ru-RU"/>
              </w:rPr>
              <w:t>превосходящи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свобод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е владение навыками, предусмотренными программными требованиями.  Правильное звукоизвлечение, чистое интонирование, осмысленное и чёткое произношение текста, соблюдение темпа и ритма произведения, выразительное и грамотное исполнение, владение познаниями об авторах произведения</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осмысленное и чёткое произношение текста, соблюдение темпа и ритма произведения, достаточно  грамотное исполнение, владение познаниями об авторах произведения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ладение навыками, предусмотренными программными требованиями.  Достаточно правильное звукоизвлечение, чистое интонирование,  чёткое произношение текста, соблюдение темпа и ритма произведения, достаточно  грамотное исполнение, владение познаниями об авторах произведения, незначительн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некоторые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 уверенное владение навыками, предусмотренными программными требованиями.  Недостаточно правильное звукоизвлечение, чистое интонирование,  чёткое произношение текста, соблюдение темпа и ритма произведения,  владение познаниями об авторах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полностью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Times New Roman" w:ascii="Times New Roman" w:hAnsi="Times New Roman"/>
                <w:sz w:val="28"/>
                <w:szCs w:val="28"/>
                <w:lang w:eastAsia="ru-RU"/>
              </w:rPr>
              <w:t>Ограниченное владение навыками, предусмотренными программными требованиями.  Недостаточно 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йне слабое владение навыками, предусмотренными программными требованиями.  Неправильное звукоизвлечение, погрешности в интонировании,   произношении текста, соблюдения темпа и ритма произведения,   технические погрешности </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ind w:lef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сложности произведений  не  соответствует программным требованиям</w:t>
            </w:r>
          </w:p>
        </w:tc>
        <w:tc>
          <w:tcPr>
            <w:tcW w:w="5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исполнительских навыков.</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хое знание текст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о значительными техническими сбоями.</w:t>
            </w:r>
          </w:p>
        </w:tc>
      </w:tr>
    </w:tbl>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jc w:val="center"/>
        <w:rPr/>
      </w:pPr>
      <w:r>
        <w:rPr>
          <w:rFonts w:eastAsia="Times New Roman" w:cs="Times New Roman" w:ascii="Times New Roman" w:hAnsi="Times New Roman"/>
          <w:b/>
          <w:bCs/>
          <w:sz w:val="28"/>
          <w:szCs w:val="28"/>
          <w:lang w:eastAsia="ru-RU"/>
        </w:rPr>
        <w:t>3. Контрольные требования на разных этапах обучения</w:t>
      </w:r>
      <w:r>
        <w:rPr>
          <w:rFonts w:eastAsia="Times New Roman" w:cs="Times New Roman" w:ascii="Times New Roman" w:hAnsi="Times New Roman"/>
          <w:sz w:val="28"/>
          <w:szCs w:val="28"/>
          <w:lang w:eastAsia="ru-RU"/>
        </w:rPr>
        <w:t> </w:t>
      </w:r>
    </w:p>
    <w:p>
      <w:pPr>
        <w:pStyle w:val="Normal"/>
        <w:numPr>
          <w:ilvl w:val="0"/>
          <w:numId w:val="4"/>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ние музыкального материала, уверенная работа с хоровой партитурой.</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отное исполнение – соблюдение штрихов, ритма, темпа.</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ое интонирование.</w:t>
      </w:r>
    </w:p>
    <w:p>
      <w:pPr>
        <w:pStyle w:val="Normal"/>
        <w:numPr>
          <w:ilvl w:val="0"/>
          <w:numId w:val="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мысленное и четкое произношение литературного текста.</w:t>
      </w:r>
    </w:p>
    <w:p>
      <w:pPr>
        <w:pStyle w:val="Normal"/>
        <w:numPr>
          <w:ilvl w:val="0"/>
          <w:numId w:val="4"/>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зительное исполнение.</w:t>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МЕТОДИЧЕСКОЕ ОБЕСПЕЧЕИНЕ УЧЕБНОГО ПРОЦЕССА</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8"/>
          <w:szCs w:val="28"/>
          <w:lang w:eastAsia="ru-RU"/>
        </w:rPr>
        <w:t>1.Методические рекомендации педагогическим работникам</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ча руководителя хорового класса –  пробудить у детей любовь к хоровому пению, сформировать необходимые навыки и выработать потребность в систематическом коллективном музицировании, учитывая, что хоровое пение – наиболее доступный вид подобной деятельнос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занятиях должны активно использоваться знания нотной грамоты и навыки сольфеджирования,  так как работа по нотам,  а затем и хоровым партитурам помогает учащимся воспринимать музыкальные произведения сознательно,  значительно ускоряет процесс разучивания.  Пение по нотам необходимо   сочетать с пением по слуху,  так как именно пение по слуху способствует развитию музыкальной памяти.</w:t>
      </w:r>
    </w:p>
    <w:p>
      <w:pPr>
        <w:pStyle w:val="Normal"/>
        <w:spacing w:lineRule="auto" w:line="48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протяжении всех лет обучения педагог следит за формированием и развитием важнейших вокально-хоровых навыков учащихся (дыханием, звуковедением,  ансамблем,  строем,  дикцией),  постепенно усложняя задачи, расширяя диапазон певческих возможностей де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бирая репертуар, педагог должен помнить о необходимости расширения музыкально-художественного кругозора детей,  о том,  что хоровое пение – мощное средство патриотического, художественно-эстетического, нравственного воспитания учащихся.  Произведения русской и зарубежной классики должны сочетаться с произведениями современных композиторов и народными песнями раз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епертуарные принципы:</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Художественная ценность произведения (необходимость расширения музыкально-художественного кругозора детей).</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учебных задач.</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лассическая музыка в основе (русская и зарубежная в сочетании с современными композиторами и народными песнями различных жанров).</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держание произведения.</w:t>
      </w:r>
    </w:p>
    <w:p>
      <w:pPr>
        <w:pStyle w:val="Normal"/>
        <w:spacing w:lineRule="auto" w:line="36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узыкальная форма (художественный образ произведения,  выявление идейно-эмоционального смысла).</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ступность: </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одержанию;</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 голосовым возможностям;</w:t>
      </w:r>
    </w:p>
    <w:p>
      <w:pPr>
        <w:pStyle w:val="Normal"/>
        <w:spacing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 техническим навыкам;</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Разнообрази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 стилю;        </w:t>
      </w:r>
    </w:p>
    <w:p>
      <w:pPr>
        <w:pStyle w:val="Normal"/>
        <w:spacing w:lineRule="auto" w:line="360" w:before="0" w:after="0"/>
        <w:rPr/>
      </w:pPr>
      <w:r>
        <w:rPr>
          <w:rFonts w:eastAsia="Times New Roman" w:cs="Times New Roman" w:ascii="Times New Roman" w:hAnsi="Times New Roman"/>
          <w:sz w:val="28"/>
          <w:szCs w:val="28"/>
          <w:lang w:eastAsia="ru-RU"/>
        </w:rPr>
        <w:t>б)посодержанию;                                                                                                  в) темпу, нюансировке;                                                                                         г) по сложности.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обое значение имеет работа над словом,  музыкальной и поэтической фразой,  формой всего произведения,  над умением почувствовать и выделить кульминационные моменты как всего произведения, так и отдельных его частей.</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епенно,  с накоплением опыта хорового исполнения,  овладением вокально-хоровыми навыками,  репертуар дополняется.  Наряду с куплетной формой учащиеся знакомятся с многообразными жанрами хоровой музыки.</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ткие пояснительные беседы к отдельным произведениям используются руководителем хорового класса для выявления своеобразия стилей отдельных композиторов, музыкального языка различных эпох. Такие беседы способствуют обогащению музыкального кругозора учащихся,  помогают формировать их художественную культуру.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учащихся по ДПОП «Фортепиано»  хор является одним из обязательных предметов,  способствующих формированию навыков коллективного музицирования. </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ерно используя возможности групповых занятий, предусмотренных действующими учебными планами, нельзя забывать о том,  что хор –  это коллектив. Лишь, исходя из этого,  можно профессионально  строить работу над всеми компонентами хорового звучания.   Так,  при организации учебного процесса в школе целесообразно руководствоваться интересами и возможностями коллективных форм занятий,  координируя их с групповыми,  мелкогрупповыми и даже индивидуальными.  Такой организационный принцип будет способствовать успешной работе хорового класса как исполнительского коллектива.                                                                 </w:t>
      </w:r>
    </w:p>
    <w:p>
      <w:pPr>
        <w:pStyle w:val="Normal"/>
        <w:numPr>
          <w:ilvl w:val="0"/>
          <w:numId w:val="22"/>
        </w:numPr>
        <w:spacing w:lineRule="auto" w:line="360" w:before="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ические рекомендации по организации самостоятельной работ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м самостоятельной работы учащихся определяется с учетом минимальных затрат на подготовку домашнего задания (параллельно с освоением детьми программы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м условием самостоятельной работы учащегося в классе хорового пения является домашняя работа.  Прежде всего,  она должна заключаться в систематической проработке своей хоровой партии в произведениях,  изучаемых в хоровом классе.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щийся регулярно готовится дома к контрольной сдаче партий произведений.  В результате домашней подготовки учащийся при сдаче партий должен уметь выразительно исполнять свой хоровой голос в звучании всей хоровой фактуры без сопровожд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обучающимся домашнего задания должно контролироваться преподавателем и обеспечиваться партитурами и нотными изданиями, хрестоматиями,  клавирами,  в соответствии с программными требованиями по данному предмету.</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VI. СПИСОК РЕКОМЕНДУЕМОЙ НОТНОЙ И МЕТОДИЧЕСКОЙ ЛИТЕРАТУРЫ</w:t>
      </w:r>
    </w:p>
    <w:p>
      <w:pPr>
        <w:pStyle w:val="Normal"/>
        <w:numPr>
          <w:ilvl w:val="0"/>
          <w:numId w:val="20"/>
        </w:numPr>
        <w:spacing w:lineRule="auto" w:line="360" w:before="0" w:after="0"/>
        <w:rPr/>
      </w:pPr>
      <w:r>
        <w:rPr>
          <w:rFonts w:eastAsia="Times New Roman" w:cs="Times New Roman" w:ascii="Times New Roman" w:hAnsi="Times New Roman"/>
          <w:b/>
          <w:bCs/>
          <w:sz w:val="28"/>
          <w:szCs w:val="28"/>
          <w:lang w:eastAsia="ru-RU"/>
        </w:rPr>
        <w:t>Список нотной литературы</w:t>
      </w:r>
      <w:r>
        <w:rPr>
          <w:rFonts w:eastAsia="Times New Roman" w:cs="Times New Roman" w:ascii="Times New Roman" w:hAnsi="Times New Roman"/>
          <w:sz w:val="28"/>
          <w:szCs w:val="28"/>
          <w:lang w:eastAsia="ru-RU"/>
        </w:rPr>
        <w:t>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пертуарные сборник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ладший возраст</w:t>
      </w:r>
    </w:p>
    <w:p>
      <w:pPr>
        <w:pStyle w:val="Normal"/>
        <w:numPr>
          <w:ilvl w:val="0"/>
          <w:numId w:val="14"/>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енский А. Детские песни. – М., 1979.</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и и небылицы» (сост. Т. Павлова). – Новосибирск, 1996</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виньоне на мосту». – СПб, 1995.</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тлин В. «Мы дружим с песней». – М., 1965.</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в порядке». Шуточные детские песни в сопровождении фортепиано. – М., 1978.</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ельки». Песни и стихи для младшего школьного возраста. Вып. 14. – М., 1978.</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бравин Я. «Песни героев любимых книг». – Л., 1978.</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у что нравится» (на стихи Пляцковского). – Л., 1992.</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аллиди Ж. «Музыкальные качели». – Л., 1989.</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ровский А. «Детские песни». – М., 1968.</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снежник» (сост.В. Герчик). – М., 1976.</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ов А. «Пять веселых песен для детей». – М., 1973.</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87.</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ик для малышей. – М., 1991.</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ёт-поёт соловушка» (сост. Н. Метлов). – М., 1975.</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ость» (на стихи К. Чуковского). – Л., 1982</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труве Г. «Ступеньки музыкальной грамотности». – СПб, 1997.</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инский В. Избранные песни. – М., 1985.</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Песни нашего сердца». – М., 1975.</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ков Ю. «Чьи песни ты поешь». – М., 1975.</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3.</w:t>
      </w:r>
    </w:p>
    <w:p>
      <w:pPr>
        <w:pStyle w:val="Normal"/>
        <w:numPr>
          <w:ilvl w:val="0"/>
          <w:numId w:val="14"/>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5.</w:t>
      </w:r>
    </w:p>
    <w:p>
      <w:pPr>
        <w:pStyle w:val="Normal"/>
        <w:numPr>
          <w:ilvl w:val="0"/>
          <w:numId w:val="14"/>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услышал композитор» вып. 1 (сост. С. Тихая). – Л., 1987.</w:t>
      </w:r>
    </w:p>
    <w:p>
      <w:pPr>
        <w:pStyle w:val="Normal"/>
        <w:spacing w:lineRule="auto" w:line="36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Средний и старший возраст</w:t>
      </w:r>
    </w:p>
    <w:p>
      <w:pPr>
        <w:pStyle w:val="Normal"/>
        <w:numPr>
          <w:ilvl w:val="0"/>
          <w:numId w:val="6"/>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елян В., Попов В. «Сто канонов для детского хора». – М., 1969</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х И.С. Песни и хоры для детей (сост. Э. Корсакова). – М., 1985.</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евич С. «Дорога». – Л., 1986.</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еет парус одинокий» (сост. Э.Корсакова). – М., 1984.</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Р. «Детские хоры без сопровождения». – М., 1974.</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ечанинов А. «Хоры для детей в сопровождении фортепиано». – М., 1977.</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е и юношеские хоры. Волшебная свирель». (сост. В.Попов). – М. 1978.</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алевский Д. «Песни для детей и юношества». – М., 1977-1978.</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зиторы-классики – детям» (сост. Э.Корсакова) – М., 1979.</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рнаков Ю. «Крутится веселая пластинка». – СПб, 1999.</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ьчишки-девчонки» (сост. Е. Киянова). М., 1977.</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царт В. Песни и хоры (сост. Э.Корсакова). - М., 1988.</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ая духовная музыка для детских и женских хоров (сост. Д.Смирнов). – СПб., 1992.</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ет самодеятельный вокальный ансамбль» (сост. С.Грибков, В.Модель), вып.6.</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и для детского хора (сост. В.Соколов). – М., 1988.</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лков А. «Ягоды». – Л., 1984.</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лют, «Аврора» (сост. Ю. Славнитский). – Л., 1984.</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овушка» (сост. Э. Яблонев). – Л., 1988.</w:t>
      </w:r>
    </w:p>
    <w:p>
      <w:pPr>
        <w:pStyle w:val="Normal"/>
        <w:numPr>
          <w:ilvl w:val="0"/>
          <w:numId w:val="6"/>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чина Б. «Путешествие в страну музыки». – СПб, 1997.</w:t>
      </w:r>
    </w:p>
    <w:p>
      <w:pPr>
        <w:pStyle w:val="Normal"/>
        <w:numPr>
          <w:ilvl w:val="0"/>
          <w:numId w:val="6"/>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хорового пения (ред. В.Соколов, В.Попов, Л. Абелян). М., 1963. </w:t>
      </w:r>
    </w:p>
    <w:p>
      <w:pPr>
        <w:pStyle w:val="Normal"/>
        <w:spacing w:lineRule="auto" w:line="360" w:before="280" w:after="280"/>
        <w:jc w:val="center"/>
        <w:rPr/>
      </w:pPr>
      <w:r>
        <w:rPr>
          <w:rFonts w:eastAsia="Times New Roman" w:cs="Times New Roman" w:ascii="Times New Roman" w:hAnsi="Times New Roman"/>
          <w:b/>
          <w:bCs/>
          <w:sz w:val="28"/>
          <w:szCs w:val="28"/>
          <w:lang w:eastAsia="ru-RU"/>
        </w:rPr>
        <w:t>2. Список методической литературы</w:t>
      </w:r>
      <w:r>
        <w:rPr>
          <w:rFonts w:eastAsia="Times New Roman" w:cs="Times New Roman" w:ascii="Times New Roman" w:hAnsi="Times New Roman"/>
          <w:sz w:val="28"/>
          <w:szCs w:val="28"/>
          <w:lang w:eastAsia="ru-RU"/>
        </w:rPr>
        <w:t> </w:t>
      </w:r>
    </w:p>
    <w:p>
      <w:pPr>
        <w:pStyle w:val="Normal"/>
        <w:numPr>
          <w:ilvl w:val="0"/>
          <w:numId w:val="13"/>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мазов Е. «Анатомо-физиологические предпосылки для звучания детского голоса». – М., 1965.</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исимов А. «Дирижер-хормейстер». – М., 1976.</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праксина О.А. «Методика музыкального воспитания в школе». – М., 1983.</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гадуров В. «Воспитание и охрана детского голоса». – М., 1953</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оградов К. «Работа над дикцией в хоре». – М., 1967.</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итриев Л. Основы вокальной методики. – М.: Музыка, 2000</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Вокально-хоровые упражнения в детском хоре. М., 1987</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ров А. «Теория и практика работы с хором». – Л., 1951.</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ровольская Н., Н.Орлова «что надо знать учителю о детском голосе». – М., 1972.</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щеков В. «Вопросы хороведения». – М., 1969.</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кшин Д. «Хоровое пение в русской школе». – М., 1957.</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абени А. «Вокальные упражнения в работе с детьми»  / «Музыкальное воспитание в школе». Вып. 13. – М., 197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хайлова М. «Развитие музыкальных способностей детей». – М., 1997.</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инина Е. «Вокальное воспитание детей». – М. – Л., 1967.</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ороднов Д. «Музыкально-певческое воспитание детей в общеобразовательной школе». – Л., 1972.</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довников В. «Орфоэпия в пении». – М., 1953.</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арин В., Осеннева М., Уколова Л. Методика работы с детским вокально- хоровым коллективом. – М.: Academia, 1999</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олов В. Работа с хором.2-е издание. - М.,1983</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Теория и практика работы с хором. - М., 2002</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лова Г.  Хоровой класс:  Теория и практика работы в детском хоре. - М.,1988</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ве Г. Школьный хор. М.,1981</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гров К. «Руководство хором». – М., 1964</w:t>
      </w:r>
    </w:p>
    <w:p>
      <w:pPr>
        <w:pStyle w:val="Normal"/>
        <w:numPr>
          <w:ilvl w:val="0"/>
          <w:numId w:val="13"/>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сноков П. Хор и управление им. - М.,1961</w:t>
      </w:r>
    </w:p>
    <w:sectPr>
      <w:type w:val="nextPage"/>
      <w:pgSz w:w="11906" w:h="16838"/>
      <w:pgMar w:left="1701"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sz w:val="22"/>
      <w:szCs w:val="22"/>
    </w:rPr>
  </w:style>
  <w:style w:type="character" w:styleId="1">
    <w:name w:val="Основной текст Знак1"/>
    <w:qFormat/>
    <w:rPr>
      <w:rFonts w:eastAsia="SimSun;宋体" w:cs="Calibri"/>
      <w:kern w:val="2"/>
      <w:sz w:val="31"/>
      <w:szCs w:val="31"/>
      <w:shd w:fill="FFFFFF" w:val="clear"/>
      <w:lang w:bidi="hi-I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spacing w:lineRule="exact" w:line="437" w:before="0" w:after="1260"/>
    </w:pPr>
    <w:rPr>
      <w:rFonts w:eastAsia="SimSun;宋体" w:cs="Calibri"/>
      <w:kern w:val="2"/>
      <w:sz w:val="31"/>
      <w:szCs w:val="31"/>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5:42:00Z</dcterms:created>
  <dc:creator>User</dc:creator>
  <dc:description/>
  <cp:keywords/>
  <dc:language>en-US</dc:language>
  <cp:lastModifiedBy>1</cp:lastModifiedBy>
  <cp:lastPrinted>2019-11-27T16:03:00Z</cp:lastPrinted>
  <dcterms:modified xsi:type="dcterms:W3CDTF">2019-11-28T09:30:00Z</dcterms:modified>
  <cp:revision>36</cp:revision>
  <dc:subject/>
  <dc:title/>
</cp:coreProperties>
</file>