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829300" cy="8020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802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55005" cy="85420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54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рограммы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9"/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Характеристика учебного предмета, его место и роль в образовательном процессе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рок реализации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ъем учебного времени, предусмотренный учебным планом образовательного учреждения на реализацию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Форма проведения учебных аудиторных занятий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Цели и задачи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боснование структуры программы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Методы обучения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Описание материально-технических условий реализации учебного предмета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Сведения о затратах учебного времени;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i/>
          <w:sz w:val="28"/>
          <w:szCs w:val="28"/>
        </w:rPr>
        <w:t>- Годовые требования по классам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уровню подготовки обучающихся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методы контроля, система оценок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- Аттестация: цели, виды, форма, содержание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</w:t>
      </w:r>
      <w:r>
        <w:rPr>
          <w:rFonts w:cs="Times New Roman" w:ascii="Times New Roman" w:hAnsi="Times New Roman"/>
          <w:i/>
          <w:sz w:val="28"/>
          <w:szCs w:val="28"/>
        </w:rPr>
        <w:t>- Критерии оценки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>- Контрольные требования на разных этапах обучения;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Методическое обеспечение учебного процесса: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>Методические рекомендации педагогическим работникам;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 xml:space="preserve"> Рекомендации по организации самостоятельной работы обучающихся. </w:t>
      </w:r>
    </w:p>
    <w:p>
      <w:pPr>
        <w:pStyle w:val="Normal"/>
        <w:spacing w:lineRule="auto" w:line="240" w:before="0" w:after="0"/>
        <w:ind w:left="357" w:hanging="35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писки рекомендуемой нотной и методической литературы</w:t>
      </w:r>
    </w:p>
    <w:p>
      <w:pPr>
        <w:pStyle w:val="Style19"/>
        <w:spacing w:lineRule="auto" w:line="240" w:before="0" w:after="0"/>
        <w:ind w:left="357" w:hanging="35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Список рекомендуемой нотной литературы;</w:t>
      </w:r>
    </w:p>
    <w:p>
      <w:pPr>
        <w:pStyle w:val="Normal"/>
        <w:spacing w:lineRule="auto" w:line="240" w:before="0" w:after="0"/>
        <w:ind w:left="357" w:hanging="357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- Список рекомендуемой методической литературы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 Характеристика учебного предмета, его место и роль в образовательном процесс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по учебному предмету «Основы дирижирования» разработана на основе и с учетом федеральных государственных требований к дополнительной предпрофессиональной общеобразовательной программе в области музыкального искусства «Хоровое пе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по предмету «Основы дирижирования» в старших классах помогают ярче раскрыть творческую индивидуальность учащегося, расширить его музыкальной кругозор и познакомить с профессией «дирижер хорового коллектив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у входят исторические сведения о хоровом исполнительстве, сведения о великих хоровых дирижерах и лучших хоровых коллективах. Рассматриваются некоторые вопросы хороведения, анализ задач, стоящих перед дирежором как исполнителем, в задачу предмета входит обучение работе с хоровыми партитурами, а также практические занятия по технике дирижирования, направленными на овладение необходимыми умениями и навыками в применении дирижерского же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Срок реализации учебного предмета «Основы дирижирования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ый предмет рекомендуется реализовывать в 7-8 классах. В соответствии с учебным планом образовательной организации а также ФГТ. В 9 классе для учащихся, поступающих в профессиональные учебные заведения на предмет «Основы дирижирования» предусмотрено 33 аудиторных ч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Объем учебного времени,</w:t>
      </w:r>
      <w:r>
        <w:rPr>
          <w:rFonts w:cs="Times New Roman" w:ascii="Times New Roman" w:hAnsi="Times New Roman"/>
          <w:sz w:val="28"/>
          <w:szCs w:val="28"/>
        </w:rPr>
        <w:t xml:space="preserve"> предусмотренный учебным планом образовательного учреждения на реализацию учебного предмета «Основы дирижирования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1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23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обучения/клас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ле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8 класс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>
          <w:trHeight w:val="8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 учебная нагрузка (в часа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аудиторные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асов на внеаудиторную (самостоятельную) работ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Форма проведения учебных аудиторных занятиий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, продолжительность академического часа составляет 40 мину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ая форма позволяет преподавателю лучше узнать ученика, его музыкальные возможности, трудоспособность, эмоционально-психологические ооб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Цель и задачи учебного предм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узыкально-творческих способностей учащегося на основе приобретенных им знаний, умений и навыков в области хорового дирижирования, а также их подготовки поступлению в средние или высшие учебные завед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учащегося с лучшими образцами хоровой музыки, выдающимися дирижерами и хоровыми коллективам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ь интерес к хоровому искусству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ь необходимые теоретические знания по технике дирижирования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ать технические и исполнительские навыки дирижирования хоровым коллективо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анализировать хоровые партитуры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Обоснование структуры учебного предм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снованием структуры программы являются ФГТ, отражающие все аспекты работы преподавателя с ученик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держит следующие разделы: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затратах учебного времени, предусмотренного на освоение учебного предмета;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учебного материала по годам обучения;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дидактических единиц учебного предмета;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уровню подготовки обучающихся;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и методы контроля, система оценок;</w:t>
      </w:r>
    </w:p>
    <w:p>
      <w:pPr>
        <w:pStyle w:val="Style19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ческое обеспечение учебного процес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с данными направлениями строится основной раздел программы «Содержание учебного предмета»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Методы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ловесный (рассказ, беседа, объяснение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глядный (наблюдение, демонстрация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ктический (упражнения воспроизводящие и творчески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Описание материально-технических условий реализации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я должны проходить в учебной аудитории с соответствующим освещением, температурным режимом и вентиляцией. Обязательно наличие рояля или фортепиано, а также дирижерского пуль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иблиотека должна включать в себя достаточное количество нотных хоровых изданий, необходимых для занятий по дирижированию (хрестоматии по дирижированию, клавиры), а также справочно-библиографическую литературу, необходимую для подготовки учащихся к занят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е аудитории для занятий по дирижированию должны быть оснащены звукотехническим оборудованием (аудио и видео аппаратурой), так как при проведении занятий желательно прослушивание видеозаписей с выступлениями выдающихся хоровых дирижеров. Такой вид работы способствует расширению кругозора учащихся, а также вызывает интерес к профессии дириж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1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i/>
          <w:sz w:val="28"/>
          <w:szCs w:val="28"/>
        </w:rPr>
        <w:t>. Сведения о затратах учебного времени</w:t>
      </w:r>
      <w:r>
        <w:rPr>
          <w:rFonts w:cs="Times New Roman" w:ascii="Times New Roman" w:hAnsi="Times New Roman"/>
          <w:sz w:val="28"/>
          <w:szCs w:val="28"/>
        </w:rPr>
        <w:t>, предусмотренного на освоение учебного предмета «Основы дирижирования», на максимальную, самостоятельную нагрузку обучающихся и аудиторные занятия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обучения – 8 (9) лет</w:t>
      </w:r>
    </w:p>
    <w:p>
      <w:pPr>
        <w:pStyle w:val="Normal"/>
        <w:spacing w:lineRule="auto" w:line="360" w:before="0" w:after="0"/>
        <w:ind w:firstLine="709"/>
        <w:jc w:val="right"/>
        <w:rPr/>
      </w:pPr>
      <w:r>
        <w:rPr/>
        <w:t>Таблица 2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628"/>
        <w:gridCol w:w="14"/>
        <w:gridCol w:w="613"/>
        <w:gridCol w:w="30"/>
        <w:gridCol w:w="598"/>
        <w:gridCol w:w="44"/>
        <w:gridCol w:w="641"/>
        <w:gridCol w:w="641"/>
        <w:gridCol w:w="628"/>
        <w:gridCol w:w="15"/>
        <w:gridCol w:w="642"/>
        <w:gridCol w:w="24"/>
        <w:gridCol w:w="675"/>
        <w:gridCol w:w="7"/>
        <w:gridCol w:w="11"/>
        <w:gridCol w:w="640"/>
      </w:tblGrid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ределение по годам обучения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65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учебных занятий (в нед.)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98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 в неделю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323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на аудиторные занятия</w:t>
            </w:r>
          </w:p>
        </w:tc>
        <w:tc>
          <w:tcPr>
            <w:tcW w:w="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322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5</w:t>
            </w:r>
          </w:p>
        </w:tc>
      </w:tr>
      <w:tr>
        <w:trPr/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часов н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неаудитор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нятия в неделю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288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на внеаудиторные (самостоятельные) занятия по год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5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64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количество часов на внеаудиторные (самостоятельные) занятия</w:t>
            </w:r>
          </w:p>
        </w:tc>
        <w:tc>
          <w:tcPr>
            <w:tcW w:w="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5</w:t>
            </w:r>
          </w:p>
        </w:tc>
        <w:tc>
          <w:tcPr>
            <w:tcW w:w="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</w:tr>
      <w:tr>
        <w:trPr>
          <w:trHeight w:val="645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.5</w:t>
            </w:r>
          </w:p>
        </w:tc>
        <w:tc>
          <w:tcPr>
            <w:tcW w:w="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личество часов занятий в неделю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максимальное количество часов по годам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480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е максимальное количество часов на весь период обучения</w:t>
            </w:r>
          </w:p>
        </w:tc>
        <w:tc>
          <w:tcPr>
            <w:tcW w:w="51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>
          <w:trHeight w:val="480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времени на самостоятельную работу обучающихся по каждому учебному предмету определяется с учетом сложившихся педагогических традиций, методической целесообразности и индивидуальных способностей уче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иды внеаудиторно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выполнение домашнего зад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дготовка к концертным выступления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посещение учреждений культуры (филармоний, театров, концертных залов и др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- участие обучающихся в концертах, творческих мероприятиях и культурно-просветительной деятельности образовательного учреждения и д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материал распределяется по годам обучения – классам. Каждый класс имеет свои дидактические задачи и объем времени, предусмотренный для освоения учебного матери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 Требования по годам обуч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каждого полугодия преподаватель составляет индивидуальный план по предмету «Основы дирижировани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требованием для всех учащихся является выполнение минимального плана по количеству пройденных произведений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 – 6 партитур в первом полугодии. Поурочная работа строится на проверке домашнего задания и освоения технических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 класс – 6 партитур в первом и втором полугод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зучаемом репертуаре должны быть предусмотрены как народные песни в обработке разных композиторов, так и произведения русской и западноевропейской классики. В полугодии учебном плане должны быть предусмотре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без сопровождения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с сопровождением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для различных составов х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одный курс: исторические сведения о профессии «хоровой дирижер», возникновение и развитие хорового искусства в России и западноеровропейских стран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просы хороведения: типы и виды хоров. Классификация хоровых партий. Понятия «диапазон», «тесситура», «певческое дыхани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Теоретические сведения о технике дирижирования: анализ задач, поставленных перед дириж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учение и анализ хоровой партитуры: виды хоровых партитур. Техника и особенности исполнения партитуры на фортепиано. Исполнение хоровых партий голосом. Анализ партитуры – музыкально-теоретический и исполнительск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хника дирижирования: изучение простых схем дирижирования на 3/4 , 4/4, 2/4. Понятие «ауфтакт». Прием «тактированием». Дирижерский жест «внимание», показ начала и окончания музыкальных фраз. Овладение звуковедением «</w:t>
      </w:r>
      <w:r>
        <w:rPr>
          <w:rFonts w:cs="Times New Roman" w:ascii="Times New Roman" w:hAnsi="Times New Roman"/>
          <w:sz w:val="28"/>
          <w:szCs w:val="28"/>
          <w:lang w:val="en-US"/>
        </w:rPr>
        <w:t>legato</w:t>
      </w:r>
      <w:r>
        <w:rPr>
          <w:rFonts w:cs="Times New Roman" w:ascii="Times New Roman" w:hAnsi="Times New Roman"/>
          <w:sz w:val="28"/>
          <w:szCs w:val="28"/>
        </w:rPr>
        <w:t>». Виды и исполнение фермат. 1. Исторические сведения об известных дирижерах разных стран. Стиль и традиции в дирижерском искус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Вопросы хороведения: типы и виды певческих голосов. Вокально-хоровая работа дирижера. Понятия «певческое дыхание», «атака звук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ехника дирижирования: закрепление навыков, полученных в классе. Дирижерские показы вступлений на разные доли такта, показ динамических изменений, агогика. Показ различных видов звуко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Изучение хоровой партитуры: закрепление ранее полученных навыков. Фразировка при исполнении партитуры на фортепиано. Игра партитур без педали. Сведения о композиторе или авторе обработки изучаемой партитуры. Исполнение голосов в партитурах с одновременными тактированием. Пение голосов по вертикали. Показ четырех музыкальных примеров произведений одного композитора. Исполнительский анализ партитуры, анализ формы произведения. Выявление ансамблевых, динамических трудностей. Анализ поэтического текста произве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список хоровых произведений, используемых при работе в кла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сская народная песня в обработке А.Лядова «Я вечор в лужках гулял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сская народная песня в обработке В.Орлова «Возле речк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ьская народная песня в обработке А.Свешникова «Пой, певунья птич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усская народная песня в обработке М.Анцева «Соловьем залетным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.Новиков «При долине куст калин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.А.Моцарт «Летний вече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.Ипполитов-Иванов «О край родн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Р.Глиэр «Травка зеленее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Л.Бетховен «Походная пес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Й.Брамс в переложении А.Цахе «Колыбельн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С.Туликов «Песня о Волг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Г.Струве «Черемух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В.Локтев «Родная стра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М.Глинка «Воет ветер в чистом поле» в переложении В.Благообразова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усская народная песня в обработке М.Анцева «Лен зелены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.Чичков «В небе тают обла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.Мендельсон «Лес», «На юг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. Танеев «Венеция ночью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.Речкунов «Осен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.Брамс «Розмари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.Бетховен «Гимн ночи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.Гречанинов «Пришла весна», «Урожа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.Рубинштейн «Горные вершин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Ц.Кюи «Заря лениво догорает», «Весн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.Бородин «Улетай на крыльях ветра» из оперы «Князь Игорь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.Глиэр «Над цветами и травой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Ж.Бизе «Хор мальчиков» из оперы «Кармен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И.Дунаевский «Спой нам ветер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П.Чесноков «Солнце, солнце встае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просы хоровед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 анализ партитуры, типы хоровой фактуры, понятие «ансамбль» в хоре и его основные вид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ельная работа учащегося над партитурой – изучение формы сочинения и его разделов, анализ выразительных средств, с помощью которых воплощается художественный образ (лад, темп, метр, динамика, штрихи, фактура и т.п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дирижир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ение основных размеров и освоение 6/4 и 6/8 по шестидольной и двухдольной схеме, переменные разме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техники в различных характерах звуковед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темпа, агогические измен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копированный ритм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астная динам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подготовки учащегося рекомендуется включать в программу произведения с элементами полифо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 классе в программу по учебному предмету «Основы дирижирования» обязательным является работа с хором на основе выбранной партитуры. Практика работы с хором в 9 классе возможна на среднем хоре, с учетом возможностей данного х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мерный список хоровых произведений, используемых при работе в класс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.Глиэр «Травка зеленеет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.Веккерлен «Менуэт Экзоде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И.Брамс «Колыбельна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.Гречанинов «Призыв весны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.Бетховен «Походная песня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Э.Григ «Заход солнц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.Локтев «Родная страна», «Ты лети, ветеро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Ц.Кюи «Осен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РЕБОВАНИЯ К УРОВНЮ ПОДГОТОВКИ ОБУЧАЮЩИХ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отражает разнообразие репертуара, академическую направленность учебного предмета «Основы дирижирования», а также возможность индивидуального подхода к каждому ученику. Содержание программы направлено на обеспечение художественно-эстетического развития личности и приобретения ею художественно-исполнительских знаний, умений и навы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лизация программы обеспечивает: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ного вокально-хорового репертуара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создать необходимые условия для раскрытия исполнительских возможностей хорового коллектива, солиста, разбираться в тематическом материале исполняемого произведения с учетом характера каждой партии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ервичного практического опыта по разучиванию музыкальных произведений с хоровым коллективом;</w:t>
      </w:r>
    </w:p>
    <w:p>
      <w:pPr>
        <w:pStyle w:val="Normal"/>
        <w:numPr>
          <w:ilvl w:val="0"/>
          <w:numId w:val="8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необходимыми навыками и умениями в использовании дирижерского жеста.</w:t>
      </w:r>
    </w:p>
    <w:p>
      <w:pPr>
        <w:pStyle w:val="Normal"/>
        <w:spacing w:lineRule="auto" w:line="360" w:before="0" w:after="0"/>
        <w:ind w:left="14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Ы И МЕТОДЫ КОНТРОЛЯ, СИСТЕМА ОЦЕНОК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Аттестация: цели, виды, форма, 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предмета предусматривается промежуточная аттестация в виде контрольного урока в конце каждого полугодия. Оценка выставляется по результатам контрольного урока и с учетом текущей успеваемости уча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нтрольном уроке ученик долж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1. Исполнить партитуру без сопровождения наизусть (предлагаемый вариант рассчитан на продвинутых учащихся, возможно изменение требований в сторону упрощения задания)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7 классе – двухстрочную партитуру для женского х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 классе – двухстрочную для однородного хо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 классе – двухстрочную для смешанного х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2. Продирижировать произведени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 классе учащийся дирижирует двумя партитурами – с сопровождением и без сопров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9 классе учащийся также дирижирует двумя партитурами – с сопровождением и без сопров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3. Петь голоса наизус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4. Ответить на вопросы по творчеству композитора представленной парти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8 и 9 классах учащиеся рассказывают о творчестве композитора и авторов текста по двум представленным партитурам: с сопровождением и без сопровождения. Так как в программе 9 класса включаются хоры из опер, учащийся должен рассказать об истории создания данной оперы и знать ее либретт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5. В 8 и 9 классах учащиеся должны играть не менее 4 примеров по творчеству данного компози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видами контроля успеваемости по предмету «Основы дирижирования» являются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ущий контроль успеваемости учащихся, 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ежуточная аттестац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из видов контроля имеет свои цели, задачи и фор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поддержание учебной дисциплины, выявление отношения к предмету, на ответственную организацию домашних занятий, имеет воспитательные цели, может носить стимулирующий характер. Текущий контроль осуществляется регулярно преподавателем, оценки выставляются в журнал и дневник учащегося. В них учитываю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ошение ребенка к занятиям, его старания и прилежнос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чество выполнения предложенных задан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ициативность и проявление самостоятельности как на уроке, так и во время домашней раб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пы продвиж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зультатов текущего контроля выводятся четверные оценк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й формой текущего контроля является контрольный урок, который проводится преподавателем, ведущим предмет без присутствия комисс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  <w:r>
        <w:rPr>
          <w:rFonts w:cs="Times New Roman" w:ascii="Times New Roman" w:hAnsi="Times New Roman"/>
          <w:sz w:val="28"/>
          <w:szCs w:val="28"/>
        </w:rPr>
        <w:t xml:space="preserve"> определяет успешность развития учащегося и степень освоения им учебных задач на данном этапе. Наиболее распространенными формами промежуточной аттестации являются контрольные уроки, проводимые с приглашением комиссии, заче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форма аттестации (кроме переводного экзамена) может быть как дифференцированной (с оценкой), так и недифференцирова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 является методическое обсуждение, которое должно носить рекомендательный, аналитический характер, отмечать степень освоения учебного материала, активность, перспективы и темп развития уче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ые уроки и зачеты в рамках промежуточной аттестации проводятся в конце учебных полугодий в счет аудиторного времени, предусмотренного на предмет «Основы дирижирования». Экзамены проводятся за пределами аудиторных учебных занятий, т.е. по окончании проведения учебных занятий в учебном году, в рамках промежуточной (экзаменационной) аттест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кзаменационную аттестацию составляется утверждаемое руководителем образовательного учреждения расписание экзаменов, которое доводится до сведения обучающихся и педагогических работников не позднее, чем за две недели до начала проведения промежуточной (экзаменационной) аттестации. К экзамену допускаются учащиеся, полностью выполнившие все учебные задания по предмету, реализуемые в соответствующем учебном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вершении экзамена допускается его пересдача, если обучающийся получил неудовлетворительную оценку. Условия пересдачи и повторной сдачи экзамена определены в локальном нормативном акте образовательного учреждения «Положение о текущем контроле знаний и промежуточной аттестации обучающихся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3. Критерии оцен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Таблица 3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 («отлично»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разительное и техничное дирижирование. Отличное знание голосов наизусть в представленных партитурах. Чистое интонирование хоровых партий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тельный рассказ о творчестве композитора и авторе текста. 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8 и 9 классах – музыкальное исполнение не менее 4-х примеров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 («хорошо»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е и техничное дирижирование. Знание голосов наизусть, но не всегда точное интонирование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енее четырех музыкальных примеров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остаточно полный рассказ о творчестве композитора и авторе текста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(«удовлетворительно»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ижирование произведений с техническими неточностями, ошибками. Маловыразительное донесение художественного образ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режное исполнение голосов. Незнание некоторых парт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менее четырех музыкальных примеров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(«неудовлетворительно»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ялое, безынициативное дирижирование, много технических замечаний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истематическое посещение текущих занятий по дирижированию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голосов по нот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дготовлены музыкальные примеры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одготовлен рассказ о композиторе. Не выполнен минимальный план по количеству пройденных в классе произведений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ачет» (без отметки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жает достаточный уровень подготовки и исполнения на данном этапе обучени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ГТ, данная система оценки качества исполнения является основной. По сложившейся традиции учебного заведения и с учетом целесообразности оценка качества исполнения может быть дополнена системой «+» и «-», что даст возможность более конкретно отметить выступление учащего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ы оценочных средств, призваны обеспечивать оценку качества приобретенных выпускниками знаний, умений и навыков, а также степень готовности учащихся выпускного класса к возможному продолжению профессионального образования в области музыкального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ведении итоговой (переводной) оценки учитывается следующее: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годовой работы ученика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на академическом концерте или экзамене;</w:t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е выступления ученика в течение учебно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выставляются по окончании каждой четверти и полугодий учебного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МЕТОДИЧЕСКОЕ ОБЕСПЕЧЕНИЕ УЧЕБНОГО ПРОЦЕСС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357" w:hanging="35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одические рекомендации педагогическим работника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чале каждого полугодия преподаватель составляет индивидуальные планы по дирижированию, учитывая обязательные требования для всех учащихся, а также опираясь на индивидуальные особенности и навыки уче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едьмом и восьмом классах ознакомление с хоровой партитурой ведется обязательно под наблюдением преподавателя. Перед разучиванием произведения, преподаватель должен позаботиться о правильной аппликатуре, под его наблюдением ученик выразительно исполняет нотный текст, поет голоса, точно интонируя каждую хоровую партию. Такой первоначальный разбор предупреждает появление многих ошибок, которые могут возникнуть при самостоятельном ознакомлении с нотным материалом, которые затем переходят в процессе дирижиров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ллельно с изучением голосов и игрой партитуры следует углублять музыкально-теоретический, вокально-хоровой и исполнительский анализ изучаемого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ирижированию целесообразно переходить только тогда, когда музыкально-художественное содержание произведения достаточно глубоко осознано учеником. Овладение основными видами звуковедения в дирижировании возможны только при проработке их на фортепиано. Равитие пальцевого мышечного легато при игре партитуры и умение следовать логике образного содержания музыкального и литературного текста – основная задача при игре хоровой партитуры. Преподавателю необходимо следить за этим и как можно чаще показывать самостоятельным примером грамотное исполнение хорового произведения. Необходимо добиваться вокально-хорового характера звучания на фортепиа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учащихся девятого класса, в зависимости от уровня музыкального развития, преподаватель может требовать большей самостоятельности в ознакомлении изучаемого произведения и его анали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по организации самостоятельной работы обучающихс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домашней подготовки учащемуся необходим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разительно исполнить изучаемую партиту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ть партии изучаемого произве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казать о творчестве композитора и авторе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делать устный анализ парти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СПИСКИ РЕКОМЕНДУЕМОЙ МЕТОДИЧЕСКОЙ И НОТНОЙ ЛИТЕРАТУР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</w:rPr>
        <w:t>Рекомендуемая методическая литерату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митревский Г. Хороведение и управление хором. М., 195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Егоров А. Очерки по методике преподавания дирижерско-хоровых дисциплин. Л., 195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Жиров В. Теория хорового исполнительства. – М., 199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раснощек В. Вопросы хороведения. – М., 196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лесса Н. Основы техники дирижирования. Киев, 198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льхов К. Теоретические основы дирижерской техники. – Л., 199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тица К. Очерки по технике диржирования. – М., 194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амарин В. Хороведение: учебное пособие. – М., 199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колов Л. Дирижирование: учебное пособие для студентов учреждений среднего профессионального образования. М., 200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уемые сборники хоровых произведен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иблиотека студента-хормейстера. Вып. 1,2,3 – М., 1967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иэр Р. Избранные хоры. Сост. А. Луканин – М., 198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урс чтения хоровых партитур. Сост. И. Полтацев, М. Светозарова – Ч.1.-М., 196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рестования по дирижированию хором. Сост. Е. Красотина, К. Рюмина, Ю. Левит. Вып. 1,2 – М., 1968, 1980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рестоматия по дирижированию хором. Сост. Л. Заливухина – М., 1964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Хрестоматия по чтению хоровых партитур. Сост. Н. Шелков – Л., 1963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5:42:00Z</dcterms:created>
  <dc:creator>User</dc:creator>
  <dc:description/>
  <cp:keywords/>
  <dc:language>en-US</dc:language>
  <cp:lastModifiedBy>1</cp:lastModifiedBy>
  <cp:lastPrinted>2019-11-27T15:47:00Z</cp:lastPrinted>
  <dcterms:modified xsi:type="dcterms:W3CDTF">2019-11-28T08:43:00Z</dcterms:modified>
  <cp:revision>42</cp:revision>
  <dc:subject/>
  <dc:title/>
</cp:coreProperties>
</file>