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8" w:after="0"/>
        <w:ind w:firstLine="56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29300" cy="802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56910" cy="8820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82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ы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9"/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Характеристика учебного предмета, его место и роль в образовательном процессе;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рок реализации учебного предмета;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бъем учебного времени, предусмотренный учебным планом образовательного учреждения на реализацию учебного предмета;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Форма проведения учебных аудиторных занятий;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Цели и задачи учебного предмета;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боснование структуры программы учебного предмета;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Методы обучения;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Описание материально-технических условий реализации учебного предмета;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Сведения о затратах учебного времени;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- Требования по годам (этапам) обучения;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методы контроля, система оценок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Аттестация: цели, виды, форма, содержание;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- Критерии оценки;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 Методическое обеспечение учебного процесса: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357" w:hanging="35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Методические рекомендации;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Рекомендации по организации самостоятельной работы обучающихся. 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Списки рекомендуемой нотной и методической литературы</w:t>
      </w:r>
    </w:p>
    <w:p>
      <w:pPr>
        <w:pStyle w:val="Style19"/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57" w:hanging="357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Список рекомендуемой нотной литературы;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- Список рекомендуемой методической литературы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Характеристика учебного предмета, его место и роль в образовательном процесс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го предмета «Хор»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музыкального искусства «Хоровое пени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вое исполнительство – один из наиболее сложных и значимых видов музыкальной деятельности. В дополнительной предпрофессиональной общеобразовательной программе «Хоровое пение» учебный предмет «Хор» является основным предметом обязательной ч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редмет «Хор» направлен на приобщение детьми знаний, умений и навыков в области хорового пения, на эстетическое воспитание и художественное образование, духовно-нравственное развитие ученика, на овладение детьми духовными и культурными ценностями народов мира и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Срок реализации учебного предмета «Хор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учебного предмета «Хор» для детей, поступивших в образовательное учреждение в первый класс в возрасте с шести лет шести месяцев до девяти лет, составляет 8 лет (с 1 по 8 классы). Срок освоения учебного предмета «Хор» может быть увеличин на один год при 9-летнем сроке реализации образовательной программы «Хоровое пение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. Объем учебного времени,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ный учебным планом образовательного учреждения на реализацию учебного предмета «Хор»: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  <w:t>Таблица 1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823"/>
        <w:gridCol w:w="823"/>
        <w:gridCol w:w="824"/>
        <w:gridCol w:w="823"/>
        <w:gridCol w:w="823"/>
        <w:gridCol w:w="824"/>
        <w:gridCol w:w="823"/>
        <w:gridCol w:w="823"/>
        <w:gridCol w:w="824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класс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ельность учебных 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неделю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>
          <w:trHeight w:val="818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на аудиторные занятия (в неделю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кол-во часов на аудиторные занятия по годам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-во часов на аудиторные занятия</w:t>
            </w:r>
          </w:p>
        </w:tc>
        <w:tc>
          <w:tcPr>
            <w:tcW w:w="7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21                                                   1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53                      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мостоятельную работу (в неделю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-во часов на самостоятельную работу по годам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-во часов на самостоятельную работу</w:t>
            </w:r>
          </w:p>
        </w:tc>
        <w:tc>
          <w:tcPr>
            <w:tcW w:w="7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2                                                 66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8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-во часов занят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неделю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удиторные и самостоятельные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максима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по годам (аудиторные и самостоятельные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8                                                                                                         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</w:tr>
      <w:tr>
        <w:trPr>
          <w:trHeight w:val="1120" w:hRule="atLeast"/>
        </w:trPr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е максималь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 на весь период обучения</w:t>
            </w:r>
          </w:p>
        </w:tc>
        <w:tc>
          <w:tcPr>
            <w:tcW w:w="7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83                                                     198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8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ём времени на консульт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годам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ём времени на консультации </w:t>
            </w:r>
          </w:p>
        </w:tc>
        <w:tc>
          <w:tcPr>
            <w:tcW w:w="7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4                                                 1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6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Форма проведения учебных аудиторных заняти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роведения учебных аудиторных занятий – групповая (от 11 человек) или мелкогрупповая (от 4 до 10 человек). Возможно проведение занятий хором следующими группам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ладший хор: 1 клас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ий хор: 2-4 клас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хор: 5-8(9) класс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ределенных этапах разучивания репертуара возможны различные формы занятий. Хор может быть поделен на группы по партиям, что дает возможность более продуктивно прорабатывать хоровые партии, а также уделять внимание индивидуальному развитию каждого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Цель и задачи учебного предмета «Хор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узыкально-творческих способностей учащегося на основе приобретенных им знаний, умений и навыков в области хорового исполнительства и подготовки их к дальнейшему поступлению в образовательные учреждения, реализующие образовательные программы среднего профессионального образования по профилю предме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9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нтереса к классической музыке и музыкальному творчеству;</w:t>
      </w:r>
    </w:p>
    <w:p>
      <w:pPr>
        <w:pStyle w:val="Style19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музыкальных способностей: слуха, ритма, памяти, музыкальности и артистизма;</w:t>
      </w:r>
    </w:p>
    <w:p>
      <w:pPr>
        <w:pStyle w:val="Style19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мений и навыков хорового исполнительства;</w:t>
      </w:r>
    </w:p>
    <w:p>
      <w:pPr>
        <w:pStyle w:val="Style19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навыкам самостоятельной работы с музыкальным материалом и чтению нот с листа;</w:t>
      </w:r>
    </w:p>
    <w:p>
      <w:pPr>
        <w:pStyle w:val="Style19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бучающимися опыта творческой деятельности и публичных выступлений;</w:t>
      </w:r>
    </w:p>
    <w:p>
      <w:pPr>
        <w:pStyle w:val="Style19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наиболее одаренных выпускников мотивации к продолжению профессионального обучения в образовательных учреждениях среднего профессионального образования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Обоснование структуры учебного предмета «Хор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м структуры программы являются федеральные государственные требования, отражающие все аспекты работы преподавателя с учени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держит следующие разделы:</w:t>
      </w:r>
    </w:p>
    <w:p>
      <w:pPr>
        <w:pStyle w:val="Style19"/>
        <w:numPr>
          <w:ilvl w:val="0"/>
          <w:numId w:val="3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атратах учебного времени, предусмотренного на освоение учебного предмета;</w:t>
      </w:r>
    </w:p>
    <w:p>
      <w:pPr>
        <w:pStyle w:val="Style19"/>
        <w:numPr>
          <w:ilvl w:val="0"/>
          <w:numId w:val="3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учебного материала по годам обучения;</w:t>
      </w:r>
    </w:p>
    <w:p>
      <w:pPr>
        <w:pStyle w:val="Style19"/>
        <w:numPr>
          <w:ilvl w:val="0"/>
          <w:numId w:val="3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дидактических единиц учебного предмета;</w:t>
      </w:r>
    </w:p>
    <w:p>
      <w:pPr>
        <w:pStyle w:val="Style19"/>
        <w:numPr>
          <w:ilvl w:val="0"/>
          <w:numId w:val="3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ровню подготовки обучающихся;</w:t>
      </w:r>
    </w:p>
    <w:p>
      <w:pPr>
        <w:pStyle w:val="Style19"/>
        <w:numPr>
          <w:ilvl w:val="0"/>
          <w:numId w:val="3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, система оценок;</w:t>
      </w:r>
    </w:p>
    <w:p>
      <w:pPr>
        <w:pStyle w:val="Style19"/>
        <w:numPr>
          <w:ilvl w:val="0"/>
          <w:numId w:val="3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ое обеспечение учебного процесс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с данными направлениями строится основной раздел программы «Содержание учебного предмета»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. Методы обу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весный (объяснение, разбор, анализ музыкального материала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глядный (показ, демонстрация отдельных частей и всего произведени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ий (воспроизводящие и творческие упражнения, деление целого произведения на более мелкие части для подробной проработки и последующая организация целого, репетиционные заняти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ивание записей выдающихся хоровых коллективов и посещение концертов для повышения общего уровня развития обучающих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индивидуального подхода к каждому ученику с учетом возрастных особенностей, работоспособности и уровня подготов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ные методы работы с хоровым коллективом в рамках предпрофессиональной программы являются наиболее продуктивным при реализации поставленных целей и задач учебного предмета и основаны на проверенных методиках и сложившихся традициях хорового исполни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 Описание материально-технических условий реализации учебного предмета «Хор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рограммы учебного предмета «Хор» должны быть созданы следующие материально-технические условия, которые включают в себ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ртный зал с концертным роялем или фортепиано, подставками для хора, пультами и звукотехническим оборудованием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ую аудиторию для занятий по учебному предмету «Хор» со специальным оборудованием (подставками для хора, роялем или пианино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е аудитории должны иметь звукоизоляц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учебного предмета обусловлено решением комплекса образовательных задач в их взаимосвязи это:</w:t>
      </w:r>
    </w:p>
    <w:p>
      <w:pPr>
        <w:pStyle w:val="Normal"/>
        <w:numPr>
          <w:ilvl w:val="0"/>
          <w:numId w:val="2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исполнительской базы обучения;</w:t>
      </w:r>
    </w:p>
    <w:p>
      <w:pPr>
        <w:pStyle w:val="Normal"/>
        <w:numPr>
          <w:ilvl w:val="0"/>
          <w:numId w:val="2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ллектуальное развитие ребенка (разбор нотного текста, понимание музыкальной формы и ее музыкального синтаксиса: мотивов, фраз, предложений), определение жанра, стиля, характера произведения;</w:t>
      </w:r>
    </w:p>
    <w:p>
      <w:pPr>
        <w:pStyle w:val="Normal"/>
        <w:numPr>
          <w:ilvl w:val="0"/>
          <w:numId w:val="2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музыкальное развитие (эмоциональная реакция на музыку, осознание эмоционально-смысловой нагрузки музыкальной интонации и стихотворного текста, выразительность исполнения);</w:t>
      </w:r>
    </w:p>
    <w:p>
      <w:pPr>
        <w:pStyle w:val="Normal"/>
        <w:numPr>
          <w:ilvl w:val="0"/>
          <w:numId w:val="2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ребенка (ассоциативного и образного мышления, фантазии, способности самостоятельно использовать умения и знания в новой ситуации);</w:t>
      </w:r>
    </w:p>
    <w:p>
      <w:pPr>
        <w:pStyle w:val="Normal"/>
        <w:numPr>
          <w:ilvl w:val="0"/>
          <w:numId w:val="27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бретение практических умений в работе над конкретным музыкальным произведением, при чтении листа с партитуры, хоровом музициров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ый подход в обучении и музыкальном развитии ребенка определяет оптимальный вариант структуры урока: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иятие музыки (исполнение произведения преподавателем, прослушивание звукозаписи)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учивание под руководством преподавателя музыкальных произведений основного репертуара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кальные упражнения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(чтение с листа, самостоятельный разбор)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в ансамбле (можно с преподавателем);</w:t>
      </w:r>
    </w:p>
    <w:p>
      <w:pPr>
        <w:pStyle w:val="Normal"/>
        <w:numPr>
          <w:ilvl w:val="0"/>
          <w:numId w:val="1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(проблемное) зад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ьном этапе обучения (1-3 классы) все виды музыкальной деятельности (сольное исполнение партии, пение в ансамбле, чтение с листа, творческие задания) неразрывно связаны и подчинены трем ведущим задачам: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е дыхания;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начальных исполнительских навыков;</w:t>
      </w:r>
    </w:p>
    <w:p>
      <w:pPr>
        <w:pStyle w:val="Normal"/>
        <w:numPr>
          <w:ilvl w:val="0"/>
          <w:numId w:val="1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му овладению музыкальной грамотой в единстве зрительных и слуховых ощущ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ллельно на урок хора происходит развитие творческих качеств личности ребенка, поэтому обязательной составляющей содержание музыкальных занятий являются творческие и проблемные ситуации, стимулирующие эмоциональные, интеллектуальные и познавательные процессы. Планирование творческих ситуаций и их характер достаточно индивидуальны  зависят от творческого подхода самого преподавате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уделяется постановке певческого дыхания, поэтому в 1-2 классе на каждом занятии используются вокальные и дыхательные упражне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них и старших классах в центре внимания преподавателя – формирование навыков самостоятельной работы, выражающихся в умении: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но разбирать нотный и стихотворный текст;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разучивать хоровые произведения различных жанров и стилей;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преодолевать трудности при разучивании вокально-хорового произведения;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художественный образ при исполнении вокально-хорового произведения;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ть элементарный анализ нотного текста (музыкальная форма, цезуры, дыхание, тональный план, приемы развития и кульминация);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характер вокально-хорового произведения;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ь перед собой задачи и претворять их в процессе домашних занятий;</w:t>
      </w:r>
    </w:p>
    <w:p>
      <w:pPr>
        <w:pStyle w:val="Normal"/>
        <w:numPr>
          <w:ilvl w:val="0"/>
          <w:numId w:val="2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ть домашнюю работу, осуществлять самостоятельный контроль за своей учебной деятельностью, давать объективную оценку своему труду, понимать причины успеха/неуспеха собственной учебной деятельности и самостоятельно определять наиболее эффективные способы достижения результа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рших классах (6-8) содержание обучения конкретного обучающегося зависит от расстановки приоритетов в его музыкальном образовании: или это общее музыкально-эстетическое воспитание на основе получения базовых умений владения голосом, или это период ранней профессиональной ориентации обучающегося, способного продолжить обучение в профессионально-специальных учебных заведениях среднего звен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учении профессионально-ориентированных обучающихся акцент делается на тембровой окраске голоса, чистой интонации, звуковысотного и динамического диапазона, четкой дикции, подборе академического вокально-хорового репертуара, приобретении достаточного опыта сценических выступлен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по классам указываются параметры содержания обучения, касающиеся: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енных показателей изучаемого репертуара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над упражнениями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й музыкальных терминологий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й элементарного анализа нотного текста;</w:t>
      </w:r>
    </w:p>
    <w:p>
      <w:pPr>
        <w:pStyle w:val="Normal"/>
        <w:numPr>
          <w:ilvl w:val="0"/>
          <w:numId w:val="2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го репертуа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работы на каждом этапе зависит от индивидуальных возможностей ребенка. В связи с этим возможно повторение одной и той же методической задачи в разных класс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мерном списке репертуара по классам приводятся произведения различной степени сложности, которые возможно использовать для самостоятельной и текущей работы в классе, исполнение на переводных экзаменах, зачетах, в конкурсно-концертных мероприят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репертуара по классам достаточно условное: в зависимости от способностей и исполнительских возможностей учащихся допускается обращение к репертуару на класс ниже или выше. Принципиальные установки при подборе репертуара заключаются в его доступности, целесообразности, соответствии поставленным задачам, художественно-эстетическая ценность, ориентированность на возраст и уровень подготовленности уча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в содержании учебного предмета «Хор» соответствует целям и задачам, поставленным Федеральными государственными требованиями, с учетом: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я одаренных детей в раннем детском возрасте;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обучающимися знаний, умений и навыков, позволяющие исполнять музыкальные произведения как сольно, так и в составе хоровых и вокальных коллективов в соответствии с необходимым уровнем музыкальной грамотности и стилевыми традициями;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у детей культуры сольного и ансамблевого музицирования;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я учащимися опыта творческой деятельности;</w:t>
      </w:r>
    </w:p>
    <w:p>
      <w:pPr>
        <w:pStyle w:val="Normal"/>
        <w:numPr>
          <w:ilvl w:val="0"/>
          <w:numId w:val="2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я одаренных детей с целью их подготовки к поступлению в образовательные учреждения, реализующие основные профессиональные образовательные программы в области музыкального искус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атратах учебного времени, предусмотренного на освоение учебного предмета «Хор», на максимальную, самостоятельную нагрузку обучающихся и аудиторные занятия.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  <w:t>Таблица 2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3"/>
        <w:gridCol w:w="636"/>
        <w:gridCol w:w="636"/>
        <w:gridCol w:w="636"/>
        <w:gridCol w:w="686"/>
        <w:gridCol w:w="636"/>
        <w:gridCol w:w="636"/>
        <w:gridCol w:w="686"/>
        <w:gridCol w:w="636"/>
        <w:gridCol w:w="636"/>
      </w:tblGrid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ое количество часов занятий в недел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максимальное количество часов по год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</w:t>
            </w:r>
          </w:p>
        </w:tc>
      </w:tr>
      <w:tr>
        <w:trPr>
          <w:trHeight w:val="660" w:hRule="atLeast"/>
        </w:trPr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максимальное количество часов на весь период обучения</w:t>
            </w:r>
          </w:p>
        </w:tc>
        <w:tc>
          <w:tcPr>
            <w:tcW w:w="5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</w:t>
            </w:r>
          </w:p>
        </w:tc>
      </w:tr>
      <w:tr>
        <w:trPr>
          <w:trHeight w:val="780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1</w:t>
            </w:r>
          </w:p>
        </w:tc>
      </w:tr>
      <w:tr>
        <w:trPr>
          <w:trHeight w:val="465" w:hRule="atLeast"/>
        </w:trPr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часов на аудиторные занятия</w:t>
            </w:r>
          </w:p>
        </w:tc>
        <w:tc>
          <w:tcPr>
            <w:tcW w:w="5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</w:tr>
      <w:tr>
        <w:trPr>
          <w:trHeight w:val="495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3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на самостоятельную работу в неделю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часов на самостоятельную работу по года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</w:tr>
      <w:tr>
        <w:trPr>
          <w:trHeight w:val="645" w:hRule="atLeast"/>
        </w:trPr>
        <w:tc>
          <w:tcPr>
            <w:tcW w:w="3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часов на внеаудиторную (самостоятельную работу)</w:t>
            </w:r>
          </w:p>
        </w:tc>
        <w:tc>
          <w:tcPr>
            <w:tcW w:w="51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</w:tr>
      <w:tr>
        <w:trPr>
          <w:trHeight w:val="457" w:hRule="atLeast"/>
        </w:trPr>
        <w:tc>
          <w:tcPr>
            <w:tcW w:w="3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подготовки обучающихся к контрольным урокам, зачетам, экзаменам, творческим конкурсам и другим мероприятиям по усмотрению учебного заведения проводятся консуль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могут проводиться рассредоточено или в счет резерва учебного време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ия нагрузка по учебному предмету обязательной части образовательной программы в области искусств распределяется по годам обучения с учетом общего объема аудиторного времени, предусмотренного на учебный предмет федеральными требован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времени на самостоятельную работу обучающихся по каждому учебному предмету определяется с учетом сложившихся педагогических традиций, методической целесообразности и индивидуальных способностей уче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ды внеаудиторной рабо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ыполнение домашнего зад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одготовка к концертным выступления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осещение учреждений культуры (филармоний, театров, концертных залов и др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частие обучающихся в концертах, творческих мероприятиях и культурно-просветительной деятельности образовательного учреждения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ЫЙ ГОД ОБУЧЕ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ая учебная нагрузка 368 ча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ные занятия 224 ча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144 ча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10 ча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кущий репертуа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8-20 произведений, из них народные песни, детские песни современные и классические, возможно, на основе игрового сюж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ебные задачи первого года обучения: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е применение певческой установк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певческого дыха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гласных звуков и слоговых сочетаний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ая артикуляц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тая интонация без форсировки зву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еть простые мелодии легато в медленном и среднем темпе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ученика к ансамблевому музицированию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ие элементарных знаний из области музыкальной грамоты (ключи, нотная запись, сильная и слабая доли, такт, громко-тихо, простое соотношение длительностей и др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ые термины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f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resc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i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egat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staccat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enuto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ализ нотного текста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оники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направления и характера движения мелодии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лопывание ритма с названием нот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мелодии с показом звуковысотного дви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й репертуар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народная песня «Дрема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народная песня «Журавель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сская народная песня «Как на тоненький лужок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ая народная песня «Ходила младешенька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ая народная песня «Со вьюном я хожу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инников «Тень-тень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шская народная песня «Испекла лепешки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шская народная песня «Мой конек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шская народная песня «Потеряла поясочек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шская народная песня «Алый платочек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шская народная песня «Три синички танцевали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х «За рекою старый дом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царт-Флисс «Колыбельная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тховен «Сурок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тховен «Малиновка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мский-Корсаков «Белка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юи, стихи Плещеева «Осень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юи, стихи Плещеева «Белка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енский, стихи Плещеева «Там вдали за рекой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ечанинов, стихи Новикова «Про теленочка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инников «Мишка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инников «Киска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йковский. Хор мальчиков из оперы «Пиковая дама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ие народные прибаутки «Скок-поскок», «Барашеньки», «Андрей-воробей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орданский «Считалочка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чатурян «Мелодия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ровский «До, ре, ми…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джерс «Звуки музыки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вкин «Баба Яга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врик, слова народные «Забавки»: «Котя», «Шел медведь», «Улиточка», «Жили-были два кота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улс «Колыбельная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ецкая народная песня в обработке И. Брамса «Божья коровка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ецкая народная песня в обработке И. Брамса «Спящая красавица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ман «Мотылек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йдн «Мы дружим с музыкой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ядов, слова народные «Окликание дождя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ев. Заключительный хор их оперы «Муха-Цокотуха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ядов. Две колыбельные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инская народная песня «Веснянка».</w:t>
      </w:r>
    </w:p>
    <w:p>
      <w:pPr>
        <w:pStyle w:val="Normal"/>
        <w:numPr>
          <w:ilvl w:val="0"/>
          <w:numId w:val="29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ая народная песня «Сад».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ТОРОЙ ГОД ОБУЧЕНИЯ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ксимальная учебная нагрузка 858 ча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ные занятия 247,5 час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ая работа 181,5 ча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ация 12 ча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кущий репертуа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6-18 произведений, из них песни с элементами двухголос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ебные задачи второго года обуче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ся работа по закреплению начальных вокально-технических навыков, над культурой звука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ая певческая установка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устранением наиболее явных недостатков певческого звука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организацией дыхан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чистотой интонац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развитием четкой дикции и выразительностью слова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выравниванием звучности гласных и четкостью произнесения согласных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приема плавного гибкого звуковедения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ые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термины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dagio, andante, andantino, allegro, allegretto, presto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ализ нотного текста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мотное озвучивание размера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ональности (до одного знака включительно)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оники по последнему такту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объяснить графические обозначения, связанные с характером звукоизвлечения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характера (через эпитеты).</w:t>
      </w:r>
    </w:p>
    <w:p>
      <w:pPr>
        <w:pStyle w:val="Normal"/>
        <w:spacing w:lineRule="auto" w:line="360" w:before="0" w:after="0"/>
        <w:ind w:left="142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142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1429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й репертуар: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народная песня «У меня ль во садочке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инская народная песня «Ой, бежит ручьем вода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цкая народная песня «Наш оркестр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тышская народная песня «Где ты был так долго?»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оны в обработке Литовко «Тик-так», «Солнышко», «Во поле береза стояла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народная песня «В сыром бору тропина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царт «Детские игры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тховен. Канон «Прошу Вас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ан «Совенок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берт «Полевая розочка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берт «Куда?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амс «Петрушка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иг «Детская песенка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инка «Ты, соловушка, умолкни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йковский, ст. Плещеева «Колыбельная песнь в бурю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йковский, ст. Плещеева «Мой садик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йковский, ст. Плещеева «Бабушка и внучек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йковский, ст. Майкова «Колыбельная песнь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йковский «Колыбельная Марии» из оперы «Мазепа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йковский, сл. Александровский «Старинная французская песенка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йковский, ст. Плещеева «Осень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юи «Май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юи, ст. Баратынского «Зима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юи «Майский день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енский, ст. Майкова «Спи, дитя мое, усни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енский, ст. Жуковского «Птичка летает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енский, ст. Жуковского «Комар один, задумавшись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пполитов-Иванов «Цвет вишни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хманинов, ст. Бальмонта «Островок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ламов, ст. Лермонтова «Горные вершины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иков «Моя ласточка сизокрылая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ечанинов «Подснежник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мский-Корсаков «Колыбельная Волховы» из оперы «Садко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вейцарская народная песня «Кукушка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лли «Песенка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ман, русский текст Болотина «Тихий вечер, синий вечер»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ечанинов. Колыбельная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берт. Колыбельная песня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гер. Колыбельная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мский-Корсаков. Колыбельная нянюшек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аполитанская народная песня. Колыбельная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генштейн. Басни Крылова. Цикл из 3-х мини-опер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69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РЕТИЙ ГОД ОБУЧЕНИЯ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ксимальная учебная нагрузка 445,5 ча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ные занятия 247,5 ча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181,5 ча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12 ча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кущий репертуа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4-16 произвед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ебные задачи третьего года обуче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ся работа по закреплению полученных навыков, а также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азвитию и укреплению дыхания, работа над организацией дыхания, связанного с ощущением опоры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над частотой интонац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вниванию звучания унисона по всему диапазону, выявлению звонкости для легких голосов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ю четкой дикции, выразительностью слова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иваться смыслового единства текста и музык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выявлением индивидуального тембра, в основном, в среднем регистре голоса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ые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термины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argo, lento, moderato, ritenuto, vivo, vivace, veloce, rallenttando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ализ нотного текста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ональности до двух знаков включительно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мелодии с позиции мелодического движения (поступенная, нисходящая, восходящая, скачкообразная, волнообразная с опиванием)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определить кульминацию и средства ее выражения (темп, длительности, динамика)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овка всех обозначений в нотном тексте (размер, темп, динамические оттенки).</w:t>
      </w:r>
    </w:p>
    <w:p>
      <w:pPr>
        <w:pStyle w:val="Normal"/>
        <w:spacing w:lineRule="auto" w:line="360" w:before="0" w:after="0"/>
        <w:ind w:left="142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142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1429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й репертуар: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ябьев, ст. Пушкина «Зимняя дорога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илев, ст. Любецкого «Домик-крошечка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илев, ст. Сельского «Улетела пташечка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рилев, ст. Макарова «Колокольчик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ламов, ст. Фета «На заре ты ее не буди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ламов, ст. Лермонтова «Белеет парус одинокий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ламов, ст. Мерзлякова «Для чего летишь, соловушка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ламов, ст. Грекова «Где ты, звездочка?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ламов, ст. Лермонтова «Горные вершины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лахов, ст. Толстого «Колокольчики мои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инка, ст. Кукольника «Жаворонок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инка «Песня Вани» из оперы «Иван Сусанин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лакирев, ст. Толстого «Не пенится море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ргомыжский, ст. Лажечникова «Летал соловьюшка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мский-Корсаков «Песня Леля» из оперы «Снегурочка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ечанинов, ст. Толстого «Острою секирою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ечанинов, сл. Народные «Колыбельная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мский-Корсаков «Звонче жаворонка пенье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мский-Корсаков, ст. Толстого «Дробится и плещет и брызжет волна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соргский «Песня про комара» из оперы «Борис Годунов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сорский «Сказочка про то и про се» из оперы «Борис Годунов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сорский, ст. Пушкина «Стрекотунья белобока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ндель «</w:t>
      </w:r>
      <w:r>
        <w:rPr>
          <w:rFonts w:cs="Times New Roman" w:ascii="Times New Roman" w:hAnsi="Times New Roman"/>
          <w:sz w:val="28"/>
          <w:szCs w:val="28"/>
          <w:lang w:val="en-US"/>
        </w:rPr>
        <w:t>Dignare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х «Осень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берт «Музыкальный момент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берт «Форель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ман «Вечерняя звезда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тховен «Хвала природе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шская народная песня «Андулка-душенька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стонская народная песня «У каждого свой музыкальный инструмент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инская народная песня «Галя по садочку гуляла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тышская народная песня «Где ты был так долго?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ая народная песня «Пойду ль я выйду ль я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ая народная песня «Заинька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ая народная песня «Не летай, соловей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бирская народная песня «Про козла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акишвили «Грузинская песня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а «Вечерняя песня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тховен «Походная песня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мецкая народная песня «Возвращение птиц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юи «Времена года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царт «Тоска по весне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амс «Колыбельная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х «Ария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мериканская народная песня «Маленький Джо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улс «Колыбельная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лорусская народная песня «Дудочка-дуда».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ская народная песня «Вы, не прячьтесь музыканты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ЧЕТВЕРТЫЙ ГОД ОБУЧЕН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ксимальная учебная нагрузка 511,5 ча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ные занятия 247,5 ча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198 ча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12 ча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кущий репертуар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12-14 произведений (двухголосных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ебные задачи четвертого года обучения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ается работа по закреплению начальных вокально-технических навыков, над культурой звука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а над дыханием. Дыхание при </w:t>
      </w:r>
      <w:r>
        <w:rPr>
          <w:rFonts w:cs="Times New Roman" w:ascii="Times New Roman" w:hAnsi="Times New Roman"/>
          <w:sz w:val="28"/>
          <w:szCs w:val="28"/>
          <w:lang w:val="en-US"/>
        </w:rPr>
        <w:t>staccato</w:t>
      </w:r>
      <w:r>
        <w:rPr>
          <w:rFonts w:cs="Times New Roman" w:ascii="Times New Roman" w:hAnsi="Times New Roman"/>
          <w:sz w:val="28"/>
          <w:szCs w:val="28"/>
        </w:rPr>
        <w:t>, цезуры. Приемы «цепного дыхания»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над звуком. Расширение диапазона. Работа над кантиленой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над дикцией. Дикционные упражнен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кальные упражнения, укрепляющие навыки звукообразования и приемы артикуляции. Секвенционные упражнения сглаживающие регистры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в горизонтальном строе. Двухголосное пение с сопровождением. Работа над вертикальным строем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над текстом и партиями. Переплетающийся текст в канонах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ухголосное исполнение гамм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р художественного содержания произведений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ые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термины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Dolce, cantabile, cantando, tranguillo, accelerando, marciale, scherzando, a tempo, poco a poco, simile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ализ нотного текста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тональности до трех знаков включительно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фровка всех обозначений в нотном тексте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мелодии с точки зрения мелодического движения и синтаксиса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ритмически сложных мест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онального плана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характера произведения.</w:t>
      </w:r>
    </w:p>
    <w:p>
      <w:pPr>
        <w:pStyle w:val="Normal"/>
        <w:spacing w:lineRule="auto" w:line="360" w:before="0" w:after="0"/>
        <w:ind w:left="142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1429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й репертуар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инштейн «Хор девушек» из оперы «Демон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берт «Музыкальный момент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льянская народная песня «Санта-Лючия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инка «Жаворонок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оргский, ст. Пушкина «Стрекотунья-белобока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мский-Корскаков «Вторая песня Леля» из оперы «Снегурочка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мский-Корскаков «Третья песня Леля» из оперы «Снегурочка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мский-Корсаков, ст. Толстого «Не ветер вея с высоты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мский-Корсаков «Проводы масленицы» из оперы «Снегурочка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енский, ст. Щепкиной «Колыбельная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керлен «Приди поскорее, весна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керлен «Менуэт Экзоде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берт, ст. Клаудиуса «Колыбельная песня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тховен «Гремят барабаны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пуа «Солнышко мое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берт «Мельник и ручей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т «Вокализ соль мажор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ндель «Дигнаре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генштейн «Басни Крылова» три мини-оперы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авин, сл. Суслова «Луг-лужок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етри «Кукушка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вежская народная песня «Камертон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зе «Хор мальчишек» из оперы «Кармен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шская народная песня «Андулка-душенька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ечанинов, ст. Некрасова «Урожай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ечанинов, сл. народные «Козел Васька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ечанинов, сл. народные «В чистом поле дуб стоит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ечанинов, сл. народные «Призыв весны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ечанинов, сл. народные «Радуга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ечанинов, сл. народные «Колыбельная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инников, сл. народные «Журавель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ксиканская народная песня «Пастушка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соргский «Сказочка про то и про се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ая народная песня «Ах, вы сени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ая народная песня «Барашеньки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ая народная песня «Веснянка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иков «Отцвела уже фиалка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иков «Лягушка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царт «Цветы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йтерштейн, сл. народные «Вечерины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йтерштейн, сл. народные «Матушка Весна».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олов «Давно уж войны отгремели раскаты».</w:t>
      </w:r>
    </w:p>
    <w:p>
      <w:pPr>
        <w:pStyle w:val="Normal"/>
        <w:spacing w:lineRule="auto" w:line="360" w:before="0" w:after="0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ЯТЫЙ ГОД ОБУЧ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ксимальная учебная нагрузка 676,5 ча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ные занятия 280,5 ча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231 ча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12 ча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кущий репертуа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-12 двух-трехголосных произвед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ебные задачи пятого года обучения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дыханием. Равномерное расходование дыхания при исполнении продолжительных мелодических построений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звуком. Пение без сопровождения. Громкость звучания голоса без форсировк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над дикцией. Усложненные дикционные упражнения. Сонорные согласные «н», «м», «в», «д»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ние гармонических последовательностей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внивание партии по звучанию. Пение канонов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жнение на противоположное и параллельное движение голосов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жненное сольфеджирование и транспонирование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льфеджирование партий без поддержки ф-но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ые термины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spressiv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aestos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leggier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giocos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ubat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nimat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orendo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arcato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ализ нотного текста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тональности до трех-четырех знаков включительно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овка всех обозначений в нотном тексте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тонального плана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фраз, дыхания, цезур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музыки и текста.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й репертуар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инштейн, ст. Лермонтова «Горные вершины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юи, сл. Надсона «Заря лениво догорает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народная песня в обработке Гурилева «По улице мостовой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ая народная песня, ст. Лермонтова «Казачья колыбельная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ев, ст. Лермонтова «Сосн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ахов, сл. народные «Пошел козел в огород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чанинов, сл. народные «Звоны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инка, ст. Кукольника «Жаворонок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инка «Персидский хор» из оперы «Руслан и Людмил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голези «</w:t>
      </w:r>
      <w:r>
        <w:rPr>
          <w:rFonts w:cs="Times New Roman" w:ascii="Times New Roman" w:hAnsi="Times New Roman"/>
          <w:sz w:val="28"/>
          <w:szCs w:val="28"/>
          <w:lang w:val="en-US"/>
        </w:rPr>
        <w:t>Staba Mater</w:t>
      </w:r>
      <w:r>
        <w:rPr>
          <w:rFonts w:cs="Times New Roman" w:ascii="Times New Roman" w:hAnsi="Times New Roman"/>
          <w:sz w:val="28"/>
          <w:szCs w:val="28"/>
        </w:rPr>
        <w:t>» 1,11,12,13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тховен «Отрывок из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имфонии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етховен «Отрывок из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части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имфонии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тховен «Край родной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опен «Этюд №3», вокализ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опен «Желание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юк. Сцены из оперы «Орфей и Эвредика»: «Хор пастухов и пастушек», «Хор фурий», хор «Струн золотых напев», «Мелодия», две арии Орфея, дуэт Орфея и Эвредики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берт «Мельник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ин, сл. народные «Колыбельная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альянская народная песня «В путь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иг «Лесная песнь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юи, ст. Тютчева «Весн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мский-Корсаков «Пташка-ласточка» хор из оперы «Пан-воевод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ргомыжский, ст. Пушкина «Два ворон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ман «Ласточки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ман «Весенняя песня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рилев «По улице мостовой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езская народная песня «Певец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йковский, ст. Майкова «Ариозо воина» из кантаты «Москв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иэр, ст. Плещеева «Вечер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цкая народная песня «Пастух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неев, ст. Лермонтова «Сосн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ечанинов, ст. Белоусова «Пришла весна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авин, ст. Просторовой «Сочиненье о весне»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врилин, ст. Шульгиной «Мама».</w:t>
      </w:r>
    </w:p>
    <w:p>
      <w:pPr>
        <w:pStyle w:val="Normal"/>
        <w:spacing w:lineRule="auto" w:line="360" w:before="0" w:after="0"/>
        <w:ind w:left="1069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ШЕСТОЙ ГОД ОБУЧЕНИЯ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ксимальная учебная нагрузка 726 ча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ные занятия 280,5 ча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396 ча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12 ча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кущий репертуа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8-10 трехголосных произведений с элементами четырехголос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ебные задачи шестого года обучения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ется работа над горизонтальным и вертикальным строем. Трехголосные вокальные упражнения (аккордового склада)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навыка чтения с листа, осознанное сольфеджирование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тановка логических ударений в хоровом произведен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художественного содержания произведен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е требований своего руководителя-дирижера и их исполнение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ые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термины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ave, sostenuto, molto, assai, da capo al fine, mezzo voce, con moto, piu mosso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ализ нотного текста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тональности до четырех знаков включительно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овка всех обозначений в нотном тексте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типа фактуры (полифоническая, подголосочная, аккордовая, гомофонно-гармоническая)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онального плана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музыкальных фраз, дыхания, цезур, фермат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зыкальных образов с опорой на основные выразительные средства.</w:t>
      </w:r>
    </w:p>
    <w:p>
      <w:pPr>
        <w:pStyle w:val="Normal"/>
        <w:spacing w:lineRule="auto" w:line="360" w:before="0" w:after="0"/>
        <w:ind w:left="142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й репертуар: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инштейн, ст. Пушкина «Туча»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инштейн, ст. Дельвига «Пела, пела пташечка»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бинштейн, ст. Лермонтова «Горные вершины»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ахов, ст. Фета «Серенада»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енский, ст. Гейне «Фиалка»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неев, ст. Лермонтова «Сосна»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льбоа, ст. Языкова «Моряки»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ябьев, ст. Жуковского «Счастлив тот, кому забавы…»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ябьев, ст. Голдинского «Русый локон»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рилев, ст. Кольцова «Не шуми ты, рожь, спелым колосом»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рилев, ст. Грекова «Вьется ласточка сизокрылая»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юи, ст. Надсона «Омывшись на заре»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хманинов, ст. Бекетовой «Сирень»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хманинов, ст. Лодыженского «Ночка»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чаев, ст. Пушкина «Гонимы вешними лучами»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латти «Фуга»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но «Хор девушек» из оперы «Фауст»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ди «Хор» из оперы «Аида»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рри «Пастораль»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ндель «Песня победы» из оратории «Иуда Маккавей»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тховен «Походная песня»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дельсон «Воскресное утро»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дельсон «Песня» из музыки к драме В. Гюго «Рюи Блаз»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ая народная песня «Как пойду я на быструю речку»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ая народная песня в обр. Гречанинова «Сеяли девушки яровой хмель»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иэр, ст. Жадовской «Весна»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иэр, ст. Никитина «Здравствуй, гостья зима!»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иэр, ст. Плещеева «Травка зеленеет»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линников, сл. народные «Жаворонок»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тяров «Дружба- главное чудо»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ренников, ст. Гладкова «Колыбельная Светланы»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тер «Мне теперь все равно»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мериканская народная песня «Колокольчики звенят».</w:t>
      </w:r>
    </w:p>
    <w:p>
      <w:pPr>
        <w:pStyle w:val="Normal"/>
        <w:numPr>
          <w:ilvl w:val="0"/>
          <w:numId w:val="1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ельников, ст. Геркена «Дуэт Полины и Митруся» из оперы «Холопка».</w:t>
      </w:r>
    </w:p>
    <w:p>
      <w:pPr>
        <w:pStyle w:val="Normal"/>
        <w:spacing w:lineRule="auto" w:line="360" w:before="0" w:after="0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ЕДЬМОЙ ГОД ОБУЧ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ксимальная учебная нагрузка 726 ча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ные занятия 330 ча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412,5 ча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12 ча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кущий репертуа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-8 произведений различных жан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Учебные задачи седьмого года обучения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фонические трех-четырехголосные произведения с сопровождением. Пение по партиям, сольфеджирование произведений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строя при пении без сопровождения трех-четырехголос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над текстом и партиям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правильно оценивать исполняемое произведение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анеры фонации звука, тембра, чистой интонации, звуковысотного и динамического диапазона, отчетливой дикции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ые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термины</w:t>
      </w: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d libitum, allargando, rubato, brilliante, semplise, pesante, maestoso, tranguillo, attaca, alla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ализ нотного текста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тональности до пяти-шести знаков включительно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овка всех обозначений в нотном тексте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жанра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е типа фактуры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арактеристика музыкальных образов с опорой на основные средства вырази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й репертуар: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инка, ст. Кукольника «Попутная песня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инка «Славься» заключительный хор из оперы «Иван Сусанин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инка «Венецианская ночь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гомыжский, сл. народные «Ванька-Танька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юи, ст. Белявской «Птицы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дин «Хор половецких девушек» из оперы «Князь Игорь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ковский «Пойду ль я, выйду ль я» из оперы «Чародейка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ковский, ст. Сурикова «В огороде возле броду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ковский, ст. Сурикова «Рассвет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йковский, ст. Тютчева «Слезы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йковский «Дуэт Татьяны и Ольги» из оперы «Евгений Онегин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йковский «Дуэт Лизы и Полины» из оперы «Пиковая дама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хманинов, ст. Некрасова «Слава народу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хманинов «Задремали волны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керлен «Приди поскорее, весна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вейцарская народная песня «Кукушка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нца «На качелях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вальди «Глория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ни «Кошки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царт Хор из оперы «Волшебная флейта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етховен, ст. Бернса «Постоянство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бер Хор охотников их оперы «Вольный стрелок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звестный автор «Репетиция оркестра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берт «Вечерняя серенада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цкая народная песня «Пастух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цкая народная песня «Вечерняя песня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фасман «Здорово!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жков, ст. Орлова «Прогулка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ылатов, ст. Энтина «Прекрасное далеко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тяров, ст. Синявского «Дружба настоящая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олов «Живи и здравствуй наша школа!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357" w:hanging="35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ие песни в обработке А. Дворжака: «Вылетала голубина», «Чем тебя я огорчила», «Белолица, круглолица», «Цвели, цвели цветики», «Выйду ль я на речку», «Я пашу, пашу пашенку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ая народная песня «А я по лугу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ая народная песня «Со двора, со дворика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ая народная песня «Пойду ль я выйду ль я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ая народная песня, обр. Гречанинова «В сыром бору тропина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тышская народная песня «Ай-я, жу-жу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авская народная песня, обр. Досталика «В поле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царт «Азбука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льери «Втроем как один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ччини «Канцонетта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амс «О чем ты, пташка, нам поешь?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тальянская народная песня, обр. Соколова «Макароны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глийская народная песня «Деревенский паренек».</w:t>
      </w:r>
    </w:p>
    <w:p>
      <w:pPr>
        <w:pStyle w:val="Normal"/>
        <w:numPr>
          <w:ilvl w:val="0"/>
          <w:numId w:val="1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таринов, ст. Бойко «Идет зима».</w:t>
      </w:r>
    </w:p>
    <w:p>
      <w:pPr>
        <w:pStyle w:val="Normal"/>
        <w:spacing w:lineRule="auto" w:line="360" w:before="0" w:after="0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1069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ВОСЬМОЙ - ДЕВЯТЫЙ ГОД ОБУЧ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аксимальная учебная нагрузка 792 час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торные занятия 346,5 ча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работа 429 ча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я 12 час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екущий репертуар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0-12 произведений различных жан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сновные умения и навыки, приобретенные за время обучения: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образования в различных регистрах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тикуляции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хан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хового внимания и самоконтроля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сти пения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сновных свойств звучания голоса: звуковысотный диапазон, динамический диапазон, тембр, дикция, подвижность голоса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узыкальные термины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терминологической базы обучающихся в работе с нотными текстами композиторов Классицизма и Романтизма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нализ нотного текста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ональности до сему знаков включительно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фровка всех обозначений в нотном тексте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жанровых признаков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типа фактуры;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зыкальных образов с опорой на основные средства вырази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й репертуар: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гомыжский, ст. Лермонтова «Ночевала тучка золотая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ргомыжский «Три хора» из оперы «Русалка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мский-Корсаков, ст. Толстого «Не ветер вея с высоты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соргский «На Висле лазурной» из оперы «Борис Годунов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ковский «Хор» из оперы «Евгений Онегин» «Девицы-красавицы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ковский «Я завью, завью венок мой душистый» из оперы «Мазепа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юи, ст. Надсона «Пусть смятенья и грома полны небеса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йковский, ст. Сурикова «Я ли в поле да на травушке была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хманинов, ст. Некрасова «Идет – гудет зеленый шум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хманинов «Задремали волны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хманинов, ст. Лермонтова «Ангел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хманинов, ст. Тютчева «Весенние воды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пполитов-Иванов, ст. Пушкина «Утро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ечанинов, ст. Пушкина «Узник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енский, ст. Гейне «Фиалка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кофьев «Вставайте, люди русские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кофьев «Мертвое поле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кофьев «Слава Родине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иридов «Романс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ччини «</w:t>
      </w:r>
      <w:r>
        <w:rPr>
          <w:rFonts w:cs="Times New Roman" w:ascii="Times New Roman" w:hAnsi="Times New Roman"/>
          <w:sz w:val="28"/>
          <w:szCs w:val="28"/>
          <w:lang w:val="en-US"/>
        </w:rPr>
        <w:t>Ave Maria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х-Гуно «</w:t>
      </w:r>
      <w:r>
        <w:rPr>
          <w:rFonts w:cs="Times New Roman" w:ascii="Times New Roman" w:hAnsi="Times New Roman"/>
          <w:sz w:val="28"/>
          <w:szCs w:val="28"/>
          <w:lang w:val="en-US"/>
        </w:rPr>
        <w:t>Ave Maria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селл Дуэт ведьм из оперы «Дидона и Эней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ндельсон «Осенняя песня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царт Хор из оперы «Похищение из сераля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берт «Утренняя серенада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берт «Музыкальный момент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берт «</w:t>
      </w:r>
      <w:r>
        <w:rPr>
          <w:rFonts w:cs="Times New Roman" w:ascii="Times New Roman" w:hAnsi="Times New Roman"/>
          <w:sz w:val="28"/>
          <w:szCs w:val="28"/>
          <w:lang w:val="en-US"/>
        </w:rPr>
        <w:t>Stabat mater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берт, сл. Мюллера «Почта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берт, сл. Штольберга «Баркарола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ман «В сиянье теплых майских дней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уман «И розы, и лилии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иг, ст. Андерсена «Избушка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иг «Заход солнца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зе «Пастораль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зе Хор работниц из оперы «Кармен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изе «</w:t>
      </w:r>
      <w:r>
        <w:rPr>
          <w:rFonts w:cs="Times New Roman" w:ascii="Times New Roman" w:hAnsi="Times New Roman"/>
          <w:sz w:val="28"/>
          <w:szCs w:val="28"/>
          <w:lang w:val="en-US"/>
        </w:rPr>
        <w:t>Agnus Dei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иттен «Короткая месса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иттен «Рождественские песнопения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ершвин «Радость – ритм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ннон «Вчера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эббэр «Мемори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шская народная песня «Танцуй, танцуй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ирнов «Не грусти, улыбнись и пой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ьянский «Песня о Ярославле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ьянский «Школьная полька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зьянский «Вальс выпускников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ая народная песня «Сизый голубочек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ая народная песня «Ай, во поле липенька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ая народная песня «Я пойду ль да, молоденька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ая народная песня «Посею лебеду на берегу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ая народная песня «Как у нас было на улице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сская народная песня «У меня ль во садочке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инская народная песня «Щедрик», обр. Леонтовича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раинская народная песня «Дударик», обр. Леонтовича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атышская песня «Ай-я, жу-жу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тов. Кант «Силнев злобе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ртнянский «Слава Отцу и Сыну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ртнянский «Многая лета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тников «Благословлю Господа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лакирев «Христос воскрес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царт «Слава солнцу, слава миру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царт «</w:t>
      </w:r>
      <w:r>
        <w:rPr>
          <w:rFonts w:cs="Times New Roman" w:ascii="Times New Roman" w:hAnsi="Times New Roman"/>
          <w:sz w:val="28"/>
          <w:szCs w:val="28"/>
          <w:lang w:val="en-US"/>
        </w:rPr>
        <w:t>Ave verum corpus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царт «Приди весна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льери «Песню звонкую поем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денческий гимн «</w:t>
      </w:r>
      <w:r>
        <w:rPr>
          <w:rFonts w:cs="Times New Roman" w:ascii="Times New Roman" w:hAnsi="Times New Roman"/>
          <w:sz w:val="28"/>
          <w:szCs w:val="28"/>
          <w:lang w:val="en-US"/>
        </w:rPr>
        <w:t>Gaudeamus igitur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нилов, ст. Некрасова «В полном разгаре страда деревенская».</w:t>
      </w:r>
    </w:p>
    <w:p>
      <w:pPr>
        <w:pStyle w:val="Normal"/>
        <w:numPr>
          <w:ilvl w:val="0"/>
          <w:numId w:val="2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цкая народная песня «Вечерняя песн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ЕБОВАНИЯ К УРОВНЮ ПОДГОТОВКИ ОБУЧАЮЩИХ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зультатом освоения программы учебного предмета «Хор», является следующие знания, умений, навыки: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у обучающегося интереса к музыкальному искусству, хорового исполнительства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начальных основ хорового искусства, вокально-хоровых особенностей хоровых партитур, художественно-исполнительских возможностей хорового коллектива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профессиональной терминологии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передавать авторский замысел музыкального произведения с помощью органического сочетания слова и музыки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коллективного хорового исполнительского творчества, в том числе, отражающие взаимоотношения между солистом и хоровым коллективом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ые практические навыки исполнения авторских, народных хоровых и вокальных ансамблевых произведений отечественной и зарубежной музыки, в том числе хоровых произведений для детей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рактических навыков исполнения партий в составе вокального ансамбля и хорового коллектива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устройства и принципов работы голосового аппарата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дание диапазоном в рамках принятой классификации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ние всеми видами вокально-хорового дыха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грамотно произносить текст в исполняемых произведений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ышание своего голоса в хоровой вертикали и понимание его функционального значения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метроритмических особенностей разножанровых музыкальных произведений;</w:t>
      </w:r>
    </w:p>
    <w:p>
      <w:pPr>
        <w:pStyle w:val="Normal"/>
        <w:numPr>
          <w:ilvl w:val="0"/>
          <w:numId w:val="10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и чтения с листа.</w:t>
      </w:r>
    </w:p>
    <w:p>
      <w:pPr>
        <w:pStyle w:val="Normal"/>
        <w:spacing w:lineRule="auto" w:line="36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показатели</w:t>
      </w:r>
      <w:r>
        <w:rPr>
          <w:rFonts w:cs="Times New Roman" w:ascii="Times New Roman" w:hAnsi="Times New Roman"/>
          <w:sz w:val="28"/>
          <w:szCs w:val="28"/>
        </w:rPr>
        <w:t xml:space="preserve"> эффективности реализации данной программ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окий уровень мотивации учащихся к вокально-хоровому исполнительств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фессиональные самоопределение одаренных детей в области музыкально-хорового образ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ая самореализация учащихся, участие вокально-хоровых коллективов и их солистов в смотрах-конкурсах, фестивалях, концертно-массовых мероприятиях.</w:t>
      </w:r>
    </w:p>
    <w:p>
      <w:pPr>
        <w:pStyle w:val="Normal"/>
        <w:spacing w:lineRule="auto" w:line="360" w:before="0" w:after="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Ы И МЕТОДЫ КОНТРОЛЯ, СИСТЕМА ОЦЕНОК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качества реализации предмета «Хор» является соответствующей частью содержания учебной дисциплины и включает в себя текущий контроль успеваемости, промежуточную и итоговую аттестацию обучающихся. Контроль знаний, умений и навыков обучающихся обеспечивает оперативное управление учебным процессом и выполняет проверочную, воспитательную и корректирующие функ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текущего контроля определяет поэтапное решение учебно-воспитательных задач обучения (формирование и развитие вокально-хоровых навыков, расширение диапазона певческих возможностей, техническое и общее музыкальное развитие, формирование навыков самостоятельной работы) и объем, и качество выполнения программных требований по классам в рамках урочной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объектом  контроля служат личностные качества обучающихся, без которых невозможна успешность обучения: это интерес к музыкальным занятиям, ответственность, самостоятельность и познавательная активность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ми диагностики в рамках текущего контроля являются:</w:t>
      </w:r>
    </w:p>
    <w:p>
      <w:pPr>
        <w:pStyle w:val="Normal"/>
        <w:numPr>
          <w:ilvl w:val="0"/>
          <w:numId w:val="3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ое наблюдение;</w:t>
      </w:r>
    </w:p>
    <w:p>
      <w:pPr>
        <w:pStyle w:val="Normal"/>
        <w:numPr>
          <w:ilvl w:val="0"/>
          <w:numId w:val="3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ивание обучающихся со второго года обучения (академический концерт в конце года);</w:t>
      </w:r>
    </w:p>
    <w:p>
      <w:pPr>
        <w:pStyle w:val="Normal"/>
        <w:numPr>
          <w:ilvl w:val="0"/>
          <w:numId w:val="3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ивание обучающихся выпускного класса с исполнением экзаменационной программы;</w:t>
      </w:r>
    </w:p>
    <w:p>
      <w:pPr>
        <w:pStyle w:val="Normal"/>
        <w:spacing w:lineRule="auto" w:line="36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едагогическое наблюдение затрагивает следующие параметры: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ойчивый познавательный интерес к обучению;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активности и самостоятельности ребенка в учебной деятельности;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воспроизведения звука;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владения голосом;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наглядно-образного мышленья;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межличностного общения;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сть самооценки;</w:t>
      </w:r>
    </w:p>
    <w:p>
      <w:pPr>
        <w:pStyle w:val="Normal"/>
        <w:numPr>
          <w:ilvl w:val="0"/>
          <w:numId w:val="2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 разви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е обучающегося к музыкальным занятиям, производительность работы на уроке, качество выполнения домашнего задания учитываются при выставлении каждый 2-3 урок оценки в дневник. Как правило, оценка за текущую работу выполняет поощрительную и стимулирующую функци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домашних заданий составляет: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текущим репертуаром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дыханием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над интонацией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ый разбор произведения;</w:t>
      </w:r>
    </w:p>
    <w:p>
      <w:pPr>
        <w:pStyle w:val="Normal"/>
        <w:numPr>
          <w:ilvl w:val="0"/>
          <w:numId w:val="13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ое задание (работа над стихотворным текстом, дикционными трудностям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зультатов текущего контроля выводятся четвертные оценки. Разновидностями промежуточной аттестации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ьный уро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адемический концер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цертные программ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замен (переводной заче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держание контрольный уроков составляет: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ни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p</w:t>
      </w:r>
      <w:r>
        <w:rPr>
          <w:rFonts w:cs="Times New Roman" w:ascii="Times New Roman" w:hAnsi="Times New Roman"/>
          <w:sz w:val="28"/>
          <w:szCs w:val="28"/>
        </w:rPr>
        <w:t xml:space="preserve"> хоровой партии;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в ансамбле с другим голосом;</w:t>
      </w:r>
    </w:p>
    <w:p>
      <w:pPr>
        <w:pStyle w:val="Normal"/>
        <w:numPr>
          <w:ilvl w:val="0"/>
          <w:numId w:val="1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ие своей партии и игра партитуры одновременно (как правило в старших классах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о контрольный урок проводится по четвертям со второго класса. В первом классе контроль за формированием основных вокально-хоровых навыков ведется преподавателем в рабочем порядке. Учащиеся выпускного класса от контрольных уроков не освобождаются. Контрольный урок оценивается по 5-ти бальной систем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выступления обучающихся на академических концертах в конце каждого учебного года со 2 по 8 (9) классы включительно стоится с учетом обязательного репертуарного комплекс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пертуарный комплекс включает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классическое хоровое произведение с сопровождением или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p</w:t>
      </w:r>
      <w:r>
        <w:rPr>
          <w:rFonts w:cs="Times New Roman" w:ascii="Times New Roman" w:hAnsi="Times New Roman"/>
          <w:sz w:val="28"/>
          <w:szCs w:val="28"/>
        </w:rPr>
        <w:t xml:space="preserve"> (двухголосие во 2-4 классе, трех-четырехголосие в 5-9 классах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ременное хоровое произведение или народная пес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редность показа произведений относительно формы и жанра произвольное. Учащиеся 2-4 классов исполняет программу по 2-3 человека на партию. Учащиеся 5-9 класс по одному человеку на парт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дные экзамены проводятся в зале в присутствии комиссии. Экзамены оцениваются по 5-ти бальной систе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ставлении оценки учитываются: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-художественные достоинства исполнения: артистизм, выразительность, интонационная точность, умение петь в ансамбле, создание характера произведения и яркой образности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достоинства исполнения: ощущение формы (фразировка, кульминация, целостность подачи), качество звука (штрихи, артикуляция)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поведения на сцене, волевые качества;</w:t>
      </w:r>
    </w:p>
    <w:p>
      <w:pPr>
        <w:pStyle w:val="Normal"/>
        <w:numPr>
          <w:ilvl w:val="0"/>
          <w:numId w:val="1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вижение обучающих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щиеся первого года обучения, а также учащиеся переведенные из других школ или от другого преподавателя, от академического концерта за полугодие освобождаются. В рабочем порядке проводятся прослушивания в присутствии заведующего отделение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ми не менее важными формами контроля явля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обучающихся в концертно-конкурсных мероприятия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дивидуальный план обучающего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ндивидуальном плане учащегося фиксируются все произведения выученные за каждый год обучения. В конце каждого учебного года в индивидуальном плане на ученика дается краткая характеристика отражающа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развития познавательных и творческих способностей учащихся: умение понимать учебные задачи, восприимчивость, самостоятельность, образность и гибкость мышлень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развития основных музыкальных способностей: ритмического ладогармонического, интонационного слуха, музыкальной памя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обенности развития голосовых дан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удожественный уровень (эмоциональность, выразительность, артистизм) и технический рост обучающегося по сравнению с предыдущим годом обуч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актуального развития: способность работать самостоятельно (чтение партитуры с листа, разбор партитуры произведени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ошение к музыкальным занятиям (интерес, работоспособность, ответственность, упорство, инициативность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кая активность учащегося в течении учебного года: участие в конкурсах, концертах, иных школьных мероприят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 выведении годовой (итоговой) оценки учитыва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ний бал от оценок по учебному предмету за четвер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ультаты выступлений учащихся в рамках промежуточного и итогового контрол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ворческие достижения обучающихся (результативное участие в конкурсах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картина контрольно-аттестационных мероприятий проводимых в течении учебного года и по классам, представлена в следующей таблице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3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47"/>
        <w:gridCol w:w="1375"/>
        <w:gridCol w:w="2273"/>
        <w:gridCol w:w="1134"/>
        <w:gridCol w:w="1099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контроля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годие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лушива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перту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адемический концерт (вокал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роиз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амен переводной хор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роиз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замен переводной вока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8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роиз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отдел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произ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 школы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произве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ые уроки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9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пертуа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МЕТОДИЧЕСКОЕ ОБЕСПЕЧЕИНЕ УЧЕБНОГО ПРОЦЕССА</w:t>
      </w:r>
    </w:p>
    <w:p>
      <w:pPr>
        <w:pStyle w:val="Normal"/>
        <w:numPr>
          <w:ilvl w:val="0"/>
          <w:numId w:val="30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ие рекоменд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учебного предмета «Хор» основана на следующих </w:t>
      </w:r>
      <w:r>
        <w:rPr>
          <w:rFonts w:cs="Times New Roman" w:ascii="Times New Roman" w:hAnsi="Times New Roman"/>
          <w:i/>
          <w:sz w:val="28"/>
          <w:szCs w:val="28"/>
        </w:rPr>
        <w:t>педагогических принципах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ответствие содержания, методики обучения и воспитания уровню психофизиологического развития учащихс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ность решения задач обучения и воспит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оянство требований и систематическое повторение действ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уманизация образовательного процесса и уважение личности каждого учени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динство развития коллективной формы творческого сотрудничества и личностной индивидуальности каждого ребен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удожественная ценность исполняемых произведе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художественного образа произведения, выявление идейного и эмоционального смысл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упность используемого музыкального материа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содержанию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голосовым возможностям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 техническим навыкам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нообрази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стилю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 содержанию,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мпу, нюансировке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 слож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данной программы необходимо учитывать психофизические, физиологические и эмоциональные особенности детей в различных возрастных групп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8 лет происходит становление характерных качеств певческого голоса, в это время начинают закладываться все основные навыки голосообразования, которые получают свое развитие в дальнейшем. В этот период детям свойственна малая подвижность гортани, так как нервные разветвления, управляющие ею, только начинают образовываться. Укрепление нервной системы постепенно ведет к созданию прочных связей дыхательной, защитной и голосообразующей функ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9 годам у детей практически полностью оформляется голосовая мышца, можно обнаружить характерные признаки низких и высоких голосов. Этот период является чрезвычайно важным в развитии голоса. Установлено, что только при умеренном звучании наиболее полно проявляется и тембр голоса. В этом периоде закладываются необходимые профессиональные навыки пения – точное интонирование, элементы вокальной техники, пение в ансамбле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детей в 10 лет появляется грудное звучание. Он поют полнозвучнее, насыщеннее, ярче. При этом педагог должен беречь детей от чрезвычайного использования грудного регистра и насильственного увеличения «мощи» голоса. Сила голоса в этой возрастной группе не имеет широкой амплитуды изменений. Уместно использование умеренных динамических оттенков, </w:t>
      </w:r>
      <w:r>
        <w:rPr>
          <w:rFonts w:cs="Times New Roman" w:ascii="Times New Roman" w:hAnsi="Times New Roman"/>
          <w:sz w:val="28"/>
          <w:szCs w:val="28"/>
          <w:lang w:val="en-US"/>
        </w:rPr>
        <w:t>mp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mf</w:t>
      </w:r>
      <w:r>
        <w:rPr>
          <w:rFonts w:cs="Times New Roman" w:ascii="Times New Roman" w:hAnsi="Times New Roman"/>
          <w:sz w:val="28"/>
          <w:szCs w:val="28"/>
        </w:rPr>
        <w:t>, но исключительная эмоциональная отзывчивость детей позволяет добиваться яркой выразительности исполнения. В репертуаре используются преимущественно одно-двухголосные произ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учащихся старшей возрастной группы развивается грудное звучание, индивидуальный тембр, диапазон расширяется. У некоторых девочек появляются глубоко окрашенные тоны, голоса детей отличаются насыщенностью звуч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-12 лет – предмутационный период, протекающий без острых изменений в голосовом аппарате. Сроки наступления и формы проявления тех или иных признаков мутации различны, необходим индивидуальный подход к каждому ребенку. Регулярные занятия в предмутационный период способствуют спокойному изменению голоса и позволяют не прекращать пение даже во время му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-14 лет – мутационный период, связанный с резким изменением гортани. Приближение мутации определить трудно. Однако существует целый ряд признаков, предшествующих этому периоду. Перед мутацией голос детей обычно улучшается, увеличивается его сила. Но через некоторое время они с трудом начинают петь верхние звуки диапазона, детонируют, чего не было ранее, утрачивается ровность звучания, напевность, звонкость голоса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изме подростков происходят значительные физиологические изменения, сложнейшие процессы затрагивают и голосовой аппарат. Голосовые складки увеличиваются в длину, а ширина зачастую не меняется, рост гортани опережает развитие резонаторных полостей, при этом надгортанник часто остается детски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явления нередко сопровождаются нарушением координации в работе органов дыхания и гортани. Бурный рост гортани, характеризующий период мутации, является наиболее опасным моментом в работе с обучающимися. Время занятий необходимо ограничить, а в случае появления болезненных ощущений прервать на некоторый срок, но полное прекращение пения во время мутации может привести к потере налаженной координации в работе органов голосообразования. Обязательна консультация врача-фониа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занятий желательно прослушивание аудиозаписей и просмотр видеозаписей с выступлениями хоровых коллективов, что значительно расширит музыкальный кругозор учащихся. Особое внимание следует уделять прослушиванию и просмотру собственных выступлений в видео и аудиозаписях с последующим коллективным разбор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ная работа играет особую роль в формировании хорового коллектива. Используются различные формы внеклассной работы: выездные экскурсии по культурно-историческим местам, участие в творческих школах и лагерях, где происходит передача опыта старших классов младшим, проведение тематических бесед, посвященных юбилеям различных композиторов и хоровых деятелей, встречи хоровым коллективов, участие в мастер-класс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0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ие рекомендации по организации самостоятельн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амостоятельной работы учащихся определяется с учетом минимальных затрат на подготовку домашнего задания (параллельно с освоением детьми программы основного общего образования), с опорой на сложившиеся в учебном заведении педагогические традиции и методическую целесообразность, а также индивидуальные способности учен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бходимым условием самостоятельной работы учащегося в классе хорового пения является домашняя работа. Прежде всего, она должна заключаться в систематической проработке своей хоровой партии в произведениях, изучаемых в хоровом классе. Учащийся регулярно готовится дома к контрольной сдаче партий произведений. Важно, чтобы ученик мог свободно интонировать, одновременно исполняя на фортепиано другие хоровые партии. Такой способ формирует навыки пения в ансамбле. В результате домашней подготовки учащийся при сдаче партий должен уметь выразительно исполнять свой хоровой фактуры без сопрово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обучающимся домашнего задания должно контролироваться преподавателем и обеспечиваться партитурами и нотными издания, хрестоматиями, клавирами, в соответствии с программными требованиями по данному предме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СПИСКИ РЕКОМЕНДУЕМОЙ НОТНОЙ И МЕТОДИЧЕСКОЙ ЛИТЕРАТУРЫ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рекомендуемых нотных сборников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ибков И. «Вместе с хором». Из репертуара Детского хора телевидения и радио Санкт-Петербурга: Выписки 1,2,3,4,5. СПб, «Союз художников», 2003-2011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одзенская Н. «Композиторы-классики детям». Пение в сопровождении ф-но. М., «Музыка», 1979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иков Б., Аверина Н. «Золотая библиотека педагогического репертуара. Нотная папка хормейстера». Выписки 1,2,3,4. М., «Дека-ВС», 2007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ве Л. «Музыкальные ступеньки». Методика развития музыкальных способностей и певческого голоса у детей дошкольного возраста. М., 2001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ве Г.А. «Ступенька музыкальной грамотности». СПб, 1997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ве Г.А. «Каноны для детского хора». СПб, 1998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зиторы – классики – детям. –М., «Музыка», 1963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вкин М. «Поет детский хор «Преображение»». –М., «Владос», 2001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гаринов Ю. «Произведения для детского хора, 2-е издание. «Современная музыка»», 2009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ош Э. «Поет детский хор». Ростов-на-Дону, 1998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рестоматия для 1-3 классов ДМШ. –М., «Музыка», 1983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ндина А., Попов В., Тихеева Л. «Школа хорового пения», вып. 1,2. М., 1966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ве Г. «Каноны для детского хора», М., 2001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сноков П. «Собрание духовно-музыкальных сочинений», тетр. 4, М., 1995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олов В. «Обработки и переложения для детского хора», М., 1969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олов В. «Хоры без сопровождения», для начинающих детских хоровых коллективов, вып. 1,2, М., 1965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олов В. «Песни для детского хора», вып. 5 (хоровые произведения русских и зарубежных композиторов), М., 1963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олов В. «Песни для детского хора», вып. 12, М., 1975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ве Г. «Поет детская хоровая студия «Пионерская»», М., 1989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инштейн А. «Избранные хоры», М., 1979</w:t>
      </w:r>
    </w:p>
    <w:p>
      <w:pPr>
        <w:pStyle w:val="Normal"/>
        <w:numPr>
          <w:ilvl w:val="0"/>
          <w:numId w:val="9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кишев И. «Поющее детство». Произведения для детского хора, М., 2002</w:t>
      </w:r>
    </w:p>
    <w:p>
      <w:pPr>
        <w:pStyle w:val="Normal"/>
        <w:numPr>
          <w:ilvl w:val="0"/>
          <w:numId w:val="25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исок рекомендуемой методической литературы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митриев Л. Основы вокальной методики. – М.: Музыка, 2000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овольская Н. Вокально-хоровые упражнения в детском хоре. М., 1987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йлова М. Развитие музыкальных способностей детей. – Ярославль, «Академия развития», 1997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арин В., Осеннева М., Уколова Л. Методика работы с детским вокально-хоровым коллективом. – М.: </w:t>
      </w:r>
      <w:r>
        <w:rPr>
          <w:rFonts w:cs="Times New Roman" w:ascii="Times New Roman" w:hAnsi="Times New Roman"/>
          <w:sz w:val="28"/>
          <w:szCs w:val="28"/>
          <w:lang w:val="en-US"/>
        </w:rPr>
        <w:t>Academia</w:t>
      </w:r>
      <w:r>
        <w:rPr>
          <w:rFonts w:cs="Times New Roman" w:ascii="Times New Roman" w:hAnsi="Times New Roman"/>
          <w:sz w:val="28"/>
          <w:szCs w:val="28"/>
        </w:rPr>
        <w:t>, 1999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ве Г. Школьный хор. М., 1981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и методика музыкального образования детей: Научно-методическое пособие/ Л.В. Школяр, М.С. Красильникова, Е.Д. Критская и др. – М., 1998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лабузарь П., Попов В. Теория и методика музыкального воспитания. – СПб, 2000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лабузарь П., Попов В., Добровольская Н. Методика музыкального воспитания. Учебное пособие. М., 1990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 В. Работа с хором. 2-е издание. –М., 1983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лов Г. Теория и практика работы с хором. –М., 2002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лов Г. Хоровой класс: Теория и практика работы в детском хоре. –М., 1988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сноков П. Хор и управление им. –М., 1961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улова Г.П. Развитие детского голоса в процессе обучения пению. М.: МПГУ им. Ленина, 1992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влина В.К. Вокально-хоровая работа.// Музыкальное воспитание в школе. Вып. 13. М.: Музыка, 1988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банович Г.И. Певческий голос учителя музыки.// Музыкальное воспитание в школе. Вып. 12. М.: Музыка, 1977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ноградов К.П. Работа над дикцией  хоре. М.: Музыка, 1967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митриев Л.Б. Основы вокальной методики. М.: Музыка, 1996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евандо П.П. Проблемы хороведения. Л.: Музыка, 1974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озов В.П. Развитие физических свойств детского голоса.// От простого к сложному. Л., 1964</w:t>
      </w:r>
    </w:p>
    <w:p>
      <w:pPr>
        <w:pStyle w:val="Normal"/>
        <w:numPr>
          <w:ilvl w:val="0"/>
          <w:numId w:val="26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чинникова Т.Н. К вопросу о воспитании детского певческого голоса в процессе работы с хором.// Музыкальное воспитание в школе. Вып. 10. М.: Музыка, 197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65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1">
    <w:name w:val="Основной текст Знак1"/>
    <w:qFormat/>
    <w:rPr>
      <w:rFonts w:eastAsia="SimSun;宋体" w:cs="Calibri"/>
      <w:kern w:val="2"/>
      <w:sz w:val="31"/>
      <w:szCs w:val="31"/>
      <w:shd w:fill="FFFFFF" w:val="clear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uppressAutoHyphens w:val="true"/>
      <w:spacing w:lineRule="exact" w:line="437" w:before="0" w:after="1260"/>
    </w:pPr>
    <w:rPr>
      <w:rFonts w:eastAsia="SimSun;宋体" w:cs="Calibri"/>
      <w:kern w:val="2"/>
      <w:sz w:val="31"/>
      <w:szCs w:val="31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5:42:00Z</dcterms:created>
  <dc:creator>User</dc:creator>
  <dc:description/>
  <cp:keywords/>
  <dc:language>en-US</dc:language>
  <cp:lastModifiedBy>1</cp:lastModifiedBy>
  <cp:lastPrinted>2019-11-27T15:53:00Z</cp:lastPrinted>
  <dcterms:modified xsi:type="dcterms:W3CDTF">2019-11-28T09:04:00Z</dcterms:modified>
  <cp:revision>25</cp:revision>
  <dc:subject/>
  <dc:title/>
</cp:coreProperties>
</file>