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871845" cy="947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88" t="-3" r="6871" b="7198"/>
                    <a:stretch>
                      <a:fillRect/>
                    </a:stretch>
                  </pic:blipFill>
                  <pic:spPr bwMode="auto">
                    <a:xfrm>
                      <a:off x="0" y="0"/>
                      <a:ext cx="5871845" cy="947039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985510" cy="860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08" t="5231" r="5815" b="10379"/>
                    <a:stretch>
                      <a:fillRect/>
                    </a:stretch>
                  </pic:blipFill>
                  <pic:spPr bwMode="auto">
                    <a:xfrm>
                      <a:off x="0" y="0"/>
                      <a:ext cx="5985510" cy="86023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рок реализаци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основание структуры программы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Методы обучения;</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ведения о затратах учебного времени;</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Требования по годам (этапам) обучения;</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18"/>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Аттестация: цели, виды, форма, содержание;</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ритерии оценки;</w:t>
      </w:r>
    </w:p>
    <w:p>
      <w:pPr>
        <w:pStyle w:val="Normal"/>
        <w:spacing w:lineRule="auto" w:line="360" w:before="0" w:after="0"/>
        <w:ind w:left="357" w:hanging="357"/>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spacing w:lineRule="auto" w:line="360" w:before="0" w:after="0"/>
        <w:ind w:left="357" w:hanging="35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Методические рекомендации;</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 xml:space="preserve"> Рекомендации по организации самостоятельной работы обучающихся. </w:t>
      </w:r>
    </w:p>
    <w:p>
      <w:pPr>
        <w:pStyle w:val="Style18"/>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ки рекомендуемой нотной и методическ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нотн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методической литературы;</w:t>
      </w:r>
    </w:p>
    <w:p>
      <w:pPr>
        <w:pStyle w:val="Normal"/>
        <w:spacing w:lineRule="auto" w:line="360" w:before="0" w:after="0"/>
        <w:ind w:left="3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left="3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left="3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8"/>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Хоровой класс»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 и является составной её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Хоровой класс» направлен на приобщ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учитывает возрастные и индивидуальные особенности обучающихся и ориентирована 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художественных способностей детей и формирование у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обучающихся  потребности общения с явлениями музыкального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искус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воспитание детей в творческой атмосфере,  обстановке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брожелательности, способствующей приобретению навыков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музыкально-творческой деятельност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формирование комплекса знаний,  умений и навыков,  позволяющих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дальнейшем осваивать профессиональные образовательные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рограммы в области музыкального искус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Хоровой класс»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необходимой  составляющей для последующего изучения предметов в области теории и истории музыки,  а также важным фактором  в освоении учебных предметов в области музыкального исполнительств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грамма дает возможность преподавателю осуществить дифференцированный подход к каждому ребенку, наиболее точно определить перспективы развития и организовать учебный процесс с учетом музыкальных способностей учащихся.  Целесообразно деление младшего состава на две группы: дети первого года обучения (1 класс), младший хор (учащиеся  2-3  классов). </w:t>
      </w:r>
    </w:p>
    <w:p>
      <w:pPr>
        <w:pStyle w:val="Normal"/>
        <w:spacing w:lineRule="auto" w:line="360" w:before="0" w:after="0"/>
        <w:rPr/>
      </w:pPr>
      <w:r>
        <w:rPr>
          <w:rFonts w:eastAsia="Times New Roman" w:cs="Times New Roman" w:ascii="Times New Roman" w:hAnsi="Times New Roman"/>
          <w:sz w:val="28"/>
          <w:szCs w:val="28"/>
          <w:lang w:eastAsia="ru-RU"/>
        </w:rPr>
        <w:t>В процессе работы можно выделить несколько уровней пути ребенка к творче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вый уровень (1 класс)</w:t>
      </w:r>
      <w:r>
        <w:rPr>
          <w:rFonts w:eastAsia="Times New Roman" w:cs="Times New Roman" w:ascii="Times New Roman" w:hAnsi="Times New Roman"/>
          <w:sz w:val="28"/>
          <w:szCs w:val="28"/>
          <w:lang w:eastAsia="ru-RU"/>
        </w:rPr>
        <w:t xml:space="preserve"> – это адаптация ребенка к новым условиям. Задачами начального этапа являются содействие психическому здоровью ребенка, раскрытие индивидуальности личности, коррекция разного рода затрудн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занятий на начальном этапе должно стать комфортное ощущение  ребенка в коллективе, доверие к педагогу, возникновение дружеских связей в детском коллективе, поддержка со стороны родителей.</w:t>
      </w:r>
    </w:p>
    <w:p>
      <w:pPr>
        <w:pStyle w:val="Normal"/>
        <w:spacing w:lineRule="auto" w:line="360" w:before="0" w:after="0"/>
        <w:rPr/>
      </w:pPr>
      <w:r>
        <w:rPr>
          <w:rFonts w:eastAsia="Times New Roman" w:cs="Times New Roman" w:ascii="Times New Roman" w:hAnsi="Times New Roman"/>
          <w:sz w:val="28"/>
          <w:szCs w:val="28"/>
          <w:u w:val="single"/>
          <w:lang w:eastAsia="ru-RU"/>
        </w:rPr>
        <w:t>На втором уровне ( младший хор)</w:t>
      </w:r>
      <w:r>
        <w:rPr>
          <w:rFonts w:eastAsia="Times New Roman" w:cs="Times New Roman" w:ascii="Times New Roman" w:hAnsi="Times New Roman"/>
          <w:sz w:val="28"/>
          <w:szCs w:val="28"/>
          <w:lang w:eastAsia="ru-RU"/>
        </w:rPr>
        <w:t>, который можно назвать образовательным, происходит усвоение учащимися содержания преподаваемого предмета. Поощряются и поддерживаются творческие успехи, развивается интерес к хоровому искус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должно стать овладение певческими навыками, выражение себя через пение, выработка унисона, исполнение многоголосия.</w:t>
      </w:r>
    </w:p>
    <w:p>
      <w:pPr>
        <w:pStyle w:val="Normal"/>
        <w:spacing w:lineRule="auto" w:line="360" w:before="0" w:after="0"/>
        <w:rPr>
          <w:rFonts w:ascii="Times New Roman" w:hAnsi="Times New Roman" w:cs="Times New Roman"/>
          <w:b/>
          <w:b/>
          <w:i/>
          <w:i/>
          <w:sz w:val="28"/>
          <w:szCs w:val="28"/>
        </w:rPr>
      </w:pPr>
      <w:r>
        <w:rPr>
          <w:rFonts w:eastAsia="Times New Roman" w:cs="Times New Roman" w:ascii="Times New Roman" w:hAnsi="Times New Roman"/>
          <w:sz w:val="28"/>
          <w:szCs w:val="28"/>
          <w:lang w:eastAsia="ru-RU"/>
        </w:rPr>
        <w:t>Результат – рост исполнительского мастерства, выступление на концерт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2. Срок реализации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учебного предмета «Хоровой класс» для детей, поступивших в образовательное учреждение в первый класс в возрасте с шести лет шести месяцев до девяти лет, составляет 3 года (с 1 по 3 классы). </w:t>
      </w:r>
    </w:p>
    <w:p>
      <w:pPr>
        <w:pStyle w:val="Normal"/>
        <w:spacing w:lineRule="auto" w:line="360"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ge">
                  <wp:posOffset>2058035</wp:posOffset>
                </wp:positionV>
                <wp:extent cx="5199380" cy="558038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558038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510"/>
                              <w:gridCol w:w="1701"/>
                              <w:gridCol w:w="1418"/>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ительность учебных занятий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53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во часов на аудиторные занят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амостоятельную работ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rHeight w:val="6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 xml:space="preserve">49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и самостоя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8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на весь период обуче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7                                                                                            </w:t>
                                  </w:r>
                                </w:p>
                              </w:tc>
                            </w:tr>
                          </w:tbl>
                        </w:txbxContent>
                      </wps:txbx>
                      <wps:bodyPr anchor="t" lIns="0" tIns="0" rIns="0" bIns="0">
                        <a:noAutofit/>
                      </wps:bodyPr>
                    </wps:wsp>
                  </a:graphicData>
                </a:graphic>
              </wp:anchor>
            </w:drawing>
          </mc:Choice>
          <mc:Fallback>
            <w:pict>
              <v:rect fillcolor="#FFFFFF" style="position:absolute;rotation:-0;width:409.4pt;height:439.4pt;mso-wrap-distance-left:9pt;mso-wrap-distance-right:9pt;mso-wrap-distance-top:0pt;mso-wrap-distance-bottom:0pt;margin-top:162.05pt;mso-position-vertical-relative:page;margin-left:97.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510"/>
                        <w:gridCol w:w="1701"/>
                        <w:gridCol w:w="1418"/>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ительность учебных занятий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53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во часов на аудиторные занятия</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амостоятельную работ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rHeight w:val="6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 xml:space="preserve">49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и самостоя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8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на весь период обуче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7                                                                                            </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Таблица 1</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4. Форма проведения учебных аудиторных занятий</w:t>
      </w:r>
    </w:p>
    <w:p>
      <w:pPr>
        <w:pStyle w:val="Normal"/>
        <w:spacing w:lineRule="auto" w:line="360" w:before="0" w:after="0"/>
        <w:ind w:firstLine="709"/>
        <w:jc w:val="both"/>
        <w:rPr/>
      </w:pPr>
      <w:r>
        <w:rPr>
          <w:rFonts w:cs="Times New Roman" w:ascii="Times New Roman" w:hAnsi="Times New Roman"/>
          <w:sz w:val="28"/>
          <w:szCs w:val="28"/>
        </w:rPr>
        <w:t>Форма проведения учебных аудиторных занятий – групповая (от 11 человек). Возможно проведение занятий хором следующи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w:t>
      </w:r>
    </w:p>
    <w:p>
      <w:pPr>
        <w:pStyle w:val="Normal"/>
        <w:spacing w:lineRule="auto" w:line="360" w:before="0" w:after="0"/>
        <w:ind w:firstLine="709"/>
        <w:jc w:val="both"/>
        <w:rPr/>
      </w:pPr>
      <w:r>
        <w:rPr>
          <w:rFonts w:cs="Times New Roman" w:ascii="Times New Roman" w:hAnsi="Times New Roman"/>
          <w:sz w:val="28"/>
          <w:szCs w:val="28"/>
        </w:rPr>
        <w:t>младший хор: 2-3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х этапах разучивания репертуара возможны различные формы занятий. Хор может быть поделен на группы по партиям, что дает возможность более продуктивно прорабатывать хоровые партии, а также уделять внимание индивидуальному развитию каждого ребенка.</w:t>
      </w:r>
    </w:p>
    <w:p>
      <w:pPr>
        <w:pStyle w:val="Normal"/>
        <w:spacing w:lineRule="auto" w:line="360" w:before="0" w:after="0"/>
        <w:ind w:firstLine="709"/>
        <w:jc w:val="both"/>
        <w:rPr/>
      </w:pPr>
      <w:r>
        <w:rPr>
          <w:rFonts w:cs="Times New Roman" w:ascii="Times New Roman" w:hAnsi="Times New Roman"/>
          <w:b/>
          <w:i/>
          <w:sz w:val="28"/>
          <w:szCs w:val="28"/>
        </w:rPr>
        <w:t>5. Цель и задачи учебного предмета «Хоровой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в области хорового исполнительства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 по профилю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обучающи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окально-хоровых навыков,</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ние голосовым аппаратом,</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навыков многоголосного пени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тонационного и слухового контрол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гармонического слуха,</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дивидуальности учащихс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истематическом коллективном музицировании,</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сширение музыкального кругозора, развитие познавательных интересов,</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иобщение к мировому и национальному культурному наследию, повышение культурного уровн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артистичности и умения держать себя на сцен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образного мышления и эмоционального восприятия музыки.</w:t>
      </w:r>
    </w:p>
    <w:p>
      <w:pPr>
        <w:pStyle w:val="Style18"/>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воспитательные:</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учащихся,</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любви к хоровому пению,</w:t>
      </w:r>
    </w:p>
    <w:p>
      <w:pPr>
        <w:pStyle w:val="Style18"/>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дисциплинированности, ответственности, умения работать в коллективе,</w:t>
      </w:r>
    </w:p>
    <w:p>
      <w:pPr>
        <w:pStyle w:val="Style18"/>
        <w:numPr>
          <w:ilvl w:val="0"/>
          <w:numId w:val="9"/>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воспитание грамотных слушателей. </w:t>
      </w:r>
    </w:p>
    <w:p>
      <w:pPr>
        <w:pStyle w:val="Style18"/>
        <w:spacing w:lineRule="auto" w:line="360" w:before="0" w:after="0"/>
        <w:ind w:left="142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8"/>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7.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before="0" w:after="0"/>
        <w:ind w:firstLine="709"/>
        <w:jc w:val="both"/>
        <w:rPr/>
      </w:pPr>
      <w:r>
        <w:rPr>
          <w:rFonts w:cs="Times New Roman" w:ascii="Times New Roman" w:hAnsi="Times New Roman"/>
          <w:sz w:val="28"/>
          <w:szCs w:val="28"/>
        </w:rPr>
        <w:t>словесный (объяснение, разбор, анализ музыкального материала);</w:t>
      </w:r>
    </w:p>
    <w:p>
      <w:pPr>
        <w:pStyle w:val="Normal"/>
        <w:spacing w:lineRule="auto" w:line="360" w:before="0" w:after="0"/>
        <w:ind w:firstLine="709"/>
        <w:jc w:val="both"/>
        <w:rPr/>
      </w:pPr>
      <w:r>
        <w:rPr>
          <w:rFonts w:cs="Times New Roman" w:ascii="Times New Roman" w:hAnsi="Times New Roman"/>
          <w:sz w:val="28"/>
          <w:szCs w:val="28"/>
        </w:rPr>
        <w:t>наглядный (показ, демонстрация отдельных частей и все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ей выдающихся хоровых коллективов и посещение концертов для повышения общего уровня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подхода к каждому ученику с учетом возрастных особенностей, работоспособности и уровня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тоды работы с хоровым коллективом в рамках предпрофессиональной программы являются наиболее продуктивным при реализации поставленных целей и задач учебного предмета и основаны на проверенных методиках и сложившихся традициях хорового исполнительства.</w:t>
      </w:r>
    </w:p>
    <w:p>
      <w:pPr>
        <w:pStyle w:val="Normal"/>
        <w:spacing w:lineRule="auto" w:line="360" w:before="0" w:after="0"/>
        <w:ind w:firstLine="709"/>
        <w:jc w:val="both"/>
        <w:rPr/>
      </w:pPr>
      <w:r>
        <w:rPr>
          <w:rFonts w:cs="Times New Roman" w:ascii="Times New Roman" w:hAnsi="Times New Roman"/>
          <w:b/>
          <w:i/>
          <w:sz w:val="28"/>
          <w:szCs w:val="28"/>
        </w:rPr>
        <w:t>8. Описание материально-технических условий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Для реализации программы учебного предмета «Хоровой класс» должны быть созданы следующие материально-технические условия, которые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й зал с концертным роялем или фортепиано, подставками для хора, пультами и звуко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учебную аудиторию для занятий по учебному предмету «Хоровой класс» со специальным оборудованием (подставками для хора, роялем или пианино).</w:t>
      </w:r>
    </w:p>
    <w:p>
      <w:pPr>
        <w:pStyle w:val="Normal"/>
        <w:spacing w:lineRule="auto" w:line="360" w:before="0" w:after="0"/>
        <w:ind w:firstLine="709"/>
        <w:jc w:val="both"/>
        <w:rPr/>
      </w:pPr>
      <w:r>
        <w:rPr>
          <w:rFonts w:cs="Times New Roman" w:ascii="Times New Roman" w:hAnsi="Times New Roman"/>
          <w:sz w:val="28"/>
          <w:szCs w:val="28"/>
        </w:rPr>
        <w:t xml:space="preserve">Учебные аудитории должны иметь звукоизо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обусловлено решением комплекса образовательных задач в их взаимосвязи это:</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сполнительской базы обучения;</w:t>
      </w:r>
    </w:p>
    <w:p>
      <w:pPr>
        <w:pStyle w:val="Normal"/>
        <w:numPr>
          <w:ilvl w:val="0"/>
          <w:numId w:val="16"/>
        </w:numPr>
        <w:spacing w:lineRule="auto" w:line="360" w:before="0" w:after="0"/>
        <w:jc w:val="both"/>
        <w:rPr/>
      </w:pPr>
      <w:r>
        <w:rPr>
          <w:rFonts w:cs="Times New Roman" w:ascii="Times New Roman" w:hAnsi="Times New Roman"/>
          <w:sz w:val="28"/>
          <w:szCs w:val="28"/>
        </w:rPr>
        <w:t>интеллектуальное развитие ребенка (разбор нотного текста, понимание музыкальной формы и ее музыкального синтаксиса: мотивов, фраз, предложений), определение жанра, стиля, характера произведения;</w:t>
      </w:r>
    </w:p>
    <w:p>
      <w:pPr>
        <w:pStyle w:val="Normal"/>
        <w:numPr>
          <w:ilvl w:val="0"/>
          <w:numId w:val="16"/>
        </w:numPr>
        <w:spacing w:lineRule="auto" w:line="360" w:before="0" w:after="0"/>
        <w:jc w:val="both"/>
        <w:rPr/>
      </w:pPr>
      <w:r>
        <w:rPr>
          <w:rFonts w:cs="Times New Roman" w:ascii="Times New Roman" w:hAnsi="Times New Roman"/>
          <w:sz w:val="28"/>
          <w:szCs w:val="28"/>
        </w:rPr>
        <w:t>общее музыкальное развитие (эмоциональная реакция на музыку, осознание эмоционально-смысловой нагрузки музыкальной интонации и стихотворного текста, выразительность исполнения);</w:t>
      </w:r>
    </w:p>
    <w:p>
      <w:pPr>
        <w:pStyle w:val="Normal"/>
        <w:numPr>
          <w:ilvl w:val="0"/>
          <w:numId w:val="16"/>
        </w:numPr>
        <w:spacing w:lineRule="auto" w:line="360" w:before="0" w:after="0"/>
        <w:jc w:val="both"/>
        <w:rPr/>
      </w:pPr>
      <w:r>
        <w:rPr>
          <w:rFonts w:cs="Times New Roman" w:ascii="Times New Roman" w:hAnsi="Times New Roman"/>
          <w:sz w:val="28"/>
          <w:szCs w:val="28"/>
        </w:rPr>
        <w:t>развитие творческих способностей ребенка (ассоциативного и образного мышления, фантазии, способности самостоятельно использовать умения и знания в новой ситуации);</w:t>
      </w:r>
    </w:p>
    <w:p>
      <w:pPr>
        <w:pStyle w:val="Normal"/>
        <w:numPr>
          <w:ilvl w:val="0"/>
          <w:numId w:val="16"/>
        </w:numPr>
        <w:spacing w:lineRule="auto" w:line="360" w:before="0" w:after="0"/>
        <w:jc w:val="both"/>
        <w:rPr/>
      </w:pPr>
      <w:r>
        <w:rPr>
          <w:rFonts w:cs="Times New Roman" w:ascii="Times New Roman" w:hAnsi="Times New Roman"/>
          <w:sz w:val="28"/>
          <w:szCs w:val="28"/>
        </w:rPr>
        <w:t>приобретение практических умений в работе над конкретным музыкальным произведением, при чтении листа с партитуры, хоровом музиц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в обучении и музыкальном развитии ребенка определяет оптимальный вариант структуры урок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риятие музыки (исполнение произведения преподавателем, прослушивание звукозапис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под руководством преподавателя музыкальных произведений основного репертуар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кальные упражн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чтение с листа, самостоятельный разбо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ие в ансамбле (можно с преподавателе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проблем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1-3 классы) все виды музыкальной деятельности (сольное исполнение партии, пение в ансамбле, чтение с листа, творческие задания) неразрывно связаны и подчинены трем ведущим задачам:</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е дыхани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начальных исполнительских навыко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му овладению музыкальной грамотой в единстве зрительных и слухо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а урок хора происходит развитие творческих качеств личности ребенка, поэтому обязательной составляющей содержание музыкальных занятий являются творческие и проблемные ситуации, стимулирующие эмоциональные, интеллектуальные и познавательные процессы. Планирование творческих ситуаций и их характер достаточно индивидуальны  зависят от творческого подхода сам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становке певческого дыхания, поэтому в 1-2 классе на каждом занятии используются вокальные и дыхательные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классам указываются параметры содержания обучения, касающиес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х показателей изучаемого репертуар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ы над упражнениям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й музыкальных терминологи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й элементарного анализа нотного текст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ного реперт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каждом этапе зависит от индивидуальных возможностей ребенка. В связи с этим возможно повторение одной и той же методической задачи в разны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рном списке репертуара по классам приводятся произведения различной степени сложности, которые возможно использовать для самостоятельной и текущей работы в классе, исполнение на зачетах, в конкурсно-концерт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пертуара по классам достаточно условное: в зависимости от способностей и исполнительских возможностей учащихся допускается обращение к репертуару на класс ниже или выше. Принципиальные установки при подборе репертуара заключаются в его доступности, целесообразности, соответствии поставленным задачам, художественно-эстетическая ценность, ориентированность на возраст и уровень подготовле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держании учебного предмета «Хоровой класс» соответствует целям и задачам, поставленным Федеральными государственными требованиями, с учетом:</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в раннем детском возрасте;</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знаний, умений и навыков, позволяющие исполнять музыкальные произведения как сольно, так и в составе хоровых и вокальных коллективов в соответствии с необходимым уровнем музыкальной грамотности и стилевыми традициям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у детей культуры сольного и ансамблевого музицирования;</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я учащимися опыта творческой деятельност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с целью их подготовки к поступлению в образовательные учреждения, реализующие основные профессиональные образовательные программы в области музыка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готовки обучающихся к контрольным урокам, зачетам, экзаменам, творческим конкурсам и другим мероприятиям по усмотрению учебного заведения проводятся консуль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могут проводиться рассредоточено или в счет резерва учебного времени.</w:t>
      </w:r>
    </w:p>
    <w:p>
      <w:pPr>
        <w:pStyle w:val="Normal"/>
        <w:spacing w:lineRule="auto" w:line="360" w:before="0" w:after="0"/>
        <w:ind w:firstLine="709"/>
        <w:jc w:val="both"/>
        <w:rPr/>
      </w:pPr>
      <w:r>
        <w:rPr>
          <w:rFonts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едера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дготовка к концертным выступлен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ной деятельности образовательного учреждения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Развитие координации слуха и голоса, перестройка голосового аппарата с речевой функции на певческую. Формирование вокально–хоровых навыков, развитие музыкального слуха, памяти, внимания, эмоциональной отзывчивости на музыку. Развитие певческого диапазона (от «до» первой октавы до «ре» второй октавы). Выработка чистого унисона, обучение пению без сопровождения и с сопровождением. Научиться следить за дирижерским показом одновременного вступления и окончания пения. Выразительное художественное исполнение в соответствии с образным содержанием произвед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В  течение учебного года должно быть пройдено 8-10 произведений различных стилей и жанров, включающих народные песни (русские, песни народов мира); классические произведения русских и зарубежных композиторов; произведения современных авторов (русских и зарубежных).</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й певческой установки. Работа над правильным положением корпуса, головы, плеч, рук и ног при пении стоя и сидя.</w:t>
        <w:br/>
        <w:t>          Работа над дыханием – спокойный вдох, сохранение состояния вдоха перед началом пения, задержка дыхания, фонационный выдо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формирование правильной певческой пози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классического и современного репертуара  возрасту и певческим умениям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Развитие навыков ансамбля. Умение слушать себя и своих товарищей при пени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концерты для родителей и преподавателей, отчетные концерты, участие в просветительских мероприятия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чебный год в 1 классе должно быть пройдено примерно 10  произведе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пошли наши подружки»</w:t>
      </w:r>
    </w:p>
    <w:p>
      <w:pPr>
        <w:pStyle w:val="Normal"/>
        <w:numPr>
          <w:ilvl w:val="0"/>
          <w:numId w:val="15"/>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 Зарицкая «Где зимуют зяблики»</w:t>
      </w:r>
      <w:r>
        <w:rPr>
          <w:rFonts w:eastAsia="Times New Roman" w:cs="Times New Roman" w:ascii="Times New Roman" w:hAnsi="Times New Roman"/>
          <w:sz w:val="24"/>
          <w:szCs w:val="24"/>
          <w:lang w:eastAsia="ru-RU"/>
        </w:rPr>
        <w:t xml:space="preserve"> </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бравин «Капельки»</w:t>
      </w:r>
    </w:p>
    <w:p>
      <w:pPr>
        <w:pStyle w:val="Normal"/>
        <w:numPr>
          <w:ilvl w:val="0"/>
          <w:numId w:val="1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Бах «За рекою старый дом»</w:t>
      </w:r>
    </w:p>
    <w:p>
      <w:pPr>
        <w:pStyle w:val="Normal"/>
        <w:spacing w:lineRule="auto" w:line="240" w:before="280" w:after="280"/>
        <w:jc w:val="center"/>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ладший хор ( 2- 3 класс)</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закрепление и дальнейшее формирование приобретенных ранее знаний, навыков и умений. Разностороннее воспитание и формирование музыкальных способностей, вкуса, интерес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смешанного голосообразования и дыхания, хорошая певческая дикция и артикуляция. Мягкая атака звука – основа воспитания певческого голоса, формирование высокой певческой форманты, расширение певческого диапазона от «си» малой октавы до «ми»-«фа» второй октавы. Особое внимание уделяется детям со слабым музыкальным слухом. Выработка чистого, ясного унисона, обучение двухголосию (гармоническому и мелодическому). Умение слушать и контролировать себя при пении, слушать свою партию и весь хор, петь не выделяясь, сливаясь с общим звучанием по звуковысотности, ритму, динамике, сохраняя красоту своего индивидуального тембра, изживая недостатки в звучании (если они есть).</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умения понимать и отвечать дирижерскому жесту. Развитие умения анализировать и кратко характеризовать исполняемое произведение в единстве его содержания и формы. Сплочение коллектива хора, работа по укреплению дисциплины, воспитанию трудолюбия, личной ответственности за коллективный труд. Закрепление сознательного отношения учащихся к певческой деятельности своей и товарищей, к соблюдению правил пения, гигиены голоса.</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pPr>
      <w:r>
        <w:rPr>
          <w:rFonts w:eastAsia="Times New Roman" w:cs="Times New Roman" w:ascii="Times New Roman" w:hAnsi="Times New Roman"/>
          <w:sz w:val="28"/>
          <w:szCs w:val="28"/>
          <w:lang w:eastAsia="ru-RU"/>
        </w:rPr>
        <w:t>Продолжение формирования правильной певческой установки. Работа над правильным положением корпуса, головы, плеч, рук и ног при пении стоя и си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ыханием – спокойный вдох, сохранение состояния вдоха перед началом пения, задержка дых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нейтральная гласная), формирование правильной певческой позиции.</w:t>
        <w:br/>
        <w:t>Работа над двухголосием. Пение канонов. Гармоническое двухголосие. Навыки ансамбл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Элементы хорового сольфеджио.</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Сольфеджирование хоровых партий.</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оспитание ладового и метро-ритмического чувства. Развитие интонационной активности слуха, способности к предслышанию, выбору интонации, а так же контроль над результатом. Развитие темпо-ритмической активности слуха, воспитание ощущения ритмической пульсации, темпа, его смены.</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азвитие музыкальной памяти. Лучшее усвоение песенного репертуар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 Исполнение песен на языке оригинал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возрасту и певческим умениям учащихся.</w:t>
      </w:r>
    </w:p>
    <w:p>
      <w:pPr>
        <w:pStyle w:val="Normal"/>
        <w:spacing w:lineRule="auto" w:line="360" w:before="0" w:after="0"/>
        <w:rPr/>
      </w:pP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как всего произведения, так и его отдельных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ансамбля. Умение слушать себя и своих товарищей при пении. Развитие гармонического слух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 концерты для родителей и преподавателей, отчетные концерты школы,  просветительские,  концертно-массовые мероприятия, участие в городских смотрах-конкурсах, фестивалях.      </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За учебный год в младшем хоре  должно быть пройдено примерно  10-12 произведений различных стилей и жанров, включающих народные песни (русские, песни народов мира), духовную музыку, классические произведения русских и зарубежных композиторов, произведения современных авторов (русских и зарубежных), произведения a cappella.</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линников «Журавель»</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Григ «Лесная песнь»</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Сидит Дрема»</w:t>
      </w:r>
    </w:p>
    <w:p>
      <w:pPr>
        <w:pStyle w:val="Normal"/>
        <w:numPr>
          <w:ilvl w:val="0"/>
          <w:numId w:val="7"/>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ромушин «Радуга»</w:t>
      </w:r>
    </w:p>
    <w:p>
      <w:pPr>
        <w:pStyle w:val="Normal"/>
        <w:spacing w:lineRule="auto" w:line="240" w:before="280" w:after="280"/>
        <w:jc w:val="center"/>
        <w:rPr/>
      </w:pPr>
      <w:r>
        <w:rPr>
          <w:rFonts w:eastAsia="Times New Roman" w:cs="Times New Roman" w:ascii="Times New Roman" w:hAnsi="Times New Roman"/>
          <w:b/>
          <w:bCs/>
          <w:sz w:val="28"/>
          <w:szCs w:val="28"/>
          <w:lang w:eastAsia="ru-RU"/>
        </w:rPr>
        <w:t>Примерный репертуарный список</w:t>
        <w:br/>
        <w:t> 1 класс, младший хор</w:t>
      </w:r>
      <w:r>
        <w:rPr>
          <w:rFonts w:eastAsia="Times New Roman" w:cs="Times New Roman" w:ascii="Times New Roman" w:hAnsi="Times New Roman"/>
          <w:sz w:val="28"/>
          <w:szCs w:val="28"/>
          <w:lang w:eastAsia="ru-RU"/>
        </w:rPr>
        <w:t>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Комар один, задумавшись», «Птичка летит,  летает», «Спи дитя мое, усн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Ложится в поле мрак ночной» (из оперы «Руслан и Людмил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ро теленочка», «Призыв весны», «Дон-дон», «Маки- маковоч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Ноктюр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Весна», «Тень-тень», «Кис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Майский день», «Бел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дов А. «Колыбельная», «Окликание дож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Белка» (из оперы «Сказка о царе Салтан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Мой садик», «Осень», «Хор мальчиков» (из оперы «Пиковая дама»), «Песня о счастье» (из оперы «Орлеанская дева»,  обр.  В. Сокол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юта-плакс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ловский Н. «Восход солнц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Малиновка», «Весною», «Край родной», «Походная песн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бер К. «Вечерняя песня» (обр. В. Поп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дельсон Ф. «Воскресный ден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ан Р. «Домик у мор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сс С. «Со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ныньш А. «Музы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уханян А. «Прилетайте птиц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ов И. «Про сверч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цхаладзе М. «Здравствуй,  школа», «Наш край», «Весна», «Кукла», «Конь ворон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атенко Т. «Горный вете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Обла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Мир похож на цветной лу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ев М. Заключительный хор из оперы «Муха-Цокотух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усская народная песня «Сел комарик на дубочек» (обр.  С. Полонск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Здравствуй,  гостья-зима» (обр.  Н.  Римского- Корсак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на тоненький ледок» (обр. М. Иорданск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овская народная песня «Солнышко вставал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усский народных песен» (в свободной обр. Григоренко)</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ОБУЧАЮЩИХСЯ:</w:t>
      </w:r>
    </w:p>
    <w:p>
      <w:pPr>
        <w:pStyle w:val="Normal"/>
        <w:spacing w:lineRule="auto" w:line="360" w:before="0" w:after="0"/>
        <w:ind w:firstLine="709"/>
        <w:jc w:val="both"/>
        <w:rPr/>
      </w:pPr>
      <w:r>
        <w:rPr>
          <w:rFonts w:cs="Times New Roman" w:ascii="Times New Roman" w:hAnsi="Times New Roman"/>
          <w:i/>
          <w:sz w:val="28"/>
          <w:szCs w:val="28"/>
        </w:rPr>
        <w:t>Результатом освоения программы учебного предмета «Хоровой класс», являются следующие знания, умения, нав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хорового исполнительст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офессиональной терминолог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коллективного хорового исполнительского творчества, в том числе, отражающие взаимоотношения между солистом и хоровым коллектив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практических навыков исполнения партий в составе вокального ансамбля и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устройства и принципов работы голосового аппарат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ладание диапазоном в рамках принятой классификац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ние всеми видами вокально-хорового дых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грамотно произносить текст в исполняем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ышание своего голоса в хоровой вертикали и понимание его функционального знач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метроритмических особенностей разножанровых музыкальн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чтения с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И МЕТОДЫ КОНТРОЛЯ, СИСТЕМА ОЦЕН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Аттестация: цели, виды, форма, содержание</w:t>
      </w:r>
    </w:p>
    <w:p>
      <w:pPr>
        <w:pStyle w:val="Normal"/>
        <w:spacing w:lineRule="auto" w:line="240" w:before="280" w:after="280"/>
        <w:rPr/>
      </w:pPr>
      <w:r>
        <w:rPr>
          <w:rFonts w:eastAsia="Times New Roman" w:cs="Times New Roman" w:ascii="Times New Roman" w:hAnsi="Times New Roman"/>
          <w:sz w:val="28"/>
          <w:szCs w:val="28"/>
          <w:lang w:eastAsia="ru-RU"/>
        </w:rPr>
        <w:t>Оценка качества реализации учебного предмета осуществляется путем контроля знаний, умений и навыков обучающихся. 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аттестации</w:t>
      </w:r>
    </w:p>
    <w:p>
      <w:pPr>
        <w:pStyle w:val="Normal"/>
        <w:spacing w:lineRule="auto" w:line="240" w:before="280" w:after="280"/>
        <w:rPr/>
      </w:pPr>
      <w:r>
        <w:rPr>
          <w:rFonts w:eastAsia="Times New Roman" w:cs="Times New Roman" w:ascii="Times New Roman" w:hAnsi="Times New Roman"/>
          <w:sz w:val="28"/>
          <w:szCs w:val="28"/>
          <w:lang w:eastAsia="ru-RU"/>
        </w:rPr>
        <w:t>Цели аттестации:  установить соответствие достигнутого учеником уровня знаний и умений на определенном этапе обучения программным требования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аттестации</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качества реализации учебного предмета  включает в себя текущий контроль успеваемости, промежуточную   аттестацию обучаю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ущий контроль</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и  может носить стимулирующий характер. </w:t>
        <w:br/>
        <w:t> </w:t>
      </w:r>
    </w:p>
    <w:p>
      <w:pPr>
        <w:pStyle w:val="Normal"/>
        <w:numPr>
          <w:ilvl w:val="0"/>
          <w:numId w:val="1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регулярно преподавателем,  оценки выставляются в журнал и дневник учащегося. На основании результатов текущего контроля выводятся четверные 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ценивании учитываетс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ношение ученика к занятиям, его старания и прилежность;</w:t>
        <w:br/>
        <w:t>           - качество выполнения предложенных заданий;</w:t>
        <w:br/>
        <w:t>           - инициативность и проявление самостоятельности как на уроке, так           и во время домашней  работы;</w:t>
        <w:br/>
        <w:t>           - темпы продвижения.</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Формы текущего контроля включают в себя:</w:t>
      </w:r>
    </w:p>
    <w:p>
      <w:pPr>
        <w:pStyle w:val="Normal"/>
        <w:spacing w:lineRule="auto" w:line="360" w:before="0" w:after="0"/>
        <w:ind w:left="720" w:hanging="0"/>
        <w:rPr/>
      </w:pPr>
      <w:r>
        <w:rPr>
          <w:rFonts w:eastAsia="Times New Roman" w:cs="Times New Roman" w:ascii="Times New Roman" w:hAnsi="Times New Roman"/>
          <w:sz w:val="28"/>
          <w:szCs w:val="28"/>
          <w:lang w:eastAsia="ru-RU"/>
        </w:rPr>
        <w:t>- особой формой текущего контроля является контрольный урок в конце каждой четверти;</w:t>
        <w:br/>
        <w:t>-  сдача парт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школьных концертах.</w:t>
      </w:r>
    </w:p>
    <w:p>
      <w:pPr>
        <w:pStyle w:val="Normal"/>
        <w:spacing w:lineRule="auto" w:line="360" w:before="280" w:after="280"/>
        <w:rPr/>
      </w:pPr>
      <w:r>
        <w:rPr>
          <w:rFonts w:eastAsia="Times New Roman" w:cs="Times New Roman" w:ascii="Times New Roman" w:hAnsi="Times New Roman"/>
          <w:b/>
          <w:bCs/>
          <w:sz w:val="28"/>
          <w:szCs w:val="28"/>
          <w:lang w:eastAsia="ru-RU"/>
        </w:rPr>
        <w:t>Промежуточная аттестация</w:t>
      </w:r>
      <w:r>
        <w:rPr>
          <w:rFonts w:eastAsia="Times New Roman" w:cs="Times New Roman" w:ascii="Times New Roman" w:hAnsi="Times New Roman"/>
          <w:sz w:val="28"/>
          <w:szCs w:val="28"/>
          <w:lang w:eastAsia="ru-RU"/>
        </w:rPr>
        <w:t> </w:t>
      </w:r>
    </w:p>
    <w:p>
      <w:pPr>
        <w:pStyle w:val="Normal"/>
        <w:numPr>
          <w:ilvl w:val="0"/>
          <w:numId w:val="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 определяет успешность развития учащегося и степень освоения им учебных задач на определенном этап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новными формами  промежуточной аттестации  являются:</w:t>
        <w:br/>
        <w:t xml:space="preserve">           - контрольный урок  в конце второго полугодия для учащихс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классов;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ные уроки  проводятся в классе на аудиторном занятии  и оцениваются отметкой.</w:t>
      </w:r>
    </w:p>
    <w:p>
      <w:pPr>
        <w:pStyle w:val="Normal"/>
        <w:spacing w:lineRule="auto" w:line="240" w:before="280" w:after="280"/>
        <w:jc w:val="center"/>
        <w:rPr/>
      </w:pPr>
      <w:r>
        <w:rPr>
          <w:rFonts w:eastAsia="Times New Roman" w:cs="Times New Roman" w:ascii="Times New Roman" w:hAnsi="Times New Roman"/>
          <w:b/>
          <w:bCs/>
          <w:sz w:val="28"/>
          <w:szCs w:val="28"/>
          <w:lang w:eastAsia="ru-RU"/>
        </w:rPr>
        <w:t>2. Критерии оценки</w:t>
      </w: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ки промежуточной аттестаци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101" w:type="dxa"/>
        <w:jc w:val="left"/>
        <w:tblInd w:w="-45" w:type="dxa"/>
        <w:tblLayout w:type="fixed"/>
        <w:tblCellMar>
          <w:top w:w="0" w:type="dxa"/>
          <w:left w:w="0" w:type="dxa"/>
          <w:bottom w:w="0" w:type="dxa"/>
          <w:right w:w="0" w:type="dxa"/>
        </w:tblCellMar>
      </w:tblPr>
      <w:tblGrid>
        <w:gridCol w:w="855"/>
        <w:gridCol w:w="2878"/>
        <w:gridCol w:w="5368"/>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сполнения</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рограммы</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сполнительского  мастер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и объем произведений превосходит  программные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Уверенное, свободное владение навыками,</w:t>
            </w:r>
          </w:p>
          <w:p>
            <w:pPr>
              <w:pStyle w:val="Normal"/>
              <w:spacing w:lineRule="auto" w:line="360" w:before="0" w:after="0"/>
              <w:rPr/>
            </w:pPr>
            <w:r>
              <w:rPr>
                <w:rFonts w:eastAsia="Times New Roman" w:cs="Times New Roman" w:ascii="Times New Roman" w:hAnsi="Times New Roman"/>
                <w:sz w:val="28"/>
                <w:szCs w:val="28"/>
                <w:lang w:eastAsia="ru-RU"/>
              </w:rPr>
              <w:t>превосходящи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свобод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осмысленное и чёткое произношение текста, соблюдение темпа и ритма произведения, достаточно  грамотное исполнение, владение познаниями об авторах произведения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чёткое произношение текста, соблюдение темпа и ритма произведения, достаточно  грамотное исполнение, владение познаниями об авторах произведения, незначительн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некотор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8"/>
                <w:szCs w:val="28"/>
                <w:lang w:eastAsia="ru-RU"/>
              </w:rPr>
              <w:t>Ограниченное владение навыками, предусмотренными программными требованиями.  Недостаточно 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слабое владение навыками, предусмотренными программными требованиями.  Не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сполнительски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е знание текс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о значительными техническими сбоями.</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bCs/>
          <w:sz w:val="28"/>
          <w:szCs w:val="28"/>
          <w:lang w:eastAsia="ru-RU"/>
        </w:rPr>
        <w:t>3. Контрольные требования на разных этапах обучения</w:t>
      </w:r>
      <w:r>
        <w:rPr>
          <w:rFonts w:eastAsia="Times New Roman" w:cs="Times New Roman" w:ascii="Times New Roman" w:hAnsi="Times New Roman"/>
          <w:sz w:val="28"/>
          <w:szCs w:val="28"/>
          <w:lang w:eastAsia="ru-RU"/>
        </w:rPr>
        <w:t>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музыкального материала, уверенная работа с хоровой партитурой.</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исполнение – соблюдение штрихов, ритма, темпа.</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интонирование.</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ысленное и четкое произношение литературного текста.</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исполн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ИНЕ УЧЕБНОГО ПРОЦЕС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1.Методические рекомендации педагогическим работника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епертуарные принцип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удожественная ценность произведения (необходимость расширения музыкально-художественного кругозора дет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учебных задач.</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ассическая музыка в основе (русская и зарубежная в сочетании с современными композиторами и народными песнями различ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зыкальная форма (художественный образ произведения,  выявление идейно-эмоционального смыс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туп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одержани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голосовым возможностя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хническим навыка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Разнообраз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тилю;        </w:t>
      </w:r>
    </w:p>
    <w:p>
      <w:pPr>
        <w:pStyle w:val="Normal"/>
        <w:spacing w:lineRule="auto" w:line="360" w:before="0" w:after="0"/>
        <w:rPr/>
      </w:pPr>
      <w:r>
        <w:rPr>
          <w:rFonts w:eastAsia="Times New Roman" w:cs="Times New Roman" w:ascii="Times New Roman" w:hAnsi="Times New Roman"/>
          <w:sz w:val="28"/>
          <w:szCs w:val="28"/>
          <w:lang w:eastAsia="ru-RU"/>
        </w:rPr>
        <w:t>б)посодержанию;                                                                                                  в) темпу, нюансировке;                                                                                         г) по сложност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учащихся по ДПОП «Струнные инструменты»  хор является одним из обязательных предметов,  способствующих формированию навыков коллективного музицирования.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                                                                 </w:t>
      </w:r>
    </w:p>
    <w:p>
      <w:pPr>
        <w:pStyle w:val="Normal"/>
        <w:numPr>
          <w:ilvl w:val="0"/>
          <w:numId w:val="19"/>
        </w:numPr>
        <w:spacing w:lineRule="auto" w:line="36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рекомендации по организации самостоятельной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СПИСОК РЕКОМЕНДУЕМОЙ НОТНОЙ И МЕТОДИЧЕСКОЙ ЛИТЕРАТУРЫ</w:t>
      </w:r>
    </w:p>
    <w:p>
      <w:pPr>
        <w:pStyle w:val="Normal"/>
        <w:numPr>
          <w:ilvl w:val="0"/>
          <w:numId w:val="17"/>
        </w:numPr>
        <w:spacing w:lineRule="auto" w:line="360" w:before="0" w:after="0"/>
        <w:rPr/>
      </w:pPr>
      <w:r>
        <w:rPr>
          <w:rFonts w:eastAsia="Times New Roman" w:cs="Times New Roman" w:ascii="Times New Roman" w:hAnsi="Times New Roman"/>
          <w:b/>
          <w:bCs/>
          <w:sz w:val="28"/>
          <w:szCs w:val="28"/>
          <w:lang w:eastAsia="ru-RU"/>
        </w:rPr>
        <w:t>Список нотной литературы</w:t>
      </w:r>
      <w:r>
        <w:rPr>
          <w:rFonts w:eastAsia="Times New Roman" w:cs="Times New Roman" w:ascii="Times New Roman" w:hAnsi="Times New Roman"/>
          <w:sz w:val="28"/>
          <w:szCs w:val="28"/>
          <w:lang w:eastAsia="ru-RU"/>
        </w:rPr>
        <w:t>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ртуарные сборни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ладший возраст</w:t>
      </w:r>
    </w:p>
    <w:p>
      <w:pPr>
        <w:pStyle w:val="Normal"/>
        <w:numPr>
          <w:ilvl w:val="0"/>
          <w:numId w:val="1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Детские песни. – М., 197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 небылицы» (сост. Т. Павлова). – Новосибирск, 199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иньоне на мосту». – СПб, 199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лин В. «Мы дружим с песней». – М., 196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рядке». Шуточные детские песни в сопровождении фортепиано.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льки». Песни и стихи для младшего школьного возраста. Вып. 14.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Я. «Песни героев любимых книг». – Л.,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что нравится» (на стихи Пляцковского). – Л., 199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ди Ж. «Музыкальные качели». – Л., 198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кий А. «Детские песни». – М., 196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 (сост.В. Герчик). – М., 197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А. «Пять веселых песен для детей». – М., 197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8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91.</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т-поёт соловушка» (сост. Н. Метлов).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 (на стихи К. Чуковского). – Л., 198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уве Г. «Ступеньки музыкальной грамотности». – СПб, 199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Избранные песни. – М., 198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Песни нашего сердца».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Чьи песни ты поешь».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5.</w:t>
      </w:r>
    </w:p>
    <w:p>
      <w:pPr>
        <w:pStyle w:val="Normal"/>
        <w:numPr>
          <w:ilvl w:val="0"/>
          <w:numId w:val="1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7.</w:t>
      </w:r>
    </w:p>
    <w:p>
      <w:pPr>
        <w:pStyle w:val="Normal"/>
        <w:spacing w:lineRule="auto" w:line="360" w:before="280" w:after="280"/>
        <w:jc w:val="center"/>
        <w:rPr/>
      </w:pPr>
      <w:r>
        <w:rPr>
          <w:rFonts w:eastAsia="Times New Roman" w:cs="Times New Roman" w:ascii="Times New Roman" w:hAnsi="Times New Roman"/>
          <w:b/>
          <w:bCs/>
          <w:sz w:val="28"/>
          <w:szCs w:val="28"/>
          <w:lang w:eastAsia="ru-RU"/>
        </w:rPr>
        <w:t>2. Список методической литературы</w:t>
      </w:r>
      <w:r>
        <w:rPr>
          <w:rFonts w:eastAsia="Times New Roman" w:cs="Times New Roman" w:ascii="Times New Roman" w:hAnsi="Times New Roman"/>
          <w:sz w:val="28"/>
          <w:szCs w:val="28"/>
          <w:lang w:eastAsia="ru-RU"/>
        </w:rPr>
        <w:t> </w:t>
      </w:r>
    </w:p>
    <w:p>
      <w:pPr>
        <w:pStyle w:val="Normal"/>
        <w:numPr>
          <w:ilvl w:val="0"/>
          <w:numId w:val="1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азов Е. «Анатомо-физиологические предпосылки для звучания детского голоса». – М., 196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имов А. «Дирижер-хормейстер». – М., 197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аксина О.А. «Методика музыкального воспитания в школе». – М., 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дуров В. «Воспитание и охрана детского голоса». – М., 195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 К. «Работа над дикцией в хоре». – М., 196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Л. Основы вокальной методики. – М.: Музыка, 2000</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Вокально-хоровые упражнения в детском хоре. М., 198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ров А. «Теория и практика работы с хором». – Л., 195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Н.Орлова «что надо знать учителю о детском голосе». – М., 197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щеков В. «Вопросы хороведения». – М., 196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шин Д. «Хоровое пение в русской школе». – М., 195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абени А. «Вокальные упражнения в работе с детьми»  / «Музыкальное воспитание в школе». Вып. 13.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М. «Развитие музыкальных способностей детей». – М., 199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а Е. «Вокальное воспитание детей». – М. – Л., 196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нов Д. «Музыкально-певческое воспитание детей в общеобразовательной школе». – Л., 197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ников В. «Орфоэпия в пении». – М., 195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ин В., Осеннева М., Уколова Л. Методика работы с детским вокально- хоровым коллективом. – М.: Academia, 199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олов В. Работа с хором.2-е издание. - М.,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Теория и практика работы с хором. - М., 200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Хоровой класс:  Теория и практика работы в детском хоре. - М.,198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Школьный хор. М.,198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гров К. «Руководство хором». – М., 1964</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Хор и управление им. - М.,1961</w:t>
      </w:r>
    </w:p>
    <w:sectPr>
      <w:footerReference w:type="default" r:id="rId4"/>
      <w:footerReference w:type="first" r:id="rId5"/>
      <w:type w:val="nextPage"/>
      <w:pgSz w:w="11906" w:h="16838"/>
      <w:pgMar w:left="1701"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1">
    <w:name w:val="Основной текст Знак1"/>
    <w:qFormat/>
    <w:rPr>
      <w:rFonts w:eastAsia="SimSun;宋体" w:cs="Calibri"/>
      <w:kern w:val="2"/>
      <w:sz w:val="31"/>
      <w:szCs w:val="31"/>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exact" w:line="437" w:before="0" w:after="1260"/>
    </w:pPr>
    <w:rPr>
      <w:rFonts w:eastAsia="SimSun;宋体" w:cs="Calibri"/>
      <w:kern w:val="2"/>
      <w:sz w:val="31"/>
      <w:szCs w:val="3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42:00Z</dcterms:created>
  <dc:creator>User</dc:creator>
  <dc:description/>
  <cp:keywords/>
  <dc:language>en-US</dc:language>
  <cp:lastModifiedBy>Windows User</cp:lastModifiedBy>
  <dcterms:modified xsi:type="dcterms:W3CDTF">2019-11-28T10:13:00Z</dcterms:modified>
  <cp:revision>33</cp:revision>
  <dc:subject/>
  <dc:title/>
</cp:coreProperties>
</file>